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Učební plán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zdělávací obsah základního vzdělávání  je rozdělen dle závazného dokumentu Rámcového vzdělávacího programu do devíti vzdělávacích oblastí. Jednotlivé vzdělávací oblasti jsou tvořeny jedním vzdělávacím oborem nebo více obsahově blízkými vzdělávacími obory:</w:t>
      </w:r>
    </w:p>
    <w:p>
      <w:pPr>
        <w:pStyle w:val="Normal"/>
        <w:ind w:right="13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zyk a jazyková komunikace (Český jazyk a literatura, Cizí jazyk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ematika a její aplikace (Matematika a její aplikace)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/>
      </w:pPr>
      <w:r>
        <w:rPr>
          <w:b/>
          <w:color w:val="FF0000"/>
          <w:sz w:val="22"/>
          <w:szCs w:val="22"/>
        </w:rPr>
        <w:t>Informatika (Informatika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jeho svět (Člověk a jeho svět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/>
      </w:pPr>
      <w:r>
        <w:rPr>
          <w:b/>
          <w:sz w:val="22"/>
          <w:szCs w:val="22"/>
        </w:rPr>
        <w:t>Člověk a společnost (Dějepis, Výchova k občanství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příroda (Fyzika, Chemie, Přírodopis, Zeměpis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ění a kultura (Hudební výchova, Výtvarná výchova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zdraví (Výchova ke zdraví, Tělesná výchova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svět práce (Člověk a svět práce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ňující vzdělávací obory – VOLITELNÉ PŘEDMĚ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1 Organizace vyučová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učování začíná v 8:00 hod. Základní vyučovací jednotkou je </w:t>
      </w:r>
      <w:r>
        <w:rPr>
          <w:b/>
          <w:sz w:val="22"/>
          <w:szCs w:val="22"/>
        </w:rPr>
        <w:t>vyučovací hodina</w:t>
      </w:r>
      <w:r>
        <w:rPr>
          <w:sz w:val="22"/>
          <w:szCs w:val="22"/>
        </w:rPr>
        <w:t xml:space="preserve"> (45 minu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omě vyučovací hodiny lze realizovat vyučování i jinými vyučovacími jednotkami s odlišnou časovou dotací (např. projektový den) při dodržování zásad hygieny školní práce (pitný režim, relaxace, přestávk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2 V ŠVP jsou vzdělávací oblasti  tvořeny na 1. stupni těmito předměty (vzdělávacími obory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50"/>
        <w:gridCol w:w="2042"/>
        <w:gridCol w:w="935"/>
        <w:gridCol w:w="2992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kladní povinné předměty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kratka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dělávací obla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hodin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Český jazyk a literatur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j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nglický jazyk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j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-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Matematika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matika a její apl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Informatika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ční a komunikační technologi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vinný předmět, který se vyučuje ve 4. 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v 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vouk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jeho svě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 3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řírodověd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jeho svě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4. a 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ivěd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jeho svě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4. a 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Hudební výchov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ýtvarná výchov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ělesná výchov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zdra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acovní činnosti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č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svět prá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1. stupni vyučuje třídní učitel většinu předmětů. V rámci zvýšení úrovně vyučování anglický jazyk učí učitelé 2. stupn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ěna třídního učitele nastává zpravidla po 1. nebo 3. tříd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kola může zajistit i výuku nepovinného předmětu -  náboženství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2.3 V ŠVP jsou vzdělávací oblasti  tvořeny na 2.stupni těmito předměty (vzdělávacími obory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35"/>
        <w:gridCol w:w="2057"/>
        <w:gridCol w:w="935"/>
        <w:gridCol w:w="2992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kladní povinné předmět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kratka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dělávací obla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hodin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eský jazyk a litera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glic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rancouzs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us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Španěls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ěmec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Matema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 a její apl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Informa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f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nforma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d 6. ročníku do 9. roční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ějepi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lověk a společno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čanská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polečno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6., 7. a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yzik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emi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ý předmět, který se vyuču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8. 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řírodopi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eměpi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Hudební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ýtvarná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odinná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Člověk a zdra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v 6. a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ělesná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zdra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>
          <w:trHeight w:val="13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acovní činnosti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vět prá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6., 7. a 9. ročník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35"/>
        <w:gridCol w:w="2057"/>
        <w:gridCol w:w="935"/>
        <w:gridCol w:w="2992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Volitelné předmět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kratka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dělávací obla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hodin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ediální výchov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konomika domácnosti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dová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botika a programován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chnické díl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Přírodovědná prak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řp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Člověk a přírod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litelné předměty – bloky jsou nabízeny žákům od 8. do 9. ročníku v rozsahu 1hodiny týdně, výuka bude probíhat v bloku 1x 2 hodiny za 14 dní. Žáci si mohou vybrat z oborů: Mediální výchova, Ekonomika domácnosti, Lidová tvorba, Robotika a programování, Technické dílny, </w:t>
      </w:r>
      <w:r>
        <w:rPr>
          <w:color w:val="FF0000"/>
          <w:sz w:val="22"/>
          <w:szCs w:val="22"/>
        </w:rPr>
        <w:t>Přírodovědné praktik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ší použité zkratky v ŠVP ZV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SV – Osobnostní a sociál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DO – Výchova demokratického obča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MEGS – Výchova k myšlení v evropských a globálních souvisloste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V – Multikultur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 – Environmetál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V – Mediál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IVP – individuálně vzdělávací plán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Učební plán 1. stupeň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77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čební plán 1. stupeň</w:t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ční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∑</w:t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la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ákladní povinné předmět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Jazyk a jazyková komun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Český jazyk a litera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33+7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  <w:t xml:space="preserve">Předměty speciální pedagogické péče </w:t>
            </w:r>
            <w:r>
              <w:rPr>
                <w:rFonts w:eastAsia="Symbol" w:cs="Symbol" w:ascii="Symbol" w:hAnsi="Symbol"/>
                <w:b/>
                <w:color w:val="FF0000"/>
                <w:sz w:val="22"/>
                <w:szCs w:val="22"/>
                <w:lang w:eastAsia="en-US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nglický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Matematika a její apl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at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22"/>
                <w:szCs w:val="22"/>
                <w:lang w:eastAsia="en-US"/>
              </w:rPr>
              <w:t>Informa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  <w:t xml:space="preserve">Informat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Člověk a jeho svět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vo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lastivě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řírodově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Umění a kultura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Hudební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ýtvar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Člověk a zdrav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Těles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acovní čin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Celková povinná časová dota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  <w:t>118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oznámky k učebnímu plánu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  <w:t>Informatika bude vyučována ve 4. a 5. ročníku, pro výuku Informatiky ve 4. ročníku byla vyčleněna 1 disponibilní hodina z disponibilních hodin na posílení českého jazyka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sz w:val="22"/>
          <w:szCs w:val="22"/>
          <w:lang w:eastAsia="en-US"/>
        </w:rPr>
        <w:t>Anglický jazyk</w:t>
      </w:r>
      <w:r>
        <w:rPr>
          <w:rFonts w:eastAsia="Calibri"/>
          <w:sz w:val="22"/>
          <w:szCs w:val="22"/>
          <w:lang w:eastAsia="en-US"/>
        </w:rPr>
        <w:t xml:space="preserve"> je v prvním a druhém ročníku vyučován jednu vyučovací hodinu. V prvním a druhém ročníku je využita pro výuku anglického jazyka disponibilní hodina. Výuka anglického jazyka v některých třídách probíhá metodou Clil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e druhém až pátém ročníku je posílena hodina </w:t>
      </w:r>
      <w:r>
        <w:rPr>
          <w:rFonts w:eastAsia="Calibri"/>
          <w:b/>
          <w:bCs/>
          <w:sz w:val="22"/>
          <w:szCs w:val="22"/>
          <w:lang w:eastAsia="en-US"/>
        </w:rPr>
        <w:t>matematiky</w:t>
      </w:r>
      <w:r>
        <w:rPr>
          <w:rFonts w:eastAsia="Calibri"/>
          <w:sz w:val="22"/>
          <w:szCs w:val="22"/>
          <w:lang w:eastAsia="en-US"/>
        </w:rPr>
        <w:t>. Tyto hodiny budou využity k posílení matematických dovedností žáků a rozvoji matematických znalostí a dovedností nadaných žáků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</w:t>
      </w:r>
      <w:r>
        <w:rPr>
          <w:rFonts w:eastAsia="Calibri"/>
          <w:b/>
          <w:sz w:val="22"/>
          <w:szCs w:val="22"/>
          <w:lang w:eastAsia="en-US"/>
        </w:rPr>
        <w:t>Český jazyk a literatura</w:t>
      </w:r>
      <w:r>
        <w:rPr>
          <w:rFonts w:eastAsia="Calibri"/>
          <w:sz w:val="22"/>
          <w:szCs w:val="22"/>
          <w:lang w:eastAsia="en-US"/>
        </w:rPr>
        <w:t xml:space="preserve"> je posílen v prvním až pátém ročníku o </w:t>
      </w:r>
      <w:r>
        <w:rPr>
          <w:rFonts w:eastAsia="Calibri"/>
          <w:color w:val="FF0000"/>
          <w:sz w:val="22"/>
          <w:szCs w:val="22"/>
          <w:lang w:eastAsia="en-US"/>
        </w:rPr>
        <w:t xml:space="preserve">7 </w:t>
      </w:r>
      <w:r>
        <w:rPr>
          <w:rFonts w:eastAsia="Calibri"/>
          <w:sz w:val="22"/>
          <w:szCs w:val="22"/>
          <w:lang w:eastAsia="en-US"/>
        </w:rPr>
        <w:t>disponibilních hodin. Tyto hodiny budou využity na posílení čtenářských dovedností žáků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 celkového počtu disponibilní ch hodin lze použít 2 hodiny na specializovanou výuku – předměty speciální pedagogické péče související se vzděláváním žáků se speciálními vzdělávacími potřebami s přiznanými podpůrnými opatřeními. Pro realizaci našeho ŠVP, v našich podmínkách, jsme se rozhodli tyto 2 hodiny ponechat i v následujícím školním roce pro </w:t>
      </w:r>
      <w:r>
        <w:rPr>
          <w:rFonts w:eastAsia="Calibri"/>
          <w:b/>
          <w:bCs/>
          <w:sz w:val="22"/>
          <w:szCs w:val="22"/>
          <w:lang w:eastAsia="en-US"/>
        </w:rPr>
        <w:t>výuku českého jazyka a literatury</w:t>
      </w:r>
      <w:r>
        <w:rPr>
          <w:rFonts w:eastAsia="Calibri"/>
          <w:sz w:val="22"/>
          <w:szCs w:val="22"/>
          <w:lang w:eastAsia="en-US"/>
        </w:rPr>
        <w:t xml:space="preserve"> s celkovým počtem </w:t>
      </w:r>
      <w:r>
        <w:rPr>
          <w:rFonts w:eastAsia="Calibri"/>
          <w:color w:val="FF0000"/>
          <w:sz w:val="22"/>
          <w:szCs w:val="22"/>
          <w:lang w:eastAsia="en-US"/>
        </w:rPr>
        <w:t>40 hodin</w:t>
      </w:r>
      <w:r>
        <w:rPr>
          <w:rFonts w:eastAsia="Calibri"/>
          <w:sz w:val="22"/>
          <w:szCs w:val="22"/>
          <w:lang w:eastAsia="en-US"/>
        </w:rPr>
        <w:t xml:space="preserve"> pro 1. stupeň. Předměty speciálně pedagogické péče zapracujeme aktuálně do školního vzdělávacího programu v případě, že jsou tato podpůrná opatření žákovi doporučena školským poradenským zařízením a zákonný zástupce žáka souhlasil s jejich poskytováním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Prvouka </w:t>
      </w:r>
      <w:r>
        <w:rPr>
          <w:rFonts w:eastAsia="Calibri"/>
          <w:sz w:val="22"/>
          <w:szCs w:val="22"/>
          <w:lang w:eastAsia="en-US"/>
        </w:rPr>
        <w:t>j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osílena o jednu disponibilní hodinu ve třetím ročníku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Přírodověda </w:t>
      </w:r>
      <w:r>
        <w:rPr>
          <w:rFonts w:eastAsia="Calibri"/>
          <w:sz w:val="22"/>
          <w:szCs w:val="22"/>
          <w:lang w:eastAsia="en-US"/>
        </w:rPr>
        <w:t>je posílena o jednu disponibilní hodinu v pátém ročníku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1. stupni jsou některé předměty vyučovány metodou Clil ve vybraných třídách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Učební plán 2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540"/>
        <w:gridCol w:w="720"/>
        <w:gridCol w:w="720"/>
        <w:gridCol w:w="720"/>
        <w:gridCol w:w="792"/>
        <w:gridCol w:w="648"/>
      </w:tblGrid>
      <w:tr>
        <w:trPr>
          <w:trHeight w:val="577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ební plán 2. stupeň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 povinné předmět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azyk a jazyková komun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Český jazyk a litera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lický jazy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couz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panělský jazy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ěmecký jazy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ský jazy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Matematika a její apl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atemat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Informa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Informatik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společno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čanská výchov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52" w:leader="none"/>
              </w:tabs>
              <w:jc w:val="center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přír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yz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mi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rodopi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měpi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mění 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tvarná výchov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zdrav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in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ělesná výchov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čin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 povinné předměty celk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itelné předmě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ediální vých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Ekonomika domác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Lidová kul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Robotika a programová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echnické díl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řírodovědná prakt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inně volitelné předměty celk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povinná časová dot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Poznámky k učebnímu plánu</w:t>
      </w:r>
    </w:p>
    <w:p>
      <w:pPr>
        <w:pStyle w:val="Normal"/>
        <w:rPr/>
      </w:pPr>
      <w:r>
        <w:rPr>
          <w:b/>
        </w:rPr>
        <w:t xml:space="preserve">Český jazyk a literatura </w:t>
      </w:r>
      <w:r>
        <w:rPr/>
        <w:t xml:space="preserve">je posílen v 6. až 9. ročníku o 1 disponibilní hodinu  (v 9.roč. o 2 hodiny), která je využita na upevnění čtenářské gramotnosti.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Matematika</w:t>
      </w:r>
      <w:r>
        <w:rPr>
          <w:color w:val="FF0000"/>
        </w:rPr>
        <w:t xml:space="preserve"> je od 6. do 8. ročníku posílena o 1 disponibilní hodinu, která je využita pro posílení matematické gramotnosti. </w:t>
      </w:r>
    </w:p>
    <w:p>
      <w:pPr>
        <w:pStyle w:val="Normal"/>
        <w:rPr/>
      </w:pPr>
      <w:r>
        <w:rPr/>
        <w:t xml:space="preserve">V 8. ročníku je o jednu disponibilní posílen </w:t>
      </w:r>
      <w:r>
        <w:rPr>
          <w:b/>
        </w:rPr>
        <w:t>Dějepis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Fyzika a Přírodopis</w:t>
      </w:r>
      <w:r>
        <w:rPr/>
        <w:t xml:space="preserve"> jsou v 7. ročníku posíleny o 1 disponibilní hodinu. </w:t>
      </w:r>
    </w:p>
    <w:p>
      <w:pPr>
        <w:pStyle w:val="Normal"/>
        <w:rPr/>
      </w:pPr>
      <w:r>
        <w:rPr>
          <w:b/>
        </w:rPr>
        <w:t>Zeměpis</w:t>
      </w:r>
      <w:r>
        <w:rPr/>
        <w:t xml:space="preserve"> využívá 1 disponibilní. hodinu v 6.  ročníku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o jedné disponibilní hodině je vyučována </w:t>
      </w:r>
      <w:r>
        <w:rPr>
          <w:b/>
          <w:color w:val="FF0000"/>
        </w:rPr>
        <w:t>Informatika</w:t>
      </w:r>
      <w:r>
        <w:rPr>
          <w:color w:val="FF0000"/>
        </w:rPr>
        <w:t xml:space="preserve"> v 8. ročníku a 9. roční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Jako další cizí jazyk nabízíme </w:t>
      </w:r>
      <w:r>
        <w:rPr>
          <w:b/>
        </w:rPr>
        <w:t>Německý jazyk, Španělský jazyk a Francouzský jazyk, Ruský jazyk</w:t>
      </w:r>
      <w:r>
        <w:rPr/>
        <w:t xml:space="preserve"> v rozsahu 6 disponibilních hodin.</w:t>
      </w:r>
    </w:p>
    <w:p>
      <w:pPr>
        <w:pStyle w:val="Normal"/>
        <w:rPr>
          <w:b/>
          <w:b/>
        </w:rPr>
      </w:pPr>
      <w:r>
        <w:rPr>
          <w:b/>
        </w:rPr>
        <w:t>Volitelné předměty – bloky</w:t>
      </w:r>
      <w:r>
        <w:rPr/>
        <w:t xml:space="preserve"> jsou dle zájmu žáků nabízeny od 8. ročníku – 2 disponibilní hodiny. Výuka probíhá v bloku, 2 hodiny výuky předmětu 1x za 14 d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Využití disponibilních hodin na 1. stup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hodin</w:t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ý jazyk a literatu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 hodin</w:t>
            </w:r>
          </w:p>
        </w:tc>
      </w:tr>
      <w:tr>
        <w:trPr>
          <w:trHeight w:val="3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glický jazy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odiny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vou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rodově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hodin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1 hodin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čet disponibilních hod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16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7 Využití disponibilních hodin na 2. stup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68"/>
        <w:gridCol w:w="1368"/>
        <w:gridCol w:w="1368"/>
        <w:gridCol w:w="1368"/>
        <w:gridCol w:w="13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hodin</w:t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ý jazyk a literatu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hodin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hodin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hodin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jep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yzi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rodop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měp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hodiny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itelné předmě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hodiny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čet disponibilních hodi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18hod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b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0:40:00Z</dcterms:created>
  <dc:creator>Bočková</dc:creator>
  <dc:description/>
  <cp:keywords/>
  <dc:language>en-US</dc:language>
  <cp:lastModifiedBy>Strnadová Lenka</cp:lastModifiedBy>
  <cp:lastPrinted>2006-06-13T09:28:00Z</cp:lastPrinted>
  <dcterms:modified xsi:type="dcterms:W3CDTF">2022-10-08T14:17:00Z</dcterms:modified>
  <cp:revision>8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