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826"/>
      </w:tblGrid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ansk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454" w:hRule="atLeast"/>
        </w:trPr>
        <w:tc>
          <w:tcPr>
            <w:tcW w:w="9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ílové zaměření předmětu Občanská výchova v 9. ročníku ZV</w:t>
            </w:r>
          </w:p>
        </w:tc>
      </w:tr>
      <w:tr>
        <w:trPr/>
        <w:tc>
          <w:tcPr>
            <w:tcW w:w="9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Občanská výchova v 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del w:id="0" w:author="TJ " w:date="2022-08-26T20:07:00Z">
              <w:r>
                <w:rPr>
                  <w:rFonts w:cs="Arial" w:ascii="Arial" w:hAnsi="Arial"/>
                </w:rPr>
                <w:delText>poskytnutí informací základny pro volbu povolání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1" w:author="TJ " w:date="2022-08-26T20:07:00Z"/>
              </w:rPr>
            </w:pPr>
            <w:r>
              <w:rPr>
                <w:rFonts w:cs="Arial" w:ascii="Arial" w:hAnsi="Arial"/>
              </w:rPr>
              <w:t>příprava mladého člověka pro život v moderní společ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3" w:author="TJ " w:date="2022-08-26T20:07:00Z"/>
              </w:rPr>
            </w:pPr>
            <w:del w:id="2" w:author="TJ " w:date="2022-08-26T20:07:00Z">
              <w:r>
                <w:rPr>
                  <w:rFonts w:cs="Arial" w:ascii="Arial" w:hAnsi="Arial"/>
                </w:rPr>
                <w:delText>osvojení základních prvků, technik a strategií metody akčního plánování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del w:id="5" w:author="TJ " w:date="2022-08-26T20:07:00Z"/>
              </w:rPr>
            </w:pPr>
            <w:del w:id="4" w:author="TJ " w:date="2022-08-26T20:07:00Z">
              <w:r>
                <w:rPr>
                  <w:rFonts w:cs="Arial" w:ascii="Arial" w:hAnsi="Arial"/>
                </w:rPr>
                <w:delText>využívání plánování při rozhodování o volbě vhodného povolání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del w:id="6" w:author="TJ " w:date="2022-08-26T20:07:00Z">
              <w:r>
                <w:rPr>
                  <w:rFonts w:cs="Arial" w:ascii="Arial" w:hAnsi="Arial"/>
                </w:rPr>
                <w:delText>osvojení schopnosti rozhodování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7" w:author="TJ " w:date="2022-08-26T20:07:00Z"/>
              </w:rPr>
            </w:pPr>
            <w:r>
              <w:rPr>
                <w:rFonts w:cs="Arial" w:ascii="Arial" w:hAnsi="Arial"/>
              </w:rPr>
              <w:t>zamyšlení se nad změnami, se kterými se budou muset žáci vyrovna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del w:id="8" w:author="TJ " w:date="2022-08-26T20:07:00Z">
              <w:r>
                <w:rPr>
                  <w:rFonts w:cs="Arial" w:ascii="Arial" w:hAnsi="Arial"/>
                </w:rPr>
                <w:delText>využívat informace o různých možnostech a volbách povolán</w:delText>
              </w:r>
            </w:del>
            <w:r>
              <w:rPr>
                <w:rFonts w:cs="Arial" w:ascii="Arial" w:hAnsi="Arial"/>
              </w:rPr>
              <w:t>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nocení sama seb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edání svého místa v lidském společenství – budováním přátelských a partnerských vztahů a začleňováním do společného světa lidské komunik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yšlení nad postavením člověka ve světě, v příro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9" w:author="TJ " w:date="2022-08-26T19:49:00Z"/>
              </w:rPr>
            </w:pPr>
            <w:r>
              <w:rPr>
                <w:rFonts w:cs="Arial" w:ascii="Arial" w:hAnsi="Arial"/>
              </w:rPr>
              <w:t>hledání smyslu živo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del w:id="10" w:author="TJ " w:date="2022-08-26T19:49:00Z">
              <w:r>
                <w:rPr>
                  <w:rFonts w:cs="Arial" w:ascii="Arial" w:hAnsi="Arial"/>
                </w:rPr>
                <w:delText>zvládat péči o dítě a jeho výchovu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poskytování pozornosti a péče starému člověku v rodině i ve společ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11" w:author="TJ " w:date="2022-08-26T19:46:00Z"/>
              </w:rPr>
            </w:pPr>
            <w:r>
              <w:rPr>
                <w:rFonts w:cs="Arial" w:ascii="Arial" w:hAnsi="Arial"/>
              </w:rPr>
              <w:t>pochopení úkolů armá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del w:id="12" w:author="TJ " w:date="2022-08-26T19:46:00Z">
              <w:r>
                <w:rPr>
                  <w:rFonts w:cs="Arial" w:ascii="Arial" w:hAnsi="Arial"/>
                </w:rPr>
                <w:delText>pochopení významu mezinárodních organizací ve světovém hnutí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13" w:author="TJ " w:date="2022-08-26T19:46:00Z"/>
              </w:rPr>
            </w:pPr>
            <w:r>
              <w:rPr>
                <w:rFonts w:cs="Arial" w:ascii="Arial" w:hAnsi="Arial"/>
              </w:rPr>
              <w:t>seznámení se s úlohou státu při tvorbě a ochraně majetkových hodno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del w:id="14" w:author="TJ " w:date="2022-08-26T19:46:00Z">
              <w:r>
                <w:rPr>
                  <w:rFonts w:cs="Arial" w:ascii="Arial" w:hAnsi="Arial"/>
                </w:rPr>
                <w:delText>seznámení se zásadami hospodárnosti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15" w:author="TJ " w:date="2022-08-26T20:08:00Z"/>
              </w:rPr>
            </w:pPr>
            <w:r>
              <w:rPr>
                <w:rFonts w:cs="Arial" w:ascii="Arial" w:hAnsi="Arial"/>
              </w:rPr>
              <w:t>pochopení principu fungování tržního hospodářstv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del w:id="16" w:author="TJ " w:date="2022-08-26T20:08:00Z">
              <w:r>
                <w:rPr>
                  <w:rFonts w:cs="Arial" w:ascii="Arial" w:hAnsi="Arial"/>
                </w:rPr>
                <w:delText>seznámení se s formami a možnostmi podnikání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i finanční gramot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diskutovat o tom, co je korupce, jak se projevuje, proč vzniká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iskutovat o důsledcích korupce</w:t>
            </w:r>
          </w:p>
          <w:p>
            <w:pPr>
              <w:pStyle w:val="Normal"/>
              <w:spacing w:before="20" w:after="60"/>
              <w:ind w:left="360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1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9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át a prá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2.4; 2.5; 2.7; 4.1; 4.2; 4.3; 4.4; 4.5; 4.6; 4.7; 5.9; 5.10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řiměřeně uplatňuje svá práva a respektuje práva a oprávněné zájmy druhých lidí, posoudí význam ochrany lidských práv a svobo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 a porovnává úkoly orgánů právní ochrany občanů, uvede příklady jejich činnosti a spolupráce při postihování trestných čin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pozná protiprávní jednání, rozliší přestupek a trestný čin, uvede jejich příklad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održuje právní ustanovení, která se na něj vztahují, a uvědomuje si rizika jejich porušová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del w:id="17" w:author="TJ " w:date="2022-08-26T19:26:00Z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bjasní význam právní úpravy důležitých vztahů – vlastnictví, pracovní poměr, manželstv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del w:id="18" w:author="TJ " w:date="2022-08-26T19:26:00Z">
              <w:r>
                <w:rPr>
                  <w:rFonts w:cs="Arial" w:ascii="Arial" w:hAnsi="Arial"/>
                  <w:i/>
                  <w:iCs/>
                  <w:sz w:val="22"/>
                </w:rPr>
                <w:delText>provádí jednoduché právní úkony a chápe jejich důsledky</w:delText>
              </w:r>
            </w:del>
            <w:r>
              <w:rPr>
                <w:rFonts w:cs="Arial" w:ascii="Arial" w:hAnsi="Arial"/>
                <w:i/>
                <w:iCs/>
                <w:sz w:val="22"/>
              </w:rPr>
              <w:t>, uvede příklady některých smluv upravující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bčanskoprávní vztahy – osobní přeprava; koupě, oprava či pronájem věc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održuje právní ustanovení, která se na něj vztahují, a uvědomuje si rizika jejich porušová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řád České republi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 a funkce právního řádu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ány právní ochrany občanů, soustava soud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rávní norma, předpis, publikování právních předpis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právní jedn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y a postihy protiprávního jednání, trestní postižitel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ušování předpisů v silničním provozu, porušování práv k duševnímu vlastnic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  <w:del w:id="19" w:author="TJ " w:date="2022-08-26T19:09:00Z"/>
              </w:rPr>
            </w:pPr>
            <w:r>
              <w:rPr>
                <w:rFonts w:cs="Arial" w:ascii="Arial" w:hAnsi="Arial"/>
              </w:rPr>
              <w:t>Právo v každodenním životě</w:t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</w:rPr>
            </w:pPr>
            <w:del w:id="20" w:author="TJ " w:date="2022-08-26T19:09:00Z">
              <w:r>
                <w:rPr>
                  <w:rFonts w:cs="Arial" w:ascii="Arial" w:hAnsi="Arial"/>
                </w:rPr>
                <w:delText>Význam právních vztahů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ůležité právní vztahy a závazky z nich vyplývající styk s úřad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át a hospodářst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0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 2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 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1; 1.6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7; 4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ysvětlí, jakou funkci plní banky a jaké služby </w:t>
            </w:r>
            <w:del w:id="21" w:author="TJ " w:date="2022-08-26T19:23:00Z">
              <w:r>
                <w:rPr>
                  <w:rFonts w:cs="Arial" w:ascii="Arial" w:hAnsi="Arial"/>
                  <w:i/>
                  <w:iCs/>
                  <w:sz w:val="22"/>
                </w:rPr>
                <w:delText>občanům</w:delText>
              </w:r>
            </w:del>
            <w:r>
              <w:rPr>
                <w:rFonts w:cs="Arial" w:ascii="Arial" w:hAnsi="Arial"/>
                <w:i/>
                <w:iCs/>
                <w:sz w:val="22"/>
              </w:rPr>
              <w:t xml:space="preserve"> nabízej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, ze kterých zdrojů pocházejí příjmy státu a do kterých oblastí stát směřuje své výda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příklady dávek a příspěvků, které ze státního rozpočtu získávají občan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</w:t>
            </w:r>
            <w:del w:id="22" w:author="TJ " w:date="2022-08-26T19:35:00Z">
              <w:r>
                <w:rPr>
                  <w:rFonts w:cs="Arial" w:ascii="Arial" w:hAnsi="Arial"/>
                  <w:i/>
                  <w:iCs/>
                  <w:sz w:val="22"/>
                </w:rPr>
                <w:delText xml:space="preserve">ozlišuje a porovnává úlohu výroby, obchodu a služeb, uvede příklady jejich součinnosti 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chování kupujících a prodávajících vyloží podstatu fungování tr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ukáže tvorbu ceny jako součet nákladů, zisku a DP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hledá možnosti, jak řešit deficit n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traně příjmů a výda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možnosti různých typ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jišt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ysvětlí, co je inflace a jaký je její vliv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reálnou hodnotu peně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píše postup při reklamaci výrob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na příkladu objasní, jak se bránit v případě porušení práv spotřebite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okazuje orientaci v problemati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lastnictví, peněz a place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příklady korupčního jed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diskutuje o příčinách, důsledcích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 řešení korupčního jedná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 konkrétních situací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  <w:del w:id="23" w:author="TJ " w:date="2022-08-26T19:08:00Z"/>
              </w:rPr>
            </w:pPr>
            <w:r>
              <w:rPr>
                <w:rFonts w:cs="Arial" w:ascii="Arial" w:hAnsi="Arial"/>
              </w:rPr>
              <w:t>Peníze</w:t>
            </w:r>
          </w:p>
          <w:p>
            <w:pPr>
              <w:pStyle w:val="Heading6"/>
              <w:rPr>
                <w:rFonts w:ascii="Arial" w:hAnsi="Arial" w:cs="Arial"/>
              </w:rPr>
            </w:pPr>
            <w:del w:id="24" w:author="TJ " w:date="2022-08-26T19:08:00Z">
              <w:r>
                <w:rPr>
                  <w:rFonts w:cs="Arial" w:ascii="Arial" w:hAnsi="Arial"/>
                </w:rPr>
                <w:delText>Funkce a podoby peněz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y pla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čet rod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čet stá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 da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  <w:del w:id="25" w:author="TJ " w:date="2022-08-26T19:08:00Z"/>
              </w:rPr>
            </w:pPr>
            <w:r>
              <w:rPr>
                <w:rFonts w:cs="Arial" w:ascii="Arial" w:hAnsi="Arial"/>
              </w:rPr>
              <w:t>Výroba, obchod, služby</w:t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</w:rPr>
            </w:pPr>
            <w:del w:id="26" w:author="TJ " w:date="2022-08-26T19:08:00Z">
              <w:r>
                <w:rPr>
                  <w:rFonts w:cs="Arial" w:ascii="Arial" w:hAnsi="Arial"/>
                </w:rPr>
                <w:delText>Jejich funkce a návaznost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y tržního hospodářství – nabídka, poptávka, trh</w:t>
            </w:r>
          </w:p>
          <w:p>
            <w:pPr>
              <w:pStyle w:val="Normal"/>
              <w:rPr>
                <w:rFonts w:ascii="Arial" w:hAnsi="Arial" w:cs="Arial"/>
                <w:sz w:val="22"/>
                <w:del w:id="27" w:author="TJ " w:date="2022-08-26T19:22:00Z"/>
              </w:rPr>
            </w:pPr>
            <w:r>
              <w:rPr>
                <w:rFonts w:cs="Arial" w:ascii="Arial" w:hAnsi="Arial"/>
                <w:sz w:val="22"/>
              </w:rPr>
              <w:t>Podstata fungování tr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del w:id="28" w:author="TJ " w:date="2022-08-26T19:22:00Z">
              <w:r>
                <w:rPr>
                  <w:rFonts w:cs="Arial" w:ascii="Arial" w:hAnsi="Arial"/>
                  <w:sz w:val="22"/>
                </w:rPr>
                <w:delText>Nejčastější právní normy podnikání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ční gramot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álná hodnota peněz; infl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ušení práv spotřebite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lamace výrob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bní kar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rup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právní jednání – druhy a posti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právního jednání včetně korup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ní postižitel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zinárodní vztahy, Globální svě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5; 2.7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2.10;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.2; 4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píše vliv začlenění ČR do EU na každodenní život obča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příklady práv občanů ČR v rámci EU i možných způsobů jejich uplatňová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del w:id="30" w:author="TJ " w:date="2022-08-26T19:12:00Z"/>
              </w:rPr>
            </w:pPr>
            <w:del w:id="29" w:author="TJ " w:date="2022-08-26T19:12:00Z">
              <w:r>
                <w:rPr>
                  <w:rFonts w:cs="Arial" w:ascii="Arial" w:hAnsi="Arial"/>
                  <w:i/>
                  <w:iCs/>
                  <w:sz w:val="22"/>
                </w:rPr>
                <w:delText>uvede některé významné mezinárodní organizace a společenství, k nimž má vztah ČR, posoudí jejich význam ve světovém dění a popíše výhody spolupráce mezi státy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del w:id="31" w:author="TJ " w:date="2022-08-26T19:12:00Z">
              <w:r>
                <w:rPr>
                  <w:rFonts w:cs="Arial" w:ascii="Arial" w:hAnsi="Arial"/>
                  <w:i/>
                  <w:iCs/>
                  <w:sz w:val="22"/>
                </w:rPr>
                <w:delText>uvede příklady některých projevů globalizace, porovná jejich klady a zápory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uvede některé globální problémy současnosti, vyjádří na ně svůj osobní názor a popíše jejich hlavní příčiny i možné důsledky </w:t>
            </w:r>
            <w:del w:id="32" w:author="TJ " w:date="2022-08-26T19:13:00Z">
              <w:r>
                <w:rPr>
                  <w:rFonts w:cs="Arial" w:ascii="Arial" w:hAnsi="Arial"/>
                  <w:i/>
                  <w:iCs/>
                  <w:sz w:val="22"/>
                </w:rPr>
                <w:delText>pro život lidstv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objasní souvislosti globálních a lokálních problémů, </w:t>
            </w:r>
            <w:del w:id="33" w:author="TJ " w:date="2022-08-26T19:40:00Z">
              <w:r>
                <w:rPr>
                  <w:rFonts w:cs="Arial" w:ascii="Arial" w:hAnsi="Arial"/>
                  <w:i/>
                  <w:iCs/>
                  <w:sz w:val="22"/>
                </w:rPr>
                <w:delText xml:space="preserve">uvede příklady </w:delText>
              </w:r>
            </w:del>
            <w:del w:id="34" w:author="TJ " w:date="2022-08-26T19:13:00Z">
              <w:r>
                <w:rPr>
                  <w:rFonts w:cs="Arial" w:ascii="Arial" w:hAnsi="Arial"/>
                  <w:i/>
                  <w:iCs/>
                  <w:sz w:val="22"/>
                </w:rPr>
                <w:delText>možných projevů a způsobů řešení globálních problémů na lokální úrovni ( v obci, regionu )</w:delText>
              </w:r>
            </w:del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del w:id="36" w:author="TJ " w:date="2022-08-26T19:18:00Z"/>
              </w:rPr>
            </w:pPr>
            <w:del w:id="35" w:author="TJ " w:date="2022-08-26T19:13:00Z">
              <w:r>
                <w:rPr>
                  <w:rFonts w:cs="Arial" w:ascii="Arial" w:hAnsi="Arial"/>
                  <w:i/>
                  <w:iCs/>
                  <w:sz w:val="22"/>
                </w:rPr>
                <w:delText>uvede příklady mezinárodního terorismu a zaujme vlastní postoj ke způsobům jeho potírán</w:delText>
              </w:r>
            </w:del>
            <w:r>
              <w:rPr>
                <w:rFonts w:cs="Arial" w:ascii="Arial" w:hAnsi="Arial"/>
                <w:i/>
                <w:iCs/>
                <w:sz w:val="22"/>
              </w:rPr>
              <w:t xml:space="preserve">í 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del w:id="38" w:author="TJ " w:date="2022-08-26T19:18:00Z"/>
              </w:rPr>
            </w:pPr>
            <w:del w:id="37" w:author="TJ " w:date="2022-08-26T19:18:00Z">
              <w:r>
                <w:rPr>
                  <w:rFonts w:cs="Arial" w:ascii="Arial" w:hAnsi="Arial"/>
                  <w:i/>
                  <w:sz w:val="22"/>
                </w:rPr>
                <w:delText>na příkladech objasní národní a mezinárodní úkoly Armády ČR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del w:id="40" w:author="TJ " w:date="2022-08-26T19:18:00Z"/>
              </w:rPr>
            </w:pPr>
            <w:del w:id="39" w:author="TJ " w:date="2022-08-26T19:18:00Z">
              <w:r>
                <w:rPr>
                  <w:rFonts w:cs="Arial" w:ascii="Arial" w:hAnsi="Arial"/>
                  <w:i/>
                  <w:sz w:val="22"/>
                </w:rPr>
                <w:delText>uvede příklady zahraničních misí Armády ČR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del w:id="42" w:author="TJ " w:date="2022-08-26T19:20:00Z"/>
              </w:rPr>
            </w:pPr>
            <w:del w:id="41" w:author="TJ " w:date="2022-08-26T19:18:00Z">
              <w:r>
                <w:rPr>
                  <w:rFonts w:cs="Arial" w:ascii="Arial" w:hAnsi="Arial"/>
                  <w:i/>
                  <w:sz w:val="22"/>
                </w:rPr>
                <w:delText>popíše výhody spolupráce mezi státy (včetně zajištění obrany státu a účasti v zahraničních misích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del w:id="43" w:author="TJ " w:date="2022-08-26T19:20:00Z">
              <w:r>
                <w:rPr>
                  <w:rFonts w:cs="Arial" w:ascii="Arial" w:hAnsi="Arial"/>
                  <w:i/>
                  <w:sz w:val="22"/>
                </w:rPr>
                <w:delText>objasní roli ozbrojených sil ČR při zajišťování obrany státu a při řešení krizí nevojenského charakteru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integr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ta, význam, výho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ropská unie a Č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  <w:del w:id="45" w:author="TJ " w:date="2022-08-26T19:14:00Z"/>
              </w:rPr>
            </w:pPr>
            <w:del w:id="44" w:author="TJ " w:date="2022-08-26T19:14:00Z">
              <w:r>
                <w:rPr>
                  <w:rFonts w:cs="Arial" w:ascii="Arial" w:hAnsi="Arial"/>
                </w:rPr>
                <w:delText>Mezinárodní spolupráce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  <w:del w:id="47" w:author="TJ " w:date="2022-08-26T19:14:00Z"/>
              </w:rPr>
            </w:pPr>
            <w:del w:id="46" w:author="TJ " w:date="2022-08-26T19:14:00Z">
              <w:r>
                <w:rPr>
                  <w:rFonts w:cs="Arial" w:ascii="Arial" w:hAnsi="Arial"/>
                  <w:sz w:val="22"/>
                </w:rPr>
                <w:delText>Ekonomická, politická a bezpečnostní spolupráce mezi státy, její výhody</w:delText>
              </w:r>
            </w:del>
          </w:p>
          <w:p>
            <w:pPr>
              <w:pStyle w:val="Heading7"/>
              <w:ind w:left="0" w:right="0" w:hanging="1296"/>
              <w:rPr>
                <w:rFonts w:ascii="Arial" w:hAnsi="Arial" w:cs="Arial"/>
              </w:rPr>
            </w:pPr>
            <w:del w:id="48" w:author="TJ " w:date="2022-08-26T19:14:00Z">
              <w:r>
                <w:rPr>
                  <w:rFonts w:cs="Arial" w:ascii="Arial" w:hAnsi="Arial"/>
                </w:rPr>
                <w:delText>Významné mezinárodní organizace ( RE, NATO, OSN, WHO, UNICEF aj. )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  <w:del w:id="51" w:author="TJ " w:date="2022-08-26T19:14:00Z"/>
              </w:rPr>
            </w:pPr>
            <w:r>
              <w:rPr>
                <w:rFonts w:cs="Arial" w:ascii="Arial" w:hAnsi="Arial"/>
              </w:rPr>
              <w:t>Glob</w:t>
            </w:r>
            <w:ins w:id="49" w:author="TJ " w:date="2022-08-26T19:21:00Z">
              <w:r>
                <w:rPr>
                  <w:rFonts w:cs="Arial" w:ascii="Arial" w:hAnsi="Arial"/>
                </w:rPr>
                <w:t>ální problémy</w:t>
              </w:r>
            </w:ins>
            <w:del w:id="50" w:author="TJ " w:date="2022-08-26T19:21:00Z">
              <w:r>
                <w:rPr>
                  <w:rFonts w:cs="Arial" w:ascii="Arial" w:hAnsi="Arial"/>
                </w:rPr>
                <w:delText>alizace</w:delText>
              </w:r>
            </w:del>
          </w:p>
          <w:p>
            <w:pPr>
              <w:pStyle w:val="Heading7"/>
              <w:keepNext w:val="true"/>
              <w:widowControl/>
              <w:suppressAutoHyphens w:val="true"/>
              <w:bidi w:val="0"/>
              <w:ind w:left="0" w:right="0" w:hanging="1296"/>
              <w:rPr>
                <w:rFonts w:ascii="Arial" w:hAnsi="Arial" w:cs="Arial"/>
                <w:del w:id="53" w:author="TJ " w:date="2022-08-26T19:20:00Z"/>
              </w:rPr>
            </w:pPr>
            <w:del w:id="52" w:author="TJ " w:date="2022-08-26T19:14:00Z">
              <w:r>
                <w:rPr>
                  <w:rFonts w:cs="Arial" w:ascii="Arial" w:hAnsi="Arial"/>
                </w:rPr>
                <w:delText>Projevy, klady a zápory</w:delText>
              </w:r>
            </w:del>
          </w:p>
          <w:p>
            <w:pPr>
              <w:pStyle w:val="Heading7"/>
              <w:keepNext w:val="true"/>
              <w:widowControl/>
              <w:suppressAutoHyphens w:val="true"/>
              <w:bidi w:val="0"/>
              <w:ind w:left="0" w:right="0" w:hanging="1296"/>
              <w:rPr>
                <w:rFonts w:ascii="Arial" w:hAnsi="Arial" w:cs="Arial"/>
                <w:ins w:id="56" w:author="TJ " w:date="2022-08-27T11:30:00Z"/>
              </w:rPr>
            </w:pPr>
            <w:del w:id="54" w:author="TJ " w:date="2022-08-26T19:20:00Z">
              <w:r>
                <w:rPr>
                  <w:rFonts w:cs="Arial" w:ascii="Arial" w:hAnsi="Arial"/>
                </w:rPr>
                <w:delText xml:space="preserve">Významné globální problémy, </w:delText>
              </w:r>
            </w:del>
            <w:del w:id="55" w:author="TJ " w:date="2022-08-26T19:14:00Z">
              <w:r>
                <w:rPr>
                  <w:rFonts w:cs="Arial" w:ascii="Arial" w:hAnsi="Arial"/>
                </w:rPr>
                <w:delText>způsoby jejich řešení</w:delText>
              </w:r>
            </w:del>
          </w:p>
          <w:p>
            <w:pPr>
              <w:pStyle w:val="Normal"/>
              <w:rPr>
                <w:rFonts w:ascii="Arial" w:hAnsi="Arial" w:cs="Arial"/>
                <w:ins w:id="58" w:author="TJ " w:date="2022-08-27T11:30:00Z"/>
              </w:rPr>
            </w:pPr>
            <w:ins w:id="57" w:author="TJ " w:date="2022-08-27T11:30:00Z">
              <w:r>
                <w:rPr>
                  <w:rFonts w:cs="Arial" w:ascii="Arial" w:hAnsi="Arial"/>
                  <w:b/>
                  <w:bCs/>
                </w:rPr>
                <w:t xml:space="preserve">Práce s elektronickými zdroji 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ns w:id="60" w:author="TJ " w:date="2022-08-27T11:30:00Z"/>
              </w:rPr>
            </w:pPr>
            <w:ins w:id="59" w:author="TJ " w:date="2022-08-27T11:30:00Z">
              <w:r>
                <w:rPr>
                  <w:rFonts w:cs="Arial" w:ascii="Arial" w:hAnsi="Arial"/>
                </w:rPr>
                <w:t>vyhledávání pojmů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ns w:id="62" w:author="TJ " w:date="2022-08-27T11:30:00Z"/>
              </w:rPr>
            </w:pPr>
            <w:ins w:id="61" w:author="TJ " w:date="2022-08-27T11:30:00Z">
              <w:r>
                <w:rPr>
                  <w:rFonts w:cs="Arial" w:ascii="Arial" w:hAnsi="Arial"/>
                </w:rPr>
                <w:t>hodnocení důvěryhodnosti zdrojů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ins w:id="63" w:author="TJ " w:date="2022-08-27T11:30:00Z">
              <w:r>
                <w:rPr>
                  <w:rFonts w:cs="Arial" w:ascii="Arial" w:hAnsi="Arial"/>
                </w:rPr>
                <w:t>porovnávání informací z různých zdrojů</w:t>
              </w:r>
            </w:ins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rana </w:t>
            </w:r>
            <w:ins w:id="64" w:author="TJ " w:date="2022-08-26T19:27:00Z">
              <w:r>
                <w:rPr>
                  <w:rFonts w:cs="Arial" w:ascii="Arial" w:hAnsi="Arial"/>
                  <w:b/>
                  <w:sz w:val="22"/>
                </w:rPr>
                <w:t>státu</w:t>
              </w:r>
            </w:ins>
            <w:del w:id="65" w:author="TJ " w:date="2022-08-26T19:27:00Z">
              <w:r>
                <w:rPr>
                  <w:rFonts w:cs="Arial" w:ascii="Arial" w:hAnsi="Arial"/>
                  <w:b/>
                  <w:sz w:val="22"/>
                </w:rPr>
                <w:delText>vlasti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  <w:del w:id="66" w:author="TJ " w:date="2022-08-26T19:27:00Z"/>
              </w:rPr>
            </w:pPr>
            <w:r>
              <w:rPr>
                <w:rFonts w:cs="Arial" w:ascii="Arial" w:hAnsi="Arial"/>
                <w:sz w:val="22"/>
              </w:rPr>
              <w:t>Kolektivní obrana</w:t>
            </w:r>
          </w:p>
          <w:p>
            <w:pPr>
              <w:pStyle w:val="Normal"/>
              <w:rPr>
                <w:rFonts w:ascii="Arial" w:hAnsi="Arial" w:cs="Arial"/>
                <w:sz w:val="22"/>
                <w:del w:id="68" w:author="TJ " w:date="2022-08-26T19:27:00Z"/>
              </w:rPr>
            </w:pPr>
            <w:del w:id="67" w:author="TJ " w:date="2022-08-26T19:27:00Z">
              <w:r>
                <w:rPr>
                  <w:rFonts w:cs="Arial" w:ascii="Arial" w:hAnsi="Arial"/>
                  <w:sz w:val="22"/>
                </w:rPr>
                <w:delText>Zajišťování obrany státu a účasti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  <w:del w:id="70" w:author="TJ " w:date="2022-08-26T19:15:00Z"/>
              </w:rPr>
            </w:pPr>
            <w:del w:id="69" w:author="TJ " w:date="2022-08-26T19:27:00Z">
              <w:r>
                <w:rPr>
                  <w:rFonts w:cs="Arial" w:ascii="Arial" w:hAnsi="Arial"/>
                  <w:sz w:val="22"/>
                </w:rPr>
                <w:delText>v zahraničních misích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del w:id="71" w:author="TJ " w:date="2022-08-26T19:15:00Z">
              <w:r>
                <w:rPr>
                  <w:rFonts w:cs="Arial" w:ascii="Arial" w:hAnsi="Arial"/>
                  <w:sz w:val="22"/>
                </w:rPr>
                <w:delText>Mezinárodní terorismus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</w:tc>
      </w:tr>
    </w:tbl>
    <w:p>
      <w:pPr>
        <w:pStyle w:val="Normal"/>
        <w:rPr>
          <w:rFonts w:ascii="Arial" w:hAnsi="Arial" w:cs="Arial"/>
          <w:ins w:id="73" w:author="TJ " w:date="2022-08-27T11:26:00Z"/>
        </w:rPr>
      </w:pPr>
      <w:ins w:id="72" w:author="TJ " w:date="2022-08-27T11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Občanská výchova v 9. ročníku ZV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5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4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čansk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řád Č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mediálního sdělení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del w:id="74" w:author="TJ " w:date="2022-08-26T19:17:00Z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75" w:author="TJ " w:date="2022-08-26T19:17:00Z">
              <w:r>
                <w:rPr>
                  <w:rFonts w:cs="Arial" w:ascii="Arial" w:hAnsi="Arial"/>
                  <w:sz w:val="22"/>
                  <w:szCs w:val="22"/>
                </w:rPr>
                <w:delText>školní časopis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 s odborníkem a diskus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íz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iálního sdělení a reality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ská integr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aliz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FILENAME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input.doc</w:t>
    </w:r>
    <w:r>
      <w:rPr>
        <w:sz w:val="12"/>
        <w:szCs w:val="12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FILENAME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input.doc</w:t>
    </w:r>
    <w:r>
      <w:rPr>
        <w:sz w:val="12"/>
        <w:szCs w:val="12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0880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5.9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0880" cy="504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5.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Symbol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49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3:49:00Z</dcterms:modified>
  <cp:revision>2</cp:revision>
  <dc:subject/>
  <dc:title>UČEBNÍ OSNOVY</dc:title>
</cp:coreProperties>
</file>