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KLADNÍ ŠKOLA ČERNOŠICE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 Školou 447, 252 28 Černošice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: 251001601       E-mail: zscernosice@zscernos.cz            www: zscernosice.cz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NITŘNÍ ŘÁD ŠKOLNÍ  DRUŽIN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ná ustanovení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 základě ustanovení § 30 zákona č. 561/2004 Sb. o předškolním, základním středním, vyšším odborném a jiném vzdělávání (školský zákon) v platném znění vydávám jako statutární orgán školy pro školské zařízení školní družinu tuto směrnici – vnitřní řád školní družiny. Směrnice je součástí organizačního řádu školy. Určuje pravidla provozu, stanoví režim ŠD, je závazný pro pedagogické pracovníky a má informativní funkci pro rodiče. Prokazatelné seznámení rodičů s tímto vnitřním řádem provedou vychovatelky ŠD          při zápisu žáků do ŠD.  Školní družina se ve své činnosti řídí zejména vyhláškou č. 74/2005 Sb. o zájmovém vzdělávání.  </w:t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Poslání školní družiny </w:t>
      </w:r>
    </w:p>
    <w:p>
      <w:pPr>
        <w:pStyle w:val="Normal"/>
        <w:spacing w:lineRule="auto" w:line="360" w:before="280" w:after="28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Školní družina tvoří ve dnech školního vyučování mezistupeň mezi výukou ve škole a výchovou v rodině. ŠD není pokračováním školního vyučování, má svá specifika, která ji odlišují od školního vyučování. Hlavním posláním ŠD je zabezpečení zájmové činnosti, odpočinku a rekreace účastníků, částečně také dohledu nad účastníky. Činnost družiny je určena pro žáky prvního stupně základní školy (první až třetí ročník). Činností vykonávaných družinou se mohou účastnit i žáci, kteří nejsou přijati k pravidelné denní docházce do družiny, a to výhradně v závislosti na kapacitě družiny a směrnicích BOZP.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Provoz a vnitřní režim školní družiny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3.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ápis do školní družiny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každý školní rok se přihlašují všichni účastníci, tedy i ti, kteří již do školní družiny chodili. Zápis se koná většinou na konci školního roku. Přesné konání zápisu bude vždy včas oznámeno prostřednictvím webových stránek a dalších informačních médií. Zápisní lístek je k dispozici na webu školy, případně jej mohou rodiče vyplnit přímo u zápisu. U zápisu jsou rodiče informováni o provozu školní družiny a o platbě. Dále jsou rodiče seznámeni s vnitřním řádem školní družiny.</w:t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340" w:hanging="57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Přihlašování a odhlašování </w:t>
      </w:r>
    </w:p>
    <w:p>
      <w:pPr>
        <w:pStyle w:val="Normal"/>
        <w:spacing w:lineRule="auto" w:line="360" w:before="280" w:after="280"/>
        <w:ind w:left="79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 stanoví pro jednotlivé formy zájmového vzdělávání podle § 2 vyhlášky č. 74/2005 Sb., o zájmovém vzdělávání způsob evidence účastníků takto:</w:t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rFonts w:cs="Times New Roman" w:ascii="Times New Roman" w:hAnsi="Times New Roman"/>
          <w:b/>
          <w:sz w:val="24"/>
          <w:szCs w:val="24"/>
        </w:rPr>
        <w:t xml:space="preserve"> O zařazení účastníků do školní družiny rozhoduje ředitel školy.</w:t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2.2. Ve školní družině je určen jako vedoucí zaměstnanec vedoucí vychovatelka, která zajišťuje </w:t>
        <w:tab/>
        <w:t xml:space="preserve">          přihlašování a odhlašování účastníků, předávání informací rodičům, vyřizování námětů a    </w:t>
        <w:tab/>
        <w:t xml:space="preserve">          stížností.</w:t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2.3. Přihlašování a odhlašování účastníků je prováděno na základě písemných žádostí rodičů     </w:t>
        <w:tab/>
        <w:t xml:space="preserve">          účastníka.</w:t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2.4. Rodiče nebo jiní zákonní zástupci účastníka přihlášeného k pravidelné docházce do družiny </w:t>
        <w:tab/>
        <w:t xml:space="preserve">          sdělí družině rozsah docházky účastníka a způsob odchodu účastníka z družiny; tyto údaje jsou </w:t>
        <w:tab/>
        <w:t xml:space="preserve">          zaznamenány do zápisního lístku. Omluvu nepřítomnosti účastníka v družině, nebo pokud má </w:t>
        <w:tab/>
        <w:t xml:space="preserve">          účastník odejít ze ŠD jinak či s jinou osobou,  než je uvedeno v zápisním lístku, sdělí rodiče </w:t>
        <w:tab/>
        <w:t xml:space="preserve">          tuto skutečnost vychovatelce písemně. </w:t>
      </w:r>
      <w:r>
        <w:rPr>
          <w:rFonts w:cs="Times New Roman" w:ascii="Times New Roman" w:hAnsi="Times New Roman"/>
          <w:b/>
          <w:sz w:val="24"/>
          <w:szCs w:val="24"/>
        </w:rPr>
        <w:t xml:space="preserve">Na telefonickou žádost nelze účastníka ze ŠD </w:t>
        <w:tab/>
        <w:t xml:space="preserve">   </w:t>
        <w:tab/>
        <w:t xml:space="preserve">          uvolnit.</w:t>
      </w:r>
    </w:p>
    <w:p>
      <w:pPr>
        <w:pStyle w:val="Normal"/>
        <w:spacing w:lineRule="auto" w:line="360" w:before="280" w:after="28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 xml:space="preserve">V docházkovém sešitě (ranní družina) a v přehledu výchovně vzdělávací práce je </w:t>
        <w:tab/>
        <w:tab/>
        <w:t xml:space="preserve">          </w:t>
        <w:tab/>
        <w:tab/>
        <w:t>zaznamenávána docházka účastníků do ŠD.</w:t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73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2.6. Pro konzultaci s vychovatelkou si rodiče mohou předem domluvit termín.</w:t>
      </w:r>
    </w:p>
    <w:p>
      <w:pPr>
        <w:pStyle w:val="Normal"/>
        <w:spacing w:lineRule="auto" w:line="360" w:before="280" w:after="280"/>
        <w:ind w:left="737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397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39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mínky úplaty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3.1. Výše úplaty je stanovena předem na celý školní rok a není závislá na délce (tj. počtu hodin) </w:t>
        <w:tab/>
        <w:tab/>
        <w:t xml:space="preserve">pobytu účastníka v družině. Platba za ŠD je </w:t>
      </w:r>
      <w:r>
        <w:rPr>
          <w:rFonts w:cs="Times New Roman" w:ascii="Times New Roman" w:hAnsi="Times New Roman"/>
          <w:b/>
          <w:bCs/>
          <w:sz w:val="24"/>
          <w:szCs w:val="24"/>
        </w:rPr>
        <w:t>450,- Kč</w:t>
      </w:r>
      <w:r>
        <w:rPr>
          <w:rFonts w:cs="Times New Roman" w:ascii="Times New Roman" w:hAnsi="Times New Roman"/>
          <w:sz w:val="24"/>
          <w:szCs w:val="24"/>
        </w:rPr>
        <w:t xml:space="preserve"> za jednoho účastníka na měsíc. Platí    </w:t>
        <w:tab/>
        <w:tab/>
        <w:t xml:space="preserve">se předem do 15. v měsíci na účet školy 390766369/0800. Pro účel platby je každému nově </w:t>
        <w:tab/>
        <w:tab/>
        <w:t xml:space="preserve">přihlášenému účastníkovi přidělen </w:t>
      </w:r>
      <w:r>
        <w:rPr>
          <w:rFonts w:cs="Times New Roman" w:ascii="Times New Roman" w:hAnsi="Times New Roman"/>
          <w:b/>
          <w:bCs/>
          <w:sz w:val="24"/>
          <w:szCs w:val="24"/>
        </w:rPr>
        <w:t>variabilní symbol.</w:t>
      </w:r>
      <w:r>
        <w:rPr>
          <w:rFonts w:cs="Times New Roman" w:ascii="Times New Roman" w:hAnsi="Times New Roman"/>
          <w:sz w:val="24"/>
          <w:szCs w:val="24"/>
        </w:rPr>
        <w:t xml:space="preserve"> Účastníkům, kteří již do družiny </w:t>
        <w:tab/>
        <w:t xml:space="preserve">   </w:t>
        <w:tab/>
        <w:tab/>
        <w:t>chodili v předešlém školním roce, se variabilní symbol nemění.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 xml:space="preserve">Platbu za ŠD lze uskutečnit bezhotovostní platbou buď:                                                                                     </w:t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měsíčně předem </w:t>
      </w:r>
      <w:r>
        <w:rPr>
          <w:rFonts w:cs="Times New Roman" w:ascii="Times New Roman" w:hAnsi="Times New Roman"/>
          <w:b/>
          <w:bCs/>
          <w:sz w:val="24"/>
          <w:szCs w:val="24"/>
        </w:rPr>
        <w:t>do 15. v měsíci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450,- Kč                                              </w:t>
        <w:tab/>
        <w:t xml:space="preserve">      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nebo</w:t>
      </w:r>
      <w:r>
        <w:rPr>
          <w:rFonts w:cs="Times New Roman" w:ascii="Times New Roman" w:hAnsi="Times New Roman"/>
          <w:sz w:val="24"/>
          <w:szCs w:val="24"/>
        </w:rPr>
        <w:t xml:space="preserve"> pololetně:                                                                                                                           </w:t>
        <w:tab/>
        <w:t xml:space="preserve">         </w:t>
        <w:tab/>
        <w:t xml:space="preserve">v září na období 9. - 12. měsíc…………….tj. 4 x 450,- = 1 800,- Kč                                        </w:t>
        <w:tab/>
        <w:t xml:space="preserve">         </w:t>
        <w:tab/>
        <w:t>v lednu na období 1 – 6. měsíc…………….tj. 6 x 450,- = 2 700,- Kč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3.2. Hospodářka školy pravidelně kontroluje platbu v součinnosti s vedoucí vychovatelkou                </w:t>
        <w:tab/>
        <w:t xml:space="preserve">          družiny. </w:t>
      </w:r>
      <w:r>
        <w:rPr>
          <w:rFonts w:cs="Times New Roman" w:ascii="Times New Roman" w:hAnsi="Times New Roman"/>
          <w:b/>
          <w:bCs/>
          <w:sz w:val="24"/>
          <w:szCs w:val="24"/>
        </w:rPr>
        <w:t>Pokud jsou rodiče v prodlení s placením úplaty</w:t>
      </w:r>
      <w:r>
        <w:rPr>
          <w:rFonts w:cs="Times New Roman" w:ascii="Times New Roman" w:hAnsi="Times New Roman"/>
          <w:sz w:val="24"/>
          <w:szCs w:val="24"/>
        </w:rPr>
        <w:t xml:space="preserve"> za školní družinu, dostanou </w:t>
        <w:tab/>
        <w:tab/>
        <w:t xml:space="preserve">          písemné upozornění. Pokud ani po dvou upomínkách nebude dluh uhrazen, bude následovat </w:t>
        <w:tab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vyloučení účastníka ze školní družiny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3.3. Úplata může být snížena nebo prominuta:                                                                                               </w:t>
        <w:tab/>
        <w:t xml:space="preserve">          a) účastníkovi, pokud je společně posuzovanou osobou pro nárok na sociální příplatek,             </w:t>
        <w:tab/>
        <w:tab/>
        <w:t xml:space="preserve">  který pobírá jeho zákonný zástupce nebo jiná oprávněná osoba,                                                                       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účastníkovi, pokud má nárok na příspěvek na úhradu potřeb dítěte v pěstounské péči                           </w:t>
        <w:tab/>
        <w:t xml:space="preserve">             a tento příspěvek nebo jeho část je vyplácena, pokud skutečnosti uvedené v písmenu a)             </w:t>
        <w:tab/>
        <w:t xml:space="preserve">             a vyplácení příspěvku uvedeného v písmenu b) prokáže řediteli,                                              </w:t>
        <w:tab/>
        <w:t xml:space="preserve">         c) v případě dlouhodobé nemoci účastníka trvající déle než jeden měsíc může zákonný </w:t>
        <w:tab/>
        <w:t xml:space="preserve">        </w:t>
        <w:tab/>
        <w:t xml:space="preserve">             zástupce písemně požádat vedení školy o prominutí úplaty za dané období.</w:t>
      </w:r>
    </w:p>
    <w:p>
      <w:pPr>
        <w:pStyle w:val="Normal"/>
        <w:spacing w:lineRule="auto" w:line="360" w:before="280" w:after="280"/>
        <w:ind w:left="1224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79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b/>
          <w:bCs/>
          <w:sz w:val="24"/>
          <w:szCs w:val="24"/>
        </w:rPr>
        <w:t>Pokud za účastníka není zaplacen poplatek, ředitel školy může rozhodnout</w:t>
      </w:r>
    </w:p>
    <w:p>
      <w:pPr>
        <w:pStyle w:val="Normal"/>
        <w:spacing w:lineRule="auto" w:line="360" w:before="280" w:after="280"/>
        <w:ind w:left="794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360" w:before="280" w:after="280"/>
        <w:ind w:left="794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o případném vyloučení účastníka ze školní družiny.</w:t>
      </w:r>
    </w:p>
    <w:p>
      <w:pPr>
        <w:pStyle w:val="Normal"/>
        <w:spacing w:lineRule="auto" w:line="360" w:before="280" w:after="280"/>
        <w:ind w:left="1224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1224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b/>
          <w:sz w:val="24"/>
          <w:szCs w:val="24"/>
        </w:rPr>
        <w:t xml:space="preserve"> Organizace činnosti:  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left="794" w:hanging="62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3.4.1. Provozní doba ŠD je pondělí až pátek.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Ranní provoz</w:t>
      </w:r>
      <w:r>
        <w:rPr>
          <w:rFonts w:cs="Times New Roman" w:ascii="Times New Roman" w:hAnsi="Times New Roman"/>
          <w:sz w:val="24"/>
          <w:szCs w:val="24"/>
        </w:rPr>
        <w:t xml:space="preserve"> (pouze v ŠD ul. Pod Školou) od 7:00 do 7:45 hod., mohou ji využívat účastníci </w:t>
        <w:tab/>
        <w:t xml:space="preserve">přihlášení do ŠD. Ostatní žáci školy za poplatek 100,- Kč měsíčně.       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dpoled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ovoz</w:t>
      </w:r>
      <w:r>
        <w:rPr>
          <w:rFonts w:cs="Times New Roman" w:ascii="Times New Roman" w:hAnsi="Times New Roman"/>
          <w:sz w:val="24"/>
          <w:szCs w:val="24"/>
        </w:rPr>
        <w:t xml:space="preserve"> je od 11:40 do 17:15 hodin.                                   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dchody účastníků jsou pevně dané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 13:50 a po 15:00 hod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  <w:tab/>
        <w:t xml:space="preserve">Po 15:30 hod. se jednotlivá oddělení spojují.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 době od 13:50 do 15:00 není možné účastníka vyzvednou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řízená činnost, vycházky, </w:t>
        <w:tab/>
        <w:t xml:space="preserve">hry v přírodě). 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3.4.2. V případě, že si rodiče nevyzvednou účastníka do konce provozní doby družiny (tj. 17:15 </w:t>
        <w:tab/>
        <w:tab/>
        <w:tab/>
        <w:t xml:space="preserve">hod.), vychovatelka nejdříve podle možností informuje telefonicky rodiče účastníka, ředitele </w:t>
        <w:tab/>
        <w:tab/>
        <w:tab/>
        <w:t xml:space="preserve">školy, popř. zástupce ředitele a osoby uvedené na přihlášce účastníka do ŠD. Pokud je tento </w:t>
        <w:tab/>
        <w:tab/>
        <w:tab/>
        <w:t xml:space="preserve">postup bezvýsledný, tak:                         </w:t>
        <w:tab/>
        <w:t xml:space="preserve">                                                                                         </w:t>
        <w:tab/>
        <w:tab/>
        <w:tab/>
        <w:t xml:space="preserve">a) na základě předchozí dohody kontaktuje pracovníka orgánu péče o dítě, </w:t>
        <w:tab/>
        <w:tab/>
        <w:t xml:space="preserve">          </w:t>
        <w:tab/>
        <w:tab/>
        <w:tab/>
        <w:t xml:space="preserve">b) na základě předchozí dohody s obecním úřadem kontaktuje pracovníka obecního úřadu,        </w:t>
        <w:tab/>
        <w:tab/>
        <w:tab/>
        <w:t>c) požádá o pomoc Městskou policii nebo Policii ČR.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4.3. Oddělení se naplňují nejvýše do počtu 30 účastníků. V oddělení lze individuálně integrovat </w:t>
        <w:tab/>
        <w:tab/>
        <w:t xml:space="preserve">  </w:t>
        <w:tab/>
        <w:t xml:space="preserve">nejvýše 5 účastníků se zdravotním postižením. Při běžné činnosti v místnostech ŠD, </w:t>
        <w:tab/>
        <w:tab/>
        <w:tab/>
        <w:t xml:space="preserve">  </w:t>
        <w:tab/>
        <w:t xml:space="preserve">vycházkách po běžných trasách v okolí školy s běžným dopravním provozem je max. 30 </w:t>
        <w:tab/>
        <w:tab/>
        <w:t xml:space="preserve">  </w:t>
        <w:tab/>
        <w:t xml:space="preserve">účastníků. Při organizačně či dopravně náročných nebo vyjímečných akcích projedná vedoucí </w:t>
        <w:tab/>
        <w:t xml:space="preserve">   </w:t>
        <w:tab/>
        <w:t xml:space="preserve">vychovatelka s ředitelem školy předem organizační zajištění akce včetně počtu </w:t>
        <w:tab/>
        <w:tab/>
        <w:t xml:space="preserve"> </w:t>
        <w:tab/>
        <w:tab/>
        <w:t xml:space="preserve">  </w:t>
        <w:tab/>
        <w:t xml:space="preserve">doprovázejících osob. </w:t>
      </w:r>
    </w:p>
    <w:p>
      <w:pPr>
        <w:pStyle w:val="Normal"/>
        <w:tabs>
          <w:tab w:val="clear" w:pos="708"/>
          <w:tab w:val="left" w:pos="1440" w:leader="none"/>
          <w:tab w:val="left" w:pos="147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sz w:val="24"/>
          <w:szCs w:val="24"/>
        </w:rPr>
        <w:t xml:space="preserve">Do školní družiny přicházejí účastníci po skončení vyučování pod vedením učitelek. </w:t>
        <w:tab/>
        <w:t xml:space="preserve">Pokud ostatní třídy končí později, předá účastníky vychovatelce do školní družiny učitelka, </w:t>
        <w:tab/>
        <w:t xml:space="preserve">která vyučovala poslední hodinu. Na zájmové a vychovatelce nahlášené aktivity si účastníky </w:t>
        <w:tab/>
        <w:t xml:space="preserve">ve školně družině vyzvedávají vedoucí kroužků sami a po skončení činnosti je přivádějí zpět </w:t>
        <w:tab/>
        <w:t xml:space="preserve">do družiny. Pokud se již účastník nemá vracet, vychovatelka ho předává vedoucímu </w:t>
        <w:tab/>
        <w:t>zájmového útvaru podle jejich dohody.</w:t>
      </w:r>
    </w:p>
    <w:p>
      <w:pPr>
        <w:pStyle w:val="Normal"/>
        <w:tabs>
          <w:tab w:val="clear" w:pos="708"/>
          <w:tab w:val="left" w:pos="1440" w:leader="none"/>
          <w:tab w:val="left" w:pos="147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Žákům, kteří budou mít pravidelné kroužky v rozmezí 13:50 – 15:00 hodin, škola zajistí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kvalifikovaný dozor mimo jejich oddělení. Kroužky musí mít žák předem řádně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psané v zápiním lístku.</w:t>
      </w:r>
    </w:p>
    <w:p>
      <w:pPr>
        <w:pStyle w:val="Normal"/>
        <w:tabs>
          <w:tab w:val="clear" w:pos="708"/>
          <w:tab w:val="left" w:pos="1440" w:leader="none"/>
          <w:tab w:val="left" w:pos="147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3.4.5. Rozsah denního provozu ŠD a rozvrh činnosti schvaluje ředitel školy na návrh vedoucí </w:t>
        <w:tab/>
        <w:t xml:space="preserve">   </w:t>
        <w:tab/>
        <w:t xml:space="preserve"> </w:t>
        <w:tab/>
        <w:t xml:space="preserve"> vychovatelky školní družiny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3.4.6. Družina realizuje výchovně vzdělávací činnost formou odpočinkových, rekreačních             </w:t>
        <w:tab/>
        <w:tab/>
        <w:t xml:space="preserve">  a zájmových činností; umožňuje účastníkům přípravu na vyučování.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Odpočinkové činnosti</w:t>
      </w:r>
      <w:r>
        <w:rPr>
          <w:rFonts w:cs="Times New Roman" w:ascii="Times New Roman" w:hAnsi="Times New Roman"/>
          <w:sz w:val="24"/>
          <w:szCs w:val="24"/>
        </w:rPr>
        <w:t xml:space="preserve"> - mají odstranit únavu, zařazují se nejčastěji po obědě, popř. ráno                   </w:t>
        <w:tab/>
        <w:t xml:space="preserve"> pro účastníky, 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teří brzy vstávají a dále dle potřeby kdykoliv během dne. Jde o klidové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ry a klidné </w:t>
        <w:tab/>
        <w:t xml:space="preserve"> zájmové činnosti, poslechové činnosti apod. </w:t>
      </w:r>
    </w:p>
    <w:p>
      <w:pPr>
        <w:pStyle w:val="Normal"/>
        <w:spacing w:lineRule="auto" w:line="360" w:before="280" w:after="280"/>
        <w:ind w:left="720" w:hanging="0"/>
        <w:contextualSpacing/>
        <w:rPr/>
      </w:pPr>
      <w:r>
        <w:rPr/>
      </w:r>
    </w:p>
    <w:p>
      <w:pPr>
        <w:pStyle w:val="Normal"/>
        <w:spacing w:lineRule="auto" w:line="360" w:before="280" w:after="280"/>
        <w:ind w:left="227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kreační činnosti</w:t>
      </w:r>
      <w:r>
        <w:rPr>
          <w:rFonts w:cs="Times New Roman" w:ascii="Times New Roman" w:hAnsi="Times New Roman"/>
          <w:sz w:val="24"/>
          <w:szCs w:val="24"/>
        </w:rPr>
        <w:t xml:space="preserve"> - slouží k regeneraci sil, převažuje v nich odpočinek aktivní s náročnějšími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pohybovými prvky. Hry a spontánní činnosti mohou být rušnější.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Zájmové činnosti</w:t>
      </w:r>
      <w:r>
        <w:rPr>
          <w:rFonts w:cs="Times New Roman" w:ascii="Times New Roman" w:hAnsi="Times New Roman"/>
          <w:sz w:val="24"/>
          <w:szCs w:val="24"/>
        </w:rPr>
        <w:t xml:space="preserve"> - rozvíjejí osobnost účastníka, umožňují účastníkům seberealizaci i kompenzaci    </w:t>
        <w:tab/>
        <w:t xml:space="preserve"> možný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školních neúspěchů i další rozvoj pohybových dovedností a poznání. Jde o řízenou </w:t>
        <w:tab/>
        <w:t xml:space="preserve">   </w:t>
        <w:tab/>
        <w:t xml:space="preserve"> kolektivní ne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dividuální činnost, organizovanou nebo spontánní aktivitu. Činnost může být </w:t>
        <w:tab/>
        <w:t xml:space="preserve"> organizována pro vybrané účastníky z různých oddělení v zájmovém útvaru, který vede </w:t>
        <w:tab/>
        <w:t xml:space="preserve">   </w:t>
        <w:tab/>
        <w:t xml:space="preserve"> vychovatelka ŠD či jiný pedagog nebo rodič.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Příprava na vyučování zahrnuje okruh činností související s plněním školních povinností</w:t>
      </w:r>
      <w:r>
        <w:rPr>
          <w:rFonts w:cs="Times New Roman" w:ascii="Times New Roman" w:hAnsi="Times New Roman"/>
          <w:sz w:val="24"/>
          <w:szCs w:val="24"/>
        </w:rPr>
        <w:t xml:space="preserve">, není </w:t>
        <w:tab/>
        <w:t xml:space="preserve"> to však povinná činnost ŠD. Může jít o vypracovávání domácích úkolů (pouze se souhlasem rodičů, </w:t>
        <w:tab/>
        <w:t xml:space="preserve"> v době po 15:30 hodině, vychovatelka účastníkům úkoly neopravuje), nebo zábavné procvičování </w:t>
        <w:tab/>
        <w:t xml:space="preserve"> učiva formou didaktických her (včetně řešení problémů), ověřování a upevňování školních poznatků           </w:t>
        <w:tab/>
        <w:t xml:space="preserve"> v praxi při vycházkách, exkurzích a dalších činnostech; </w:t>
      </w:r>
      <w:r>
        <w:rPr>
          <w:rFonts w:cs="Times New Roman" w:ascii="Times New Roman" w:hAnsi="Times New Roman"/>
          <w:b/>
          <w:sz w:val="24"/>
          <w:szCs w:val="24"/>
        </w:rPr>
        <w:t xml:space="preserve">získávání dalších doplňujících poznatků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i průběžné činnosti ŠD (např. vycházky, práce s knihou a časopisy)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3.4.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žim dn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480" w:before="280" w:after="280"/>
        <w:ind w:left="12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:00 – 7:45 – ranní družina v ul Pod Školou - odpočinková činnost </w:t>
      </w:r>
    </w:p>
    <w:p>
      <w:pPr>
        <w:pStyle w:val="Normal"/>
        <w:spacing w:lineRule="auto" w:line="48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11:40 – 13:30 – oběd, odpočinková činnost </w:t>
      </w:r>
    </w:p>
    <w:p>
      <w:pPr>
        <w:pStyle w:val="Normal"/>
        <w:spacing w:lineRule="auto" w:line="480" w:before="280" w:after="280"/>
        <w:ind w:left="708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3:30 – 15:30 – zájmová a rekreační činnost </w:t>
      </w:r>
    </w:p>
    <w:p>
      <w:pPr>
        <w:pStyle w:val="Normal"/>
        <w:spacing w:lineRule="auto" w:line="48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15:30 – 17:15 – svačina, odpočinková činnost, příprava na vyučování</w:t>
      </w:r>
    </w:p>
    <w:p>
      <w:pPr>
        <w:pStyle w:val="Normal"/>
        <w:spacing w:lineRule="auto" w:line="48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3.4.8. Pitný režim: </w:t>
      </w:r>
    </w:p>
    <w:p>
      <w:pPr>
        <w:pStyle w:val="Normal"/>
        <w:spacing w:lineRule="auto" w:line="360" w:before="280" w:after="280"/>
        <w:ind w:left="708" w:firstLine="708"/>
        <w:contextualSpacing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280" w:after="280"/>
        <w:ind w:left="708" w:firstLine="70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je zajištěn během stravování v ŠJ</w:t>
      </w:r>
    </w:p>
    <w:p>
      <w:pPr>
        <w:pStyle w:val="Normal"/>
        <w:spacing w:lineRule="auto" w:line="360" w:before="280" w:after="280"/>
        <w:ind w:left="708" w:firstLine="70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účastníci si přinesou do ŠD sirup a dle svých potřeb si mohou udělat pití </w:t>
      </w:r>
    </w:p>
    <w:p>
      <w:pPr>
        <w:pStyle w:val="Normal"/>
        <w:spacing w:lineRule="auto" w:line="360" w:before="280" w:after="280"/>
        <w:ind w:left="708" w:firstLine="70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 v budově školy jsou nápojové automaty k zakoupení pití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3.4.9. Činností vykonávaných družinou se mohou účastnit i žáci, kteří nejsou přijati            </w:t>
        <w:tab/>
        <w:t xml:space="preserve">        </w:t>
        <w:tab/>
        <w:tab/>
        <w:t xml:space="preserve">  k pravidelné denní docházce do družiny, pokud se této činnosti neúčastní plný počet </w:t>
        <w:tab/>
        <w:t xml:space="preserve">  </w:t>
        <w:tab/>
        <w:tab/>
        <w:t xml:space="preserve">  účastníků zařazených do družiny stanovený pro oddělení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3.4.10. V době mimořádných prázdnin nebo mimořádného volna je činnost ŠD zajištěna,                </w:t>
        <w:tab/>
        <w:t xml:space="preserve">   </w:t>
        <w:tab/>
        <w:t xml:space="preserve">     s případným omezením podle pokynů hygienika apod. V této době bude ŠD v provozu         </w:t>
        <w:tab/>
        <w:t xml:space="preserve">   </w:t>
        <w:tab/>
        <w:t xml:space="preserve">     pro všechny žáky 1.stupně navštěvující školu. Během prázdnin vyhlášených MŠMT bude </w:t>
        <w:tab/>
        <w:t xml:space="preserve">   </w:t>
        <w:tab/>
        <w:t xml:space="preserve">     ŠD v provozu, přihlásí–li se nejméně 15 účastníků. Účastníci musí být na docházku             </w:t>
        <w:tab/>
        <w:t xml:space="preserve">    </w:t>
        <w:tab/>
        <w:t xml:space="preserve">     o těchto prázdninách zvlášť písemně přihlášen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3.4.11. Rodiče a další návštěvníci do učeben ŠD nevstupují.    </w:t>
      </w:r>
    </w:p>
    <w:p>
      <w:pPr>
        <w:pStyle w:val="Normal"/>
        <w:spacing w:lineRule="auto" w:line="360" w:before="280" w:after="280"/>
        <w:ind w:left="454" w:hanging="397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Podrobnosti k výkonu práv a povinností účastníků a jejich zákonných zástupců ve školní        družině podrobnosti o pravidlech vzájemných vztahů s pedagogickými pracovníky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4.1. </w:t>
      </w:r>
      <w:r>
        <w:rPr>
          <w:rFonts w:cs="Times New Roman" w:ascii="Times New Roman" w:hAnsi="Times New Roman"/>
          <w:sz w:val="24"/>
          <w:szCs w:val="24"/>
          <w:u w:val="single"/>
        </w:rPr>
        <w:t>Účastníci mají právo n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) účastnit se běžných a příležitostných činností ŠD,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b) na pitný režim,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na odpočinek a dodržování základních psychohygienických podmínek, </w:t>
      </w:r>
    </w:p>
    <w:p>
      <w:pPr>
        <w:pStyle w:val="Normal"/>
        <w:spacing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280" w:after="28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d) na ochranu před jakoukoli formou diskriminace a násilí, na právo na vzdělání a na svobodu</w:t>
      </w:r>
    </w:p>
    <w:p>
      <w:pPr>
        <w:pStyle w:val="Normal"/>
        <w:spacing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left="708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myšlení, projevu, shromažďování, náboženství,</w:t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) být seznámeni se všemi předpisy se vztahem k jeho pobytu a činnosti v ŠD.</w:t>
      </w:r>
    </w:p>
    <w:p>
      <w:pPr>
        <w:pStyle w:val="Normal"/>
        <w:spacing w:before="280" w:after="280"/>
        <w:ind w:left="39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</w:p>
    <w:p>
      <w:pPr>
        <w:pStyle w:val="Normal"/>
        <w:spacing w:lineRule="auto" w:line="360" w:before="280" w:after="280"/>
        <w:ind w:left="39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280" w:after="280"/>
        <w:ind w:left="39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4.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Účastníci jsou povinni: </w:t>
      </w:r>
    </w:p>
    <w:p>
      <w:pPr>
        <w:pStyle w:val="Normal"/>
        <w:spacing w:lineRule="auto" w:line="360" w:before="280" w:after="280"/>
        <w:ind w:left="792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řádně docházet do školní družiny,</w:t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dodržovat vnitřní řád školní družiny, předpisy a pokyny školy k ochraně zdraví a     </w:t>
        <w:tab/>
        <w:t xml:space="preserve">     </w:t>
        <w:tab/>
        <w:t xml:space="preserve">     bezpečnosti, s nimiž byli prokazatelně seznámeni,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 plnit pokyny vychovatelů vydané v souladu s právními předpisy a vnitřním řádem,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80" w:after="28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informovat školské zařízení o změně zdravotní způsobilosti, zdravotních obtížích nebo </w:t>
        <w:tab/>
        <w:t xml:space="preserve">     jiných závažných skutečnostech, které by mohly mít vliv na průběh vzdělávání,</w:t>
      </w:r>
    </w:p>
    <w:p>
      <w:pPr>
        <w:pStyle w:val="Normal"/>
        <w:spacing w:lineRule="auto" w:line="360" w:before="280" w:after="28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80" w:after="28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) dokládat důvody své nepřítomnosti v souladu s podmínkami stanovenými školním řádem, 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0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f) oznamovat školskému zařízení údaje podle § 28 odst. 2 a 3 a další údaje, které jsou </w:t>
        <w:tab/>
        <w:t xml:space="preserve">     </w:t>
        <w:tab/>
        <w:t xml:space="preserve">    podstatné pro průběh vzdělávání nebo bezpečnost účastníka a změny v těchto údajíc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.3. Účastník </w:t>
      </w:r>
      <w:r>
        <w:rPr>
          <w:rFonts w:cs="Times New Roman" w:ascii="Times New Roman" w:hAnsi="Times New Roman"/>
          <w:sz w:val="24"/>
          <w:szCs w:val="24"/>
        </w:rPr>
        <w:t xml:space="preserve">se ve školní družině chová slušně k dospělým i k jiným účastníkům družiny, dbá </w:t>
        <w:tab/>
        <w:t xml:space="preserve">          pokynů pedagogických pracovníků, dodržuje vnitřní řád ŠD. Chová se tak, aby neohrozil </w:t>
        <w:tab/>
        <w:t xml:space="preserve">          zdraví svoje, ani jiných osob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4. Účastník chodí do školní družiny pravidelně a včas, účastní se všech organizovaných činností.             </w:t>
        <w:tab/>
        <w:t xml:space="preserve">          Docházka do školní družiny je pro přihlášené účastníky povinná. Odhlášení je možné kdykoli </w:t>
        <w:tab/>
        <w:t xml:space="preserve">          během roku a provádí se na základě písemné žádosti rodičů. 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4.5. Účastník udržuje prostory školní družiny v čistotě a pořádku, chrání svůj i družinový majetek </w:t>
        <w:tab/>
        <w:t xml:space="preserve">          před poškozením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4.6. V době pobytu ve školní družině z bezpečnostních důvodů neopouštějí účastníci svoje oddělení          </w:t>
        <w:tab/>
        <w:t xml:space="preserve">          ani budovu ŠD bez vědomí vychovatelů.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4.7. Účastníci chrání své zdraví i zdraví ostatních účastníků; účastníkům jsou zakázány všechny </w:t>
        <w:tab/>
        <w:t xml:space="preserve">          činnosti, které jsou zdraví škodlivé (např. kouření, pití alkoholických nápojů, zneužívání </w:t>
        <w:tab/>
        <w:t xml:space="preserve">  </w:t>
        <w:tab/>
        <w:t xml:space="preserve">          návykových a zdraví škodlivých látek).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4.8. Účastník nenosí předměty, které nesouvisí s činností v ŠD a mohly by ohrozit zdraví a </w:t>
        <w:tab/>
        <w:t xml:space="preserve">    </w:t>
        <w:tab/>
        <w:t xml:space="preserve">          bezpečnost jeho nebo jiných osob. Jsou povinni </w:t>
      </w:r>
      <w:r>
        <w:rPr>
          <w:rFonts w:cs="Times New Roman" w:ascii="Times New Roman" w:hAnsi="Times New Roman"/>
          <w:b/>
          <w:bCs/>
          <w:sz w:val="24"/>
          <w:szCs w:val="24"/>
        </w:rPr>
        <w:t>po celou dobu pobytu ve školní družině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dodržovat </w:t>
      </w:r>
      <w:r>
        <w:rPr>
          <w:rFonts w:cs="Times New Roman" w:ascii="Times New Roman" w:hAnsi="Times New Roman"/>
          <w:b/>
          <w:bCs/>
          <w:sz w:val="24"/>
          <w:szCs w:val="24"/>
        </w:rPr>
        <w:t>zákaz používání mobilních telefonů</w:t>
      </w:r>
      <w:r>
        <w:rPr>
          <w:rFonts w:cs="Times New Roman" w:ascii="Times New Roman" w:hAnsi="Times New Roman"/>
          <w:sz w:val="24"/>
          <w:szCs w:val="24"/>
        </w:rPr>
        <w:t xml:space="preserve"> a jiných ICT zařízení a zároveň pořizovat    </w:t>
        <w:tab/>
        <w:t xml:space="preserve">          bez souhlasu vychovatele jakékoliv audionahrávky, videonahrávky nebo fotografie a následně </w:t>
        <w:tab/>
        <w:t xml:space="preserve">          je šířit.</w:t>
      </w:r>
    </w:p>
    <w:p>
      <w:pPr>
        <w:pStyle w:val="Normal"/>
        <w:spacing w:lineRule="auto" w:line="360" w:before="28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9. </w:t>
      </w:r>
      <w:r>
        <w:rPr>
          <w:rFonts w:cs="Times New Roman" w:ascii="Times New Roman" w:hAnsi="Times New Roman"/>
          <w:b/>
          <w:bCs/>
          <w:sz w:val="24"/>
          <w:szCs w:val="24"/>
        </w:rPr>
        <w:t>Podmínky pro vyloučení účastníka ze školní družiny:</w:t>
      </w:r>
    </w:p>
    <w:p>
      <w:pPr>
        <w:pStyle w:val="Normal"/>
        <w:tabs>
          <w:tab w:val="clear" w:pos="708"/>
          <w:tab w:val="left" w:pos="1075" w:leader="none"/>
        </w:tabs>
        <w:spacing w:lineRule="auto" w:line="360" w:before="280" w:after="0"/>
        <w:ind w:left="1077" w:hanging="6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) Účastník může být v případě závažného zaviněného porušení povinností stanovených  </w:t>
        <w:tab/>
        <w:t xml:space="preserve"> </w:t>
        <w:tab/>
        <w:t xml:space="preserve">  školským zákonem nebo tímto vnitřním řádem podmíněně vyloučen nebo vyloučen             </w:t>
        <w:tab/>
        <w:t xml:space="preserve">  ze školní družiny. Toto rozhodnutí ředitel a vychovatelka ŠD předem projednají se   </w:t>
        <w:tab/>
        <w:t xml:space="preserve"> </w:t>
        <w:tab/>
        <w:t xml:space="preserve">  zákonnými zástupci účastníka, vyhotoví o něm zápis a informují o něm zřizovatele.            </w:t>
        <w:tab/>
        <w:t xml:space="preserve">  (U ŠD základních škol a samostatných ŠD zřizovaných obcí nemá tento akt povahu </w:t>
        <w:tab/>
        <w:t xml:space="preserve"> </w:t>
        <w:tab/>
        <w:t xml:space="preserve">  správního řízení).</w:t>
      </w:r>
    </w:p>
    <w:p>
      <w:pPr>
        <w:pStyle w:val="Normal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) Důvody pro podmíněné vyloučení nebo vyloučení mohou být zejména: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rFonts w:cs="Times New Roman" w:ascii="Times New Roman" w:hAnsi="Times New Roman"/>
          <w:sz w:val="24"/>
          <w:szCs w:val="24"/>
        </w:rPr>
        <w:t>účastník svým chováním opakovaně narušuje výchovně vzdělávací proces,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astník používá hrubé slovní a úmyslné fyzické útoky vůči ostatním účastníkům            či pracovníkům školského zařízení,                                          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astník svým chováním ohrožuje zdraví ostatních, 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ný zástupce účastníka nehradí úplatu za školní družinu,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konný zástupce opakovaně nezajistí odchod účastníka do ukončení provozu školní družiny.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27" w:hanging="227"/>
        <w:rPr/>
      </w:pPr>
      <w:r>
        <w:rPr>
          <w:rFonts w:cs="Times New Roman" w:ascii="Times New Roman" w:hAnsi="Times New Roman"/>
          <w:b/>
          <w:sz w:val="24"/>
          <w:szCs w:val="24"/>
        </w:rPr>
        <w:t>5. Podmínky zajištění bezpečnosti a ochrany zdraví účastníků a jejich ochrany před sociálně                  patologickými  jevy a před projevy diskriminace, nepřátelství nebo násilí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.1. Všichni účastníci se chovají při pobytu v ŠD i mimo ni tak, aby neohrozili zdraví a majetek svůj </w:t>
        <w:tab/>
        <w:t xml:space="preserve">        ani jiných osob. Účastníkům není dovoleno v době mimo vyučování zdržovat se v prostorách </w:t>
        <w:tab/>
        <w:t xml:space="preserve">        družiny, pokud nad nimi není vykonáván dozor způsobilou osobou. Každý úraz, poranění či </w:t>
        <w:tab/>
        <w:t xml:space="preserve">        nehodu, k níž dojde během pobytu účastníků ve školní družině nebo mimo budovu při akci </w:t>
        <w:tab/>
        <w:t xml:space="preserve">        pořádané ŠD účastníci hlásí ihned vychovateli. Vychovatelé školní družiny provedou </w:t>
        <w:tab/>
        <w:t xml:space="preserve">            </w:t>
        <w:tab/>
        <w:t xml:space="preserve">        prokazatelné poučení účastníků v první hodině školního roku a dodatečné poučení účastníků, </w:t>
        <w:tab/>
        <w:t xml:space="preserve">        kteří při první hodině chyběli. O poučení účastníků provede vychovatel záznam do přehledu </w:t>
        <w:tab/>
        <w:t xml:space="preserve">        výchovně vzdělávací práce. </w:t>
      </w:r>
    </w:p>
    <w:p>
      <w:pPr>
        <w:pStyle w:val="Normal"/>
        <w:spacing w:lineRule="auto" w:line="360" w:before="280" w:after="280"/>
        <w:ind w:left="28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5.2. </w:t>
      </w:r>
      <w:r>
        <w:rPr>
          <w:rFonts w:cs="Times New Roman" w:ascii="Times New Roman" w:hAnsi="Times New Roman"/>
          <w:sz w:val="24"/>
          <w:szCs w:val="24"/>
        </w:rPr>
        <w:t xml:space="preserve">Všichni zaměstnanci školy jsou při vzdělávání a během souvisejícího provozu ŠD povinni         </w:t>
        <w:tab/>
        <w:t xml:space="preserve">        přihlížet k základním fyziologickým potřebám účastníků a vytvářet podmínky pro jejich zdravý </w:t>
        <w:tab/>
        <w:t xml:space="preserve">        vývoj a pro předcházení vzniku sociálně patologických jevů, poskytovat žákům nezbytné </w:t>
        <w:tab/>
        <w:t xml:space="preserve">     </w:t>
        <w:tab/>
        <w:t xml:space="preserve">        informace k zajištění bezpečnosti a ochrany zdraví.</w:t>
      </w:r>
    </w:p>
    <w:p>
      <w:pPr>
        <w:pStyle w:val="Normal"/>
        <w:spacing w:lineRule="auto" w:line="360" w:before="280" w:after="280"/>
        <w:ind w:left="2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28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3. Vychovatelé dodržují předpisy k zajištění bezpečnosti a ochrany zdraví při práci a protipožární </w:t>
        <w:tab/>
        <w:t xml:space="preserve">       předpisy; pokud zjistí závady a nedostatky, ohrožující zdraví a bezpečnost osob, nebo jiné </w:t>
        <w:tab/>
        <w:t xml:space="preserve">   </w:t>
        <w:tab/>
        <w:t xml:space="preserve">       závady technického rázu, nebo nedostatečné zajištění budovy, je jejich povinností informovat    </w:t>
        <w:tab/>
        <w:t xml:space="preserve">       o těchto skutečnostech nadřízeného a v rámci svých schopností a možností zabránit vzniku </w:t>
        <w:tab/>
        <w:t xml:space="preserve">  </w:t>
        <w:tab/>
        <w:t xml:space="preserve">       škody. Sledují zdravotní stav účastníků a v případě náhlého onemocnění účastníka informují    </w:t>
        <w:tab/>
        <w:t xml:space="preserve">       bez zbytečných průtahů vedení školy a rodiče postiženého účastníka. Nemocný účastník může </w:t>
        <w:tab/>
        <w:t xml:space="preserve">       být odeslán k lékařskému vyšetření či ošetření jen v doprovodu dospělé osoby. Vychovatelé </w:t>
        <w:tab/>
        <w:t xml:space="preserve">       zajistí, aby každý účastník měl zapsány v zápisním lístku tyto údaje: adresu, telefonní čísla </w:t>
        <w:tab/>
        <w:t xml:space="preserve">       </w:t>
        <w:tab/>
        <w:t xml:space="preserve">       rodičů, zdrav.problémy a zdrav. pojišťovnu. Při úrazu poskytnou účastníkovi nebo jiné osobě </w:t>
        <w:tab/>
        <w:t xml:space="preserve">       první pomoc, zajistí ošetření účastníka lékařem. Úraz ihned hlásí vedení školy, informuje rodiče </w:t>
        <w:tab/>
        <w:t xml:space="preserve">       účastníka a vyplní záznam do knihy úrazů. Ošetření a vyplnění záznamu zajišťuje ten pracovník, </w:t>
        <w:tab/>
        <w:t xml:space="preserve">       který byl jeho svědkem nebo který se o něm dověděl první.   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4. Vychovatelé ŠD nesmí účastníky v době dané rozvrhem bez dozoru dospělé osoby uvolňovat        </w:t>
        <w:tab/>
        <w:tab/>
        <w:t xml:space="preserve">       k činnostem mimo budovu, nesmí je samotné posílat k lékaři atd. Škola odpovídá za účastníky    </w:t>
        <w:tab/>
        <w:tab/>
        <w:t xml:space="preserve">       v době dané rozvrhem činnosti družiny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5. Bezpečnost a ochranu zdraví účastníků při akcích a vzdělávání mimo místo, kde se uskutečňuje        </w:t>
        <w:tab/>
        <w:t xml:space="preserve">       vzdělávání, zajišťuje družina vždy nejméně jedním zaměstnancem školy = pedagogickým    </w:t>
        <w:tab/>
        <w:t xml:space="preserve">       pracovníke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6. Pro činnost ŠD platí stejná ustanovení o BOZP jako ve školním řádu, pokud ŠD pro svoji </w:t>
        <w:tab/>
        <w:t xml:space="preserve">  </w:t>
        <w:tab/>
        <w:t xml:space="preserve">       činnosti využívá odborné učebny (např. tělocvična, cvičná kuchyňka), řídí se příslušnými řády </w:t>
        <w:tab/>
        <w:t xml:space="preserve">       pro tyto učebn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7. Účastníci přihlášení do ŠD jsou poučeni o BOZP a záznam o poučení je uveden v přehledu </w:t>
        <w:tab/>
        <w:t xml:space="preserve">       výchovně vzdělávací práce jednotlivých oddělení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Podmínky zacházení s majetkem školy nebo školského zařízení ze strany účastníků</w:t>
      </w:r>
    </w:p>
    <w:p>
      <w:pPr>
        <w:pStyle w:val="Normal"/>
        <w:spacing w:lineRule="auto" w:line="360"/>
        <w:ind w:left="94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1. U každého svévolného poškození nebo zničení majetku školy, družiny, majetku účastníků, </w:t>
        <w:tab/>
        <w:t xml:space="preserve">        </w:t>
        <w:tab/>
        <w:t xml:space="preserve">       vychovatelů či jiných osob účastníkem je vyžadována úhrada od rodičů účastníka, který </w:t>
        <w:tab/>
        <w:t xml:space="preserve">   </w:t>
        <w:tab/>
        <w:t xml:space="preserve">       poškození způsobil. Při závažnější škodě nebo nemožnosti vyřešit náhradu škody s rodiči, je </w:t>
        <w:tab/>
        <w:t xml:space="preserve">       vznik škody hlášen Policii ČR, případně orgánům sociální péče. 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left="130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2. Ztráty věcí hlásí účastníci neprodleně svému vychovateli. Účastníci dbají na dostatečné zajištění                   </w:t>
        <w:tab/>
        <w:t xml:space="preserve">    svých věcí. 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left="10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3. Do ŠD účastníci nosí pouze věci potřebné ke své činnosti, cenné věci do ŠD nenosí. Hodinky,                                </w:t>
        <w:tab/>
        <w:t xml:space="preserve">    šperky, mobilní telefony apod. mají neustále u sebe, mají zakázáno je odkládat,                           </w:t>
        <w:tab/>
        <w:t xml:space="preserve">    z bezpečnostních důvodů a na výslovný pokyn vychovatele, který zajistí jejich úschovu.</w:t>
      </w:r>
    </w:p>
    <w:p>
      <w:pPr>
        <w:pStyle w:val="Normal"/>
        <w:tabs>
          <w:tab w:val="clear" w:pos="708"/>
          <w:tab w:val="left" w:pos="1025" w:leader="none"/>
        </w:tabs>
        <w:spacing w:lineRule="auto" w:line="360"/>
        <w:ind w:left="79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4. Účastníci </w:t>
      </w:r>
      <w:r>
        <w:rPr>
          <w:rFonts w:cs="Times New Roman" w:ascii="Times New Roman" w:hAnsi="Times New Roman"/>
          <w:sz w:val="24"/>
          <w:szCs w:val="24"/>
        </w:rPr>
        <w:t xml:space="preserve">jsou povinni řádně pečovat o propůjčený majetek ŠD, ochraňovat jej před ztrátou        </w:t>
        <w:tab/>
        <w:t xml:space="preserve">   a poškozením.</w:t>
      </w:r>
    </w:p>
    <w:p>
      <w:pPr>
        <w:pStyle w:val="Normal"/>
        <w:tabs>
          <w:tab w:val="clear" w:pos="708"/>
          <w:tab w:val="left" w:pos="1113" w:leader="none"/>
        </w:tabs>
        <w:spacing w:lineRule="auto" w:line="360"/>
        <w:ind w:left="792" w:hanging="0"/>
        <w:rPr/>
      </w:pPr>
      <w:r>
        <w:rPr>
          <w:rFonts w:cs="Times New Roman" w:ascii="Times New Roman" w:hAnsi="Times New Roman"/>
          <w:sz w:val="24"/>
          <w:szCs w:val="24"/>
        </w:rPr>
        <w:t>6.5. Při nahlášení krádeže účastníkem se o události pořídí záznam na základě výpovědi poškozeného. Věc se předá orgánům činným v trestním řízení (ohlásit na místní nebo obvodní oddělení Policie ČR), nebo účastník bude poučen, že má tuto možnost.</w:t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Dokumentace                 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V družině se vede tato dokumentace:  </w:t>
      </w:r>
    </w:p>
    <w:p>
      <w:pPr>
        <w:pStyle w:val="Normal"/>
        <w:spacing w:lineRule="auto" w:line="360" w:before="280" w:after="280"/>
        <w:ind w:left="6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písemné přihlášky účastníků (např. zápisní lístky účastníků, jejichž součástí je písemné sdělení    </w:t>
        <w:tab/>
        <w:t xml:space="preserve">    zákonných zástupců účastníků o rozsahu docházky a způsobu odchodu z družiny), 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ehled výchovně vzdělávací práce jednotlivých oddělení, včetně docházky účastníků,</w:t>
      </w:r>
    </w:p>
    <w:p>
      <w:pPr>
        <w:pStyle w:val="Normal"/>
        <w:spacing w:lineRule="auto" w:line="360" w:before="280" w:after="280"/>
        <w:ind w:left="708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ŠVP a celoroční plán činnosti,</w:t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vnitřní řád školní družiny, rozvrh činnosti.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Závěrečná ustanovení </w:t>
      </w:r>
    </w:p>
    <w:p>
      <w:pPr>
        <w:pStyle w:val="Normal"/>
        <w:spacing w:lineRule="auto" w:line="360" w:before="280" w:after="28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ěrnice nabývá platnosti dne 1. 9. 2017 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ěrnice nabývá účinnosti dne 1. 9. 2017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udmila Zhoufová</w:t>
      </w:r>
    </w:p>
    <w:p>
      <w:pPr>
        <w:pStyle w:val="Normal"/>
        <w:spacing w:lineRule="auto" w:line="36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ka škol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56:00Z</dcterms:created>
  <dc:creator>a</dc:creator>
  <dc:description/>
  <cp:keywords/>
  <dc:language>en-US</dc:language>
  <cp:lastModifiedBy>g</cp:lastModifiedBy>
  <dcterms:modified xsi:type="dcterms:W3CDTF">2019-08-14T07:56:00Z</dcterms:modified>
  <cp:revision>2</cp:revision>
  <dc:subject/>
  <dc:title/>
</cp:coreProperties>
</file>