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OVÁ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Lidová tvorba a kultura v 8. ročníku </w:t>
            </w:r>
          </w:p>
        </w:tc>
      </w:tr>
      <w:tr>
        <w:trPr>
          <w:trHeight w:val="2505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Lidová tvorba a kultura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získaní praktických dovedností spojených s různými lidovými řemesl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poznání míst spojených s lidovou kulturou (muzea, galerie, skanzeny apod.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tvoření kladného postoje ke kulturnímu dění v naší obci i kraj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svojení si teoretických znalostí o folkloru Č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 kritickému myšlení a posuzování dat a informací při jejich získávání, shromažďování,analyzování a sdíl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idová kul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 vytváří kladný vztah ke kulturnímu dění v naší obc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ktivně se zapojuje do lidových oslav v našem městě</w:t>
            </w:r>
          </w:p>
          <w:p>
            <w:pPr>
              <w:pStyle w:val="Odstavecseseznamem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nejzajímavějších folklorních oblastech ČR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ejdůležitější svátky a oslavy s nimi spojené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ánoce, Masopust, Velikonoce, Máje, poutě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hlavní folklorní oblasti Čech, Moravy a Slezska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formativn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idová tvorba</w:t>
            </w:r>
          </w:p>
        </w:tc>
      </w:tr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ískává povědomí o práci s různými materiály a pomůckam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vojuje si pracovní postupy při tvorbě různých projektů spojených s lidovou kulturou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cuje v týmu i samostatně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pívá i tančí v rámci svých možností a schopno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zásady bezpečnosti a ochrany zdraví při práci, hygieny práce a základů organizace a plánování práce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ečeni vánočky a jiného vánočního pečiv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ran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letení pomlázk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lování kraslic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ájk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yšívání, šit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idové tance a písně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xkurze a aktivity spojené s lidovými oslavami</w:t>
            </w:r>
          </w:p>
        </w:tc>
      </w:tr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vá místa spojená s lidovou kulturou (muzea, skanzeny apod.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si kladný vztah ke kulturnímu dění v naší obci a aktivně poznává lidové slavnos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kanzen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ánoční trh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sopust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ynášení Moran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ájové slavnosti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Lidová tvorba a kultura v 7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0"/>
        <w:gridCol w:w="2998"/>
        <w:gridCol w:w="3000"/>
        <w:gridCol w:w="2998"/>
        <w:gridCol w:w="2998"/>
      </w:tblGrid>
      <w:tr>
        <w:trPr>
          <w:trHeight w:val="113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dová kul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ová tvorba – projek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projektů na kulturních akc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na školní ak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prava výstavy v rámci ško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ární filmy – zajímavé folklorní oblasti ČR, tance, lidové zvyk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skanze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jení lidových zvyků s přírod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klor ČR – oblasti, kroje, zvyky, písně – porovnání se sousedními st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klor ČR – oblasti, kroje, zvyky, písně – porovnání se sousedními st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aj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kt ke kulturním, etnickým a jiným odlišnostem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29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4:29:00Z</dcterms:modified>
  <cp:revision>2</cp:revision>
  <dc:subject/>
  <dc:title>UČEBNÍ OSNOVY</dc:title>
</cp:coreProperties>
</file>