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e 3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Tělesná výchova ve 3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at zdraví jako nejdůležitější životní hodno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t v souladu se zdraví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nadále rozvíjet základní pohybové doved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lovat o rovnováhu mezi tělesnou, duševní a sociální složkou živo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at základní orientaci v názorech na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t v duchu fair pl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t základní pojmy( terminologie ) spojené s novými pohybovými dovednost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ržovat pravidla bezpečného chování při pohybových činnostech ve známém prostřed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vat vlastní fyzické a zdravotní předpoklady i pohybové mož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it tělesné, fyziologické a psychické změny spojené s dospívá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vytvářet vhodné vztahy ve skupině vrstevníků, k rodině a širší veřej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at zdroje informací o zdraví a sportu umět je  využívat a hodnot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ozpoznávat situace ohrožující tělesné a duševní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</w:rPr>
              <w:t>k seznámení s hygienickými a bezpečnostními zásadami při práci s digitální technologi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</w:rPr>
              <w:t>k zaznamenávání různými digitálními přístroji (př. hodinky s krokoměrem) základní pohybové výkony (chůze, běh), které lze následně porovnávat s předchozími výsledky = motivace k aktivnímu rozvoji a zlepšování 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</w:rPr>
              <w:t>k motivaci žáků k získávání informací v digitálním prostředí o pohybových aktivitách ve škole a v místě bydlišt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</w:rPr>
              <w:t>seznámení s kompenzačními cvičeními, která snižují rizika spojená s používáním digitálních technologi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800"/>
        <w:gridCol w:w="180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 a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vá vhodné a nevhodné prostředí pro T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naží se kompenzovat jednostranné zatíž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pohybovou přípravu organismu před pohybovou aktivit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pokynů vyučujícího a dodržuje bezpeč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držuje pořádek v tělocvičně a na dalších sportovišt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zásady správného držení tě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vá význam fyzické a duševní zdatnosti pro zdra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řazuje do svého režimu pohybové činnosti chápe,že různá cvičení mají různé účin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rganizace,hygiena a bezpečnost v TV a sport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e některých činností a soutěž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y rozhod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prava a úklid nářadí a náči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noduché pohybové hry, bě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cvičky, protahování před pohybovou aktivit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pravná, kondiční, kompenzační, relaxační, vyrovnávací, tvořivá a jin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ostně sil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ch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enzační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sychomotorick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vičení pro správné držení tě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rvalostní cvič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 základní záchranu a dopomoc při gymnastických cvičen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evňuje si vůli pro zlepšení pohybových doved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růpravná cvičení pro ovlivňování pohyblivosti a obra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že gymnastika je založena na přesném provádění pohyb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kouší volnou taneční improviza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naží se zvládnout základní estetické držení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ádří pohybem různé činnosti, představy a nála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názvy některých základních lidových tanc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robacie – kotoul vpřed a jeho modifik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toul vza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skok – nácvik odrazu gymnastického můst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nožka přes kozu našíř odpovídající výš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po kladince bez dopomo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azda – shyb stoj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plh na laně - nácvi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tmické a kondiční gymnastické činnosti s hudbou, tane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tmická gymnas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oky, obr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nce založené na taneční chůzi a běhu (klu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měny poloh, obměny tempa a ryt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vytrvalostního běhu pro rozvoj zda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 pomocí vyučujícího změřit a zapsat výkony v osvojovaných disciplín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pojmenovat základní atletické disciplí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dat povely pro star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spolupráci ve družst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dná v duchu fair 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tupně začíná spolupracovat ve hř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základní role a hráčské funkce v družstv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sociální vztahy a role v pohybových činnoste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í, že turistika je vhodná víkendová a prázdninová čin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 dopomocí vyučujícího naplánovat jednoduchou pochodovou tra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ošetřit drobná poraně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ování bezpečnosti při pobytu v těchto prostřed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chlý běh na 60 met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vik  běžecké abece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ý a polovysoký star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rvalostní běh do 1000 met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ok daleký z rozbě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 míčkem z rozběh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ovní h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edení míče driblink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ohyb s míčem a bez míč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třelba na koš jednoruč a obouru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ákladní přihrávky míče rukou a nohou (vyvolenou i opačno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 vybíjená, kopaná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iniházená, minibasketb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ristika a pobyt v 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ůze v terénu do 15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 v náročnějším teré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ní lékárnička a KPZ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chrana přír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ohybové hry v přírodě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imní spor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áňkování, bob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3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podporující pohybové učení a ovlivňující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rozvoj - 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třídní turn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t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tika – školy v přírod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>- 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>- 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54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6:03:00Z</dcterms:modified>
  <cp:revision>12</cp:revision>
  <dc:subject/>
  <dc:title>UČEBNÍ OSNOVY </dc:title>
</cp:coreProperties>
</file>