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ematika a její aplikace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ematik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7. ročník / 3. 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5 hodin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Matematika v 7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</w:rPr>
              <w:t>Vzdělávání v předmětu Matematika v 7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jování matematických vztahů a pojmů v oblasti racionálních číse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>vytváření zásoby matematických nástrojů pro práci v dané oblast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bě správného postupu při řešení slovních úloh a reálných problém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řesňování a zdokonalování grafického projevu při konstrukcích trojúhelníků a čtyřúhelník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ozumění matematickým termínům a matematické symboli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íjení spolupráce při řešení problémových úlo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užívání zkušeností z praktického život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 podpoře sebedůvě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 práci v tým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využívání digitální technologie k ulehčení výpočtů algoritmických úloh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procvičí si i používání kalkulačky při rutinních výpočtech odpovídajících učivu 7. ročník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highlight w:val="yellow"/>
              </w:rPr>
              <w:t>využívání digitální technologie při řešení geometrických úloh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pakování učiva 6. ročníku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užívá s porozuměním učivo předchozích ročníků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vládá početní výkony s desetinnými a celými čísl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zliší a sestrojí úhel a trojúhelník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vypočítá povrch a objem krychle a kvádru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natky zobecní a využije je při řešení úloh z prax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ní výkony s desetinnými a celými čísl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itelnost a znaky dělitel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h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ojúhelní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chle, kvád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Číslo a proměnná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6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graficky znázorní zlome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řevádí zlomek na desetinné číslo a naopa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šiřuje a krátí zlome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ajde společného jmenovate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lomky porovná, uspořádá a znázorní na číselné o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ovádí početní operace se zlomk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mí převést smíšené číslo na zlomek a naopa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praví složený zlome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řeší slovní úloh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ovládá početní operace se zlomky a  desetinnými čísly na kalkulač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  <w:highlight w:val="cyan"/>
              </w:rPr>
              <w:t xml:space="preserve">p: </w:t>
            </w:r>
            <w:r>
              <w:rPr>
                <w:highlight w:val="cyan"/>
              </w:rPr>
              <w:t>pracuje se zlomky a smíšenými čísly, používá vyjádření vztahu celek–část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(zlomek, desetinné číslo, procento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highlight w:val="cyan"/>
              </w:rPr>
            </w:pPr>
            <w:r>
              <w:rPr>
                <w:highlight w:val="cyan"/>
              </w:rPr>
              <w:t>p: zvládá orientaci na číselné o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  <w:t xml:space="preserve">p: </w:t>
            </w:r>
            <w:r>
              <w:rPr>
                <w:highlight w:val="cyan"/>
              </w:rPr>
              <w:t>provádí odhad výsledku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zná racionální čísl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mí využít poznatky o počítání s čísly celými, desetinnými a zlomky při počítání s racionálními čís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a určí absolutní hodnotu čísl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racionální čísla porovná, uspořádá, znázorní na číselné o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racionální čísla sčítat, odčítat, násobit a děli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řeší reálné úloh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ovládá početní operace s racionálními čísly na kalkulač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ápe a užívá pojmy procento, základ, procentová část, počet proc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vypočítat jedno procent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počítá základ, procentovou část i počet proc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atematizuje a řeší reálné situa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řeší slovní úlohy na procen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chápe a umí vytvořit diagram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opojí výpočet a vyjádření diagram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ovládá výpočty s procenty na kalkulač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  <w:t xml:space="preserve">p: </w:t>
            </w:r>
            <w:r>
              <w:rPr>
                <w:highlight w:val="cyan"/>
              </w:rPr>
              <w:t>řeší jednoduché úlohy na procent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ápe pojem celé čísl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í číslo kladné a záporné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zorní celé číslo na číselné o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rčí a znázorní číslo opačné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rovná a uspořádá celá čísl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, co je absolutní hodnota a umí ji urči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ovádí početní operace s celými čís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řeší slovní úlohy a úlohy z praxe v oboru celých číse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ovládá početní operace s celými čísly na kalkulač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  <w:t xml:space="preserve">p: </w:t>
            </w:r>
            <w:r>
              <w:rPr>
                <w:highlight w:val="cyan"/>
              </w:rPr>
              <w:t>zvládá orientaci na číselné o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  <w:t xml:space="preserve">p: </w:t>
            </w:r>
            <w:r>
              <w:rPr>
                <w:highlight w:val="cyan"/>
              </w:rPr>
              <w:t>provádí odhad výsledk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Zlome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jem zlomk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ácení a rozšiřování zlomk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ovnávání zlomk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íšená čís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čítání a odčítání zlomk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sobení a dělení zlomk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lomky a desetinná čís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ožené zlomky</w:t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Práce s kalkulačkou</w:t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Racionální čís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akování o zlomcích, číslech celých a desetinný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cionální čís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ovnávání racionálních čís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četní výkony s racionálními čísly</w:t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Práce s kalkulačkou</w:t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rocen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jem procen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ři typy základních úloh na procen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dnoduché úrok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ovní úlohy na procen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enta na diagramech</w:t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Práce s kalkulačkou</w:t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elá čís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adná a záporná celá čís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ovnávání celých čís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solutní hodno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čítání a odčítání celých čís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sobení a dělení celých čísel</w:t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Práce s kalkulačkou</w:t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eměpi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eometrie v rovině a prostoru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ápe a vysvětlí pojem shodnost rovinných útvarů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a objasní věty sss, sus a usu o shodnosti trojúhelníků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rčí vlastnosti útvarů ve středové souměrnost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estrojí obraz útvaru ve středové souměrnost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zná útvary souměrné podle středu a najde střed souměrnost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řeší reálné situace s využitím poznatků o shodných zobrazeníc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žák modeluje úlohy pomocí softwaru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i/>
                <w:sz w:val="22"/>
                <w:highlight w:val="cyan"/>
              </w:rPr>
              <w:t xml:space="preserve">p: </w:t>
            </w:r>
            <w:r>
              <w:rPr>
                <w:highlight w:val="cyan"/>
              </w:rPr>
              <w:t>sestrojí základní rovinné útvary ve středové souměrnosti</w:t>
            </w:r>
            <w:r>
              <w:rPr>
                <w:rFonts w:cs="Arial" w:ascii="Arial" w:hAnsi="Arial"/>
                <w:i/>
                <w:sz w:val="22"/>
                <w:highlight w:val="cyan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</w:rPr>
              <w:br/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í jednotlivé druhy čtyřúhelníků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vlastnosti rovnoběžníků a lichoběžníků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počítá obvod a obsa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káže čtyřúhelník sestroji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ři konstrukci provádí rozbor, zápis, vlastní konstrukci a diskus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kvalitňuje zápis matematickou symbolikou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držuje pravidla správného rýsování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řeší jednoduché příklady ze život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 xml:space="preserve">žák modeluje úlohy pomocí softwaru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Shodno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odnost geometrických útvar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ěty o shodnosti trojúhelníků</w:t>
            </w:r>
          </w:p>
          <w:p>
            <w:pPr>
              <w:pStyle w:val="Heading8"/>
              <w:rPr/>
            </w:pPr>
            <w:r>
              <w:rPr>
                <w:rFonts w:cs="Arial" w:ascii="Arial" w:hAnsi="Arial"/>
                <w:b/>
                <w:i w:val="false"/>
              </w:rPr>
              <w:t>Středová souměrnost</w:t>
            </w:r>
          </w:p>
          <w:p>
            <w:pPr>
              <w:pStyle w:val="Heading8"/>
              <w:rPr>
                <w:rFonts w:ascii="Arial" w:hAnsi="Arial" w:cs="Arial"/>
                <w:bCs/>
                <w:i w:val="false"/>
                <w:i w:val="false"/>
              </w:rPr>
            </w:pPr>
            <w:r>
              <w:rPr>
                <w:rFonts w:cs="Arial" w:ascii="Arial" w:hAnsi="Arial"/>
                <w:bCs/>
                <w:i w:val="false"/>
              </w:rPr>
              <w:t>Středová souměrno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tvary středově souměr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Nástroje a využití softwaru (např. Geogebra, Cabri a jiné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Čtyřúhelní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ladní pojm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vnoběžní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uhy rovnoběžník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 rovnoběžní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 trojúhelní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strukce rovnoběžní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 xml:space="preserve">Nástroje a využití softwaru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ávislosti, vztahy a práce s dat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rovná dvě veličiny poměre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apíše v základním tvaru poměr veliči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ělí celek na části, zvětšuje a zmenšuje v daném poměr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ápe a vysvětlí pojem měřítko plánu a map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zná přímou a nepřímou úměrnos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řeší slovní úlohy vedoucí k využití přímé či nepřímé úměrn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použít trojčlenk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  <w:t xml:space="preserve">p: </w:t>
            </w:r>
            <w:r>
              <w:rPr>
                <w:highlight w:val="cyan"/>
              </w:rPr>
              <w:t>používá měřítko mapy a plánu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měr. Přímá, nepřímá úměrno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čování poměr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měna čísla v daném poměr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ělení celku na části v daném poměr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upný pomě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ěřítko plánu a map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má úměrno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přímá úměrno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ojčlen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Práce s kalkulačko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standardní aplikační úlohy a problém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žívá úvahu při řešení úlo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řeší úlohy na prostorovou představivo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užívá poznatky z různých oblast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  <w:highlight w:val="cyan"/>
              </w:rPr>
              <w:t xml:space="preserve">p: </w:t>
            </w:r>
            <w:r>
              <w:rPr>
                <w:highlight w:val="cyan"/>
              </w:rPr>
              <w:t>aplikuje poznatky a dovednosti z jiných vzdělávacích oblast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íselné a logické řad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metrické úloh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šiřující učiv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ůběžně se připravuje na matematické soutěž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vládá porovnávání zlomků i prostřednictvím šipkového pravidl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čítá se smíšenými čísl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řevádí periodická čísla na zlomk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estrojí obraz útvaru v daném posunutí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ápe a určí velikost a směr posunutí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pojem orientovaná úsečk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estrojí obraz útvaru v otáčení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střed otáčení a úhel otáčení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a používá vzorec pro výpočet obsahu kosočtverce pomocí úhlopříček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žívá vlastnosti středních příček trojúhelník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zná deltoi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řeší složitější slovní úlohy na trojčlenk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a vysvětlí pojem promi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řeší složitější úlohy na procent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zná kolmý hranol a jeho druh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počítá povrch a objem hranol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užívá při výpočtech kalkuláto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káže ovládat a řešit matematické programy na PC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matická olympiád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ythagoriád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matický kloka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respondenční soutěž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ovnávání zlomk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íšená čís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unut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unutí v soustavě souřadni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áč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tyřúhelní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očtvere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ojúhelní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toi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ojčlen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mil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rano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vrch a objem hranol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ůřezová témata v předmětu Matematika v 7. ročníku ZV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05"/>
        <w:gridCol w:w="3005"/>
        <w:gridCol w:w="3005"/>
        <w:gridCol w:w="300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čník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matický okruh učiv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matický okruh průřezového témat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ematik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cionální čís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á čísl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voj schopnosti poznávání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vyučování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ythagoriá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cký klok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ientace v diagramech, jejich sestavo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klady z prax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práce s mapo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počty z prax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gické úloh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těže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nt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vujeme Evropu a svět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ometrie v rovině 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islosti, vztahy a práce s daty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voj schopností poznávání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standardní aplikační úlohy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šení problémů a rozhodovací dovednosti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šiřující učivo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perace a kompetice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2.7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2.7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8:48:00Z</dcterms:created>
  <dc:creator>Bočková</dc:creator>
  <dc:description/>
  <cp:keywords/>
  <dc:language>en-US</dc:language>
  <cp:lastModifiedBy>Dvořáková Jarmila</cp:lastModifiedBy>
  <cp:lastPrinted>2006-05-02T09:50:00Z</cp:lastPrinted>
  <dcterms:modified xsi:type="dcterms:W3CDTF">2022-02-15T09:38:00Z</dcterms:modified>
  <cp:revision>4</cp:revision>
  <dc:subject/>
  <dc:title>UČEBNÍ OSNOVY</dc:title>
</cp:coreProperties>
</file>