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příro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rodopis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8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Přírodopis v 8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Přírodopis v 8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vádění faktů do souvislostí, propojování poznatků do širších cel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ědomění si, že člověk je součástí přírody a je na ní existenčně závisl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pochopení významu jednotlivých složek zdravého životního styl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zodpovědnosti k ochraně svého zdra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aní o zdravé životní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významu vhodného životního i pracovního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í pomoc při vytváření zdravého a podnětného pracovního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žení si života a zdraví svého i ostatních li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lost orgánových soustav, jejich stavby, funkce a významu pro život člově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využívání osvojených poznatků a dovedností pro řešení problémů v prax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</w:rPr>
              <w:t>ovládání teoretických zásad první pomoci a praktických dovedností při jejich poskyt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ní žáků k volbě a účelnému využívání vhodných digitálních technologií při plánování, realizaci a hodnocení činností s digitálními zdroji, prameny a programy s přírodovědnou tematik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</w:rPr>
              <w:t>kladení důrazu na bezpečnou a efektivní komunikaci žáků, učíme je odpovědnému chování a jednání v digitálním prostřed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"/>
        <w:gridCol w:w="12"/>
        <w:gridCol w:w="24"/>
        <w:gridCol w:w="12"/>
        <w:gridCol w:w="12"/>
        <w:gridCol w:w="4476"/>
        <w:gridCol w:w="12"/>
        <w:gridCol w:w="24"/>
        <w:gridCol w:w="12"/>
        <w:gridCol w:w="4440"/>
        <w:gridCol w:w="15"/>
        <w:gridCol w:w="9"/>
        <w:gridCol w:w="12"/>
        <w:gridCol w:w="1419"/>
        <w:gridCol w:w="12"/>
        <w:gridCol w:w="9"/>
        <w:gridCol w:w="12"/>
        <w:gridCol w:w="12"/>
        <w:gridCol w:w="2115"/>
      </w:tblGrid>
      <w:tr>
        <w:trPr>
          <w:tblHeader w:val="true"/>
          <w:trHeight w:val="573" w:hRule="exact"/>
          <w:cantSplit w:val="true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ologie živočichů</w:t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1.3; 1.4; 1.5; 1.6; 1.7; 1.8; 1.9; 2.1; 2.2; 2.3; 2.4; 2.5; 2.7; 2.9; 2.10; 2.11; 3.2; 3.3; 3.4; 3.6; 3.8; 3.9; 3.10; 4.1; 4.2; 4.3; 4.4; 4.6; 4.7; 4.8; 5.2; 5.4; 5.5; 5.6; 5.7; 5.8; 5.9; 5.10; 5.11; 6.1; 6.2; 6.3; 6.4; 6.5; 6.6; 6.7;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podstatu vývoje živočichů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rincip rozmnožování a vývinu savců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chápe přizpůsobení různých druhů savců odlišnému životnímu prostředí a způsobu života, uvede příkla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základní vnější a vnitřní stavbu těla savc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světlí základní funkce orgánových sousta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řadí vybrané druhy savců do systému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mí charakterizovat základní znaky jednotlivých skupin savců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oblasti jejich výskytu na Ze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zejména chráněné druhy savců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historický a současný význam chovu hospodářských zvířat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chápe rozdíl mezi chováním vrozeným a získaným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životní projevy známého živočich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aktivně se podílí na ochraně přírody ve svém okolí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í o zákonech a vyhláškách na ochranu volně žijících živočichů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digitální zdroje, portály, databáze, výukové kanály, pořady, aplikace a webové stránky institucí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pracovává projekty, prezentace s využitím digitálních zdrojů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trike/>
                <w:color w:val="FF0000"/>
                <w:sz w:val="22"/>
              </w:rPr>
            </w:pPr>
            <w:r>
              <w:rPr>
                <w:rFonts w:cs="Arial" w:ascii="Arial" w:hAnsi="Arial"/>
                <w:i/>
                <w:strike/>
                <w:color w:val="FF0000"/>
                <w:sz w:val="22"/>
              </w:rPr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ůvod savců, </w:t>
            </w:r>
            <w:r>
              <w:rPr>
                <w:rFonts w:cs="Arial" w:ascii="Arial" w:hAnsi="Arial"/>
                <w:color w:val="FF0000"/>
                <w:sz w:val="22"/>
              </w:rPr>
              <w:t>Vývoj savc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jcorodí a živorod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řehled hlavních skupin </w:t>
            </w:r>
            <w:r>
              <w:rPr>
                <w:rFonts w:cs="Arial" w:ascii="Arial" w:hAnsi="Arial"/>
                <w:strike/>
                <w:sz w:val="22"/>
              </w:rPr>
              <w:t>placentálních</w:t>
            </w:r>
            <w:r>
              <w:rPr>
                <w:rFonts w:cs="Arial" w:ascii="Arial" w:hAnsi="Arial"/>
                <w:sz w:val="22"/>
              </w:rPr>
              <w:t xml:space="preserve"> savc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ejcorodí, vačnatci, hmyzožravci, letouni, chudozubí, hlodavci, zajíci, šelmy, ploutvonožci, kytovci, chobotnatci, lichokopytníci, sudokopytníci, primá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šíření zvíř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estika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tologi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Ekologie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Ochrana přírody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EV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ějepis</w:t>
            </w:r>
          </w:p>
        </w:tc>
      </w:tr>
      <w:tr>
        <w:trPr>
          <w:trHeight w:val="397" w:hRule="atLeast"/>
          <w:cantSplit w:val="true"/>
        </w:trPr>
        <w:tc>
          <w:tcPr>
            <w:tcW w:w="14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inimální úroveň očekávaných výstupů v rámci podpůrných opatření</w:t>
            </w:r>
          </w:p>
        </w:tc>
      </w:tr>
      <w:tr>
        <w:trPr>
          <w:trHeight w:val="397" w:hRule="atLeast"/>
          <w:cantSplit w:val="true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rovná vnější a vnitřní stavbu vybraných zástupců savců a vysvětlí funkci jednotlivých orgán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liší jednotlivé skupiny savců a zná jejich hlavní zástup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dvodí na základě vlastního pozorování základní projevy chování savců v přírodě, objasní jejich způsob života a přizpůsobení danému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í o významu savců v přírodě i pro člověka a uplatňuje zásady bezpečného chování ve styku s ni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digitální zdroje, portály, databáze, výukové kanály, pořady, aplikace a webové stránky institucí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OSV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Základy ekologie</w:t>
            </w:r>
          </w:p>
        </w:tc>
      </w:tr>
      <w:tr>
        <w:trPr>
          <w:trHeight w:val="397" w:hRule="atLeast"/>
          <w:cantSplit w:val="true"/>
        </w:trPr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aktivně se podílí na ochraně přírody ve svém okol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na příkladech vysvětlí podstatu potravních řetězců, jejich součástí jsou savc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digitální zdroje, portály, databáze, výukové kanály, pořady, aplikace a webové stránky institucí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Ochrana přírod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otravní řetězce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OSV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inimální úroveň očekávaných výstupů v rámci podpůrných opatření</w:t>
            </w:r>
          </w:p>
        </w:tc>
      </w:tr>
      <w:tr>
        <w:trPr>
          <w:trHeight w:val="397" w:hRule="atLeast"/>
          <w:cantSplit w:val="true"/>
        </w:trPr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aktivně se podílí na ochraně přírody ve svém okol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na příkladech vysvětlí podstatu potravních řetězců, jejich součástí jsou savc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digitální zdroje, portály, databáze, výukové kanály, pořady, aplikace a webové stránky instituc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</w:rPr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OSV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ologie člověka</w:t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1.3; 1.4; 1.5; 1.6; 1.7; 1.8; 1.9; 2.1; 2.2; 2.3; 2.4; 2.5; 2.7; 2.9; 2.10; 2.11; 3.2; 3.3; 3.4; 3.6; 3.8; 3.9; 3.10; 4.1; 4.2; 4.3; 4.4; 4.6; 4.7; 4.8; 5.2; 5.4; 5.5; 5.6; 5.7; 5.8; 5.9; 5.10; 5.11; 6.1; 6.2; 6.3; 6.4; 6.5; 6.6; 6.7;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jmenuje společné i odlišné znaky člověka a lidoop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, že se člověk odlišuje od živočichů svým rozumem a složitým společenským životem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umí pojmům hominizace a sapient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rientuje se v základních vývojových stupních fylogeneze člověka (předchůdci člověk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ysvětlí podstatu pohlavní a nepohlavního rozmnožování a jeho význam z hlediska dědičnost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uvede příklady dědičnosti a příklad vlivu na utváření organismu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umí vysvětlit vznik a nitroděložní vývin jedince až po narození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popíše vývin člověka od narození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í, k jakým změnám dochází v pubertě;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Čím se člověk odlišuje od ostatních savců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ůvod a vývoj člověk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color w:val="00B0F0"/>
                <w:sz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B0F0"/>
                <w:sz w:val="22"/>
              </w:rPr>
            </w:pPr>
            <w:r>
              <w:rPr>
                <w:rFonts w:cs="Arial" w:ascii="Arial" w:hAnsi="Arial"/>
                <w:color w:val="00B0F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Rosteme pod matčiným srdcem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Období lidského život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u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Dějepis</w:t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1.3; 1.4; 1.5; 1.6; 1.7; 1.8; 1.9; 2.1; 2.2; 2.3; 2.4; 2.5; 2.7; 2.9; 2.10; 2.11; 3.2; 3.3; 3.4; 3.6; 3.8; 3.9; 3.10; 4.1; 4.2; 4.3; 4.4; 4.6; 4.7; 4.8; 5.2; 5.4; 5.5; 5.6; 5.7; 5.8; 5.9; 5.10; 5.11; 6.1; 6.2; 6.3; 6.4; 6.5; 6.6; 6.7;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proč má každý znát své tělo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rozdíl mezi jednotlivými pojmy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vývoj lidské kostr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její části i jednotlivé kost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stavbu a spojení kostí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mí vysvětlit osifika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vybrané onemocnění kosterní soustav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ná vnitřní stavbu kosterního </w:t>
            </w:r>
            <w:r>
              <w:rPr>
                <w:rFonts w:cs="Arial" w:ascii="Arial" w:hAnsi="Arial"/>
                <w:i/>
                <w:strike/>
                <w:sz w:val="22"/>
              </w:rPr>
              <w:t xml:space="preserve">a hladkého </w:t>
            </w:r>
            <w:r>
              <w:rPr>
                <w:rFonts w:cs="Arial" w:ascii="Arial" w:hAnsi="Arial"/>
                <w:i/>
                <w:sz w:val="22"/>
              </w:rPr>
              <w:t>svalstva</w:t>
            </w:r>
            <w:r>
              <w:rPr>
                <w:rFonts w:cs="Arial" w:ascii="Arial" w:hAnsi="Arial"/>
                <w:i/>
                <w:strike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hlavní skupiny kosterních svalů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vybraná onemocnění svalové soustavy, jejich preven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základní složky potrav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složení trávicí soustav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rčí polohu</w:t>
            </w:r>
            <w:r>
              <w:rPr>
                <w:rFonts w:cs="Arial" w:ascii="Arial" w:hAnsi="Arial"/>
                <w:i/>
                <w:sz w:val="22"/>
              </w:rPr>
              <w:t xml:space="preserve"> a popíše funkci jednotlivých orgánů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vybraná onemocnění trávicí soustavy, jejich preven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trike/>
                <w:sz w:val="22"/>
              </w:rPr>
              <w:t>chápe, co je buněčný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vysvětlí pojem</w:t>
            </w:r>
            <w:r>
              <w:rPr>
                <w:rFonts w:cs="Arial" w:ascii="Arial" w:hAnsi="Arial"/>
                <w:i/>
                <w:sz w:val="22"/>
              </w:rPr>
              <w:t xml:space="preserve"> metabolismus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zná části dýchací soustavy, vysvětlí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její činnost</w:t>
            </w:r>
            <w:r>
              <w:rPr>
                <w:rFonts w:cs="Arial" w:ascii="Arial" w:hAnsi="Arial"/>
                <w:i/>
                <w:sz w:val="22"/>
              </w:rPr>
              <w:t xml:space="preserve"> a </w:t>
            </w:r>
            <w:r>
              <w:rPr>
                <w:rFonts w:cs="Arial" w:ascii="Arial" w:hAnsi="Arial"/>
                <w:i/>
                <w:strike/>
                <w:sz w:val="22"/>
              </w:rPr>
              <w:t>její</w:t>
            </w:r>
            <w:r>
              <w:rPr>
                <w:rFonts w:cs="Arial" w:ascii="Arial" w:hAnsi="Arial"/>
                <w:i/>
                <w:sz w:val="22"/>
              </w:rPr>
              <w:t xml:space="preserve"> význam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mechanismus přenosu kyslíku do krve a zpětné vyloučení oxidu uhličitého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škodlivé vlivy kouření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vybraná onemocnění dýchací soustavy, jejich možné příčiny a preven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dovede poskytnout první pomoc při zástavě dechu</w:t>
            </w:r>
            <w:r>
              <w:rPr>
                <w:rFonts w:cs="Arial" w:ascii="Arial" w:hAnsi="Arial"/>
                <w:i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světlí funkci oběhové soustav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ná základní funkce krv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složení krve a funkci krevních tělísek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co jsou krevní skupin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, co je plicní a tělní oběh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mí popsat stavbu a činnost srd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vybraná onemocnění oběhové soustavy, jejich prevenc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ná funkci mízních uzlin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a mízních orgánů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chápe průběh obranných mechanismů v těl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pojmy imunita, imunitní reakc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lišuje příčiny, případně příznaky běžných nemocí a uplatňuje zásady jejich prevence a léčb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í, které soustavy se podílí na odstraňování odpadních látek z těl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í, jaká je prevence cévních poruch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mí popsat stavbu a funkci vylučovací soustav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chápe mechanismus tvorby moči v těl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příčiny nemocí vylučovací soustavy, jejich prevenc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dovede popsat vrstvy kůž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stavbu kůže a její fun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má správné hygienické návyky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í, jak předcházet vybraným onemocněním kůž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dovede poskytnout první pomoc při krvácivém poranění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význam nervové soustavy při řízení lidského těl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stavbu nervové buňk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šíření nervového vzruchu, reflexní oblouk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popíše vznik podmíněného reflexu</w:t>
            </w:r>
            <w:r>
              <w:rPr>
                <w:rFonts w:cs="Arial" w:ascii="Arial" w:hAnsi="Arial"/>
                <w:i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rozdíly mezi nepodmíněným a podmíněným reflexem, uvádí příklad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části mozku a ví, které činnosti jsou jimi řízeny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umí uvést nejčastější onemocnění a úrazy N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í, že smysly poskytují informace z vnějšího prostředí i z prostředí těla</w:t>
            </w:r>
            <w:r>
              <w:rPr>
                <w:rFonts w:cs="Arial" w:ascii="Arial" w:hAnsi="Arial"/>
                <w:i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smyslové orgány a dokáže popsat jejich funkc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přenos zvukových vln do vnitřního ucha a mozku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co škodí sluchu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přenos vnímaného obrazu do mozku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co škodí zraku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nejčastější vady zraku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žlázy s vnitřním vyměšováním, základní hormony a jejich význam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hlavní onemocnění endokrinního systému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vysvětlí </w:t>
            </w:r>
            <w:r>
              <w:rPr>
                <w:rFonts w:cs="Arial" w:ascii="Arial" w:hAnsi="Arial"/>
                <w:i/>
                <w:strike/>
                <w:sz w:val="22"/>
              </w:rPr>
              <w:t>princip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podstatu</w:t>
            </w:r>
            <w:r>
              <w:rPr>
                <w:rFonts w:cs="Arial" w:ascii="Arial" w:hAnsi="Arial"/>
                <w:i/>
                <w:sz w:val="22"/>
              </w:rPr>
              <w:t xml:space="preserve"> pohlavního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a nepohlavního</w:t>
            </w:r>
            <w:r>
              <w:rPr>
                <w:rFonts w:cs="Arial" w:ascii="Arial" w:hAnsi="Arial"/>
                <w:i/>
                <w:sz w:val="22"/>
              </w:rPr>
              <w:t xml:space="preserve"> rozmnožování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a jeho význam z hlediska dědičnost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mí popsat stavbu a funkci mužské a ženské pohlavní soustav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nebezpečí přenosu pohlavních chorob a různé metody antikoncepce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ysvětlit vznik a nitroděložní vývin jedince až po narození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vysvětlí pojmy: pohlavní buňky, oplození, zárodek, placenta,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těhotenství, šestinedělí</w:t>
            </w:r>
            <w:r>
              <w:rPr>
                <w:rFonts w:cs="Arial" w:ascii="Arial" w:hAnsi="Arial"/>
                <w:i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mí popsat jednotlivé fáze porodu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okáže charakterizovat jednotlivá období lidského života od porodu do smrt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k jakým změnám dochází v pubertě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jmenuje druhotné pohlavní znak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ná antikoncepční prostředk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digitální zdroje, portály, databáze, výukové kanály, pořady, aplikace a webové stránky institucí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pracovává projekty, prezentace s využitím digitálních zdroj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ba a funkce lidského tě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ňky, tkáně, orgá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ora a pohyb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ustava </w:t>
            </w:r>
            <w:r>
              <w:rPr>
                <w:rFonts w:cs="Arial" w:ascii="Arial" w:hAnsi="Arial"/>
                <w:strike/>
                <w:sz w:val="22"/>
              </w:rPr>
              <w:t xml:space="preserve">opěrná a pohybová </w:t>
            </w:r>
            <w:r>
              <w:rPr>
                <w:rFonts w:cs="Arial" w:ascii="Arial" w:hAnsi="Arial"/>
                <w:color w:val="FF0000"/>
                <w:sz w:val="22"/>
              </w:rPr>
              <w:t>kosterní a svalová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Energie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ávicí sousta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ýchací soust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, obnova a obrana tě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ěhová soustava, </w:t>
            </w:r>
            <w:r>
              <w:rPr>
                <w:rFonts w:cs="Arial" w:ascii="Arial" w:hAnsi="Arial"/>
                <w:strike/>
                <w:sz w:val="22"/>
              </w:rPr>
              <w:t>močová, kož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Mízní sousta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ylučovací soust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Kožní soust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Řízení, vnímání, koordinace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Soustava nervová, smyslové orgány, žlázy s vnitřní sekrec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Nervová sousta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myslová sousta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Žlázy s vnitřní sekrec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odukce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Soustava pohlavní, plánované rodičovstv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ohlavní sousta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vin jedinc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Nitroděložní vývin jedinc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Období lidského život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EV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                                      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Tělesná výcho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ýchova ke zdrav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color w:val="FF0000"/>
                <w:sz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ýchova ke zdrav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ýchova ke zdrav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ýchova ke zdrav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FF0000"/>
                <w:sz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Výchova ke zdrav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Tělesná výcho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Výchova ke zdrav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</w:t>
            </w:r>
            <w:r>
              <w:rPr>
                <w:rFonts w:cs="Arial" w:ascii="Arial" w:hAnsi="Arial"/>
                <w:color w:val="FF0000"/>
                <w:sz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inimální úroveň očekávaných výstupů v rámci podpůrných opatření</w:t>
            </w:r>
          </w:p>
        </w:tc>
      </w:tr>
      <w:tr>
        <w:trPr>
          <w:trHeight w:val="39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8"/>
              </w:rPr>
            </w:pPr>
            <w:r>
              <w:rPr>
                <w:rFonts w:cs="Arial" w:ascii="Arial" w:hAnsi="Arial"/>
                <w:b/>
                <w:strike/>
                <w:sz w:val="2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píše stavbu orgánů a orgánových soustav lidského těla a jejich funkc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Charakterizuje hlavní etapy vývoje člověk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píše vznik a vývin jedinc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liší příčiny, případně příznaky běžných nemocí a uplatňuje zásady jejich prevence a léčb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digitální zdroje, portály, databáze, výukové kanály, pořady, aplikace a webové stránky institucí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pracovává projekty s využitím digitálních zdrojů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8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8"/>
              </w:rPr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8"/>
              </w:rPr>
            </w:pPr>
            <w:r>
              <w:rPr>
                <w:rFonts w:cs="Arial" w:ascii="Arial" w:hAnsi="Arial"/>
                <w:b/>
                <w:strike/>
                <w:sz w:val="28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8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uV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hemi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yzik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ějep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Zeměp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Výchova ke zdraví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Těles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enetika</w:t>
            </w:r>
          </w:p>
        </w:tc>
      </w:tr>
      <w:tr>
        <w:trPr>
          <w:trHeight w:val="397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8"/>
              </w:rPr>
            </w:pPr>
            <w:r>
              <w:rPr>
                <w:rFonts w:cs="Arial" w:ascii="Arial" w:hAnsi="Arial"/>
                <w:b/>
                <w:strike/>
                <w:sz w:val="2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světlí podstatu pohlavního a nepohlavního rozmnožování a jeho význam z hlediska dědičnost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ede příklady dědičnosti v praktickém živo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příčiny některých dědičných choro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i uvědomuje využití znalostí z oblasti genetiky v běžném život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8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8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Tajemství gen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28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Význam genetiky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8"/>
              </w:rPr>
            </w:pPr>
            <w:r>
              <w:rPr>
                <w:rFonts w:cs="Arial" w:ascii="Arial" w:hAnsi="Arial"/>
                <w:b/>
                <w:strike/>
                <w:sz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Výchova ke zdrav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8"/>
                <w:szCs w:val="22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8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8"/>
              </w:rPr>
            </w:pPr>
            <w:r>
              <w:rPr>
                <w:rFonts w:cs="Arial" w:ascii="Arial" w:hAnsi="Arial"/>
                <w:b/>
                <w:strike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inimální úroveň očekávaných výstupů v rámci podpůrných opatření</w:t>
            </w:r>
          </w:p>
        </w:tc>
      </w:tr>
      <w:tr>
        <w:trPr>
          <w:trHeight w:val="397" w:hRule="atLeast"/>
          <w:cantSplit w:val="true"/>
        </w:trPr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8"/>
              </w:rPr>
            </w:pPr>
            <w:r>
              <w:rPr>
                <w:rFonts w:cs="Arial" w:ascii="Arial" w:hAnsi="Arial"/>
                <w:b/>
                <w:strike/>
                <w:sz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7030A0"/>
                <w:sz w:val="22"/>
              </w:rPr>
            </w:pPr>
            <w:r>
              <w:rPr>
                <w:rFonts w:cs="Arial" w:ascii="Arial" w:hAnsi="Arial"/>
                <w:i/>
                <w:color w:val="7030A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7030A0"/>
                <w:sz w:val="22"/>
              </w:rPr>
            </w:pPr>
            <w:r>
              <w:rPr>
                <w:rFonts w:cs="Arial" w:ascii="Arial" w:hAnsi="Arial"/>
                <w:i/>
                <w:color w:val="7030A0"/>
                <w:sz w:val="22"/>
              </w:rPr>
              <w:t>si uvědomuje využití znalostí z oblasti genetiky v běžném životě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Tajemství gen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28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Význam genetiky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8"/>
              </w:rPr>
            </w:pPr>
            <w:r>
              <w:rPr>
                <w:rFonts w:cs="Arial" w:ascii="Arial" w:hAnsi="Arial"/>
                <w:b/>
                <w:strike/>
                <w:sz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  <w:t>Výchova ke zdrav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color w:val="7030A0"/>
                <w:sz w:val="28"/>
                <w:szCs w:val="22"/>
              </w:rPr>
            </w:pPr>
            <w:r>
              <w:rPr>
                <w:rFonts w:cs="Arial" w:ascii="Arial" w:hAnsi="Arial"/>
                <w:b/>
                <w:strike/>
                <w:color w:val="7030A0"/>
                <w:sz w:val="28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8"/>
              </w:rPr>
            </w:pPr>
            <w:r>
              <w:rPr>
                <w:rFonts w:cs="Arial" w:ascii="Arial" w:hAnsi="Arial"/>
                <w:b/>
                <w:strike/>
                <w:sz w:val="28"/>
              </w:rPr>
              <w:t>Člověk a zdraví</w:t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1; 5.2; 5.3; 5.4; 5.5; 5.6; 5.7; 5.8; 5.9; 5.10;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í, co je zdravý životní styl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í, jaké jsou důsledky nesprávného způsobu život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ná problémy, které přináší zneužívání návykových látek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uvědomuje si svou odpovědnost za jednání v prostředí i vůči ostatním lidem.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Složky zdravého životního stylu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Návykové látky organismu škodlivé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Vliv vnějšího prostředí na zdraví člověka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OSV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aktické poznávání přírody</w:t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8; 1.9;2.2; 2.8; 3.9; 3.10; 4.2;4.3; 4.5; 5.4; 6.1; 6.3; 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zorovaný objekt popsat a vyhodnocovat závě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amostatně vyhledává k danému tématu v literatuře a na interne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základní pravidla bezpečnosti práce a ch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využít teoretické poznatky v prax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okáže pracovat s jednoduchými pomůckam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LP - pozorování chování savce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LP - první pomoc při zlomeninách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LP - první pomoc při zástavě dechu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LP - první pomoc při krvácení žil a tepe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Laboratorní prác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Tělesná výcho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Chem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Přírodopis v 8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rodo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aktivity a problémy životního prostředí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r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řešení problé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ní prá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á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ální práce se žá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ledávání v odborné literatuře a na internetu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ogie živočichů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ogie člověka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 prostřed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Člověk a zdrav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rámci učiva celého ročníku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8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8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43:00Z</dcterms:created>
  <dc:creator>Bočková</dc:creator>
  <dc:description/>
  <cp:keywords/>
  <dc:language>en-US</dc:language>
  <cp:lastModifiedBy>Šafránková Marcela</cp:lastModifiedBy>
  <cp:lastPrinted>2006-06-06T17:23:00Z</cp:lastPrinted>
  <dcterms:modified xsi:type="dcterms:W3CDTF">2022-02-10T23:50:00Z</dcterms:modified>
  <cp:revision>90</cp:revision>
  <dc:subject/>
  <dc:title>UČEBNÍ OSNOVY</dc:title>
</cp:coreProperties>
</file>