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čansk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Občanská výchova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Občanská výchova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ě mladého člověka pro život v moderní demokratické společ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ě k obča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ě k občanským postoj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 pojmu národ na příkladech činnosti jeho význačných osob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základních znaků pojmu nár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ctě ke státním symbol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ění vhodně používat státní symb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ě mladých lidí na život ve své budoucí rodi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tivnímu ovlivňování vztahů mezi mladými lid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vání jejich postojů k hodnotá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rozvíjení schopnosti žáků chápat a posuzovat vztahy mezi lid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pocitu sounáležitosti a úcty k rodině a nejbližším lid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si asertivní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i s literatur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digitálních kompetencí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vedeme žáka k ovládání běžně používaných digitálních zařízen a, aplikací; k jejich využívání  při učení i při zapojení do života školy a do společnosti; k  samostatnému rozhodování, které technologie pro jakou činnost či řešený problém použí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k získávání, vyhledávání, kritickému posuzování a sdílení dat, informací a digitálního obsahu, k tomu žák volí postupy, způsoby a prostředky, které odpovídají konkrétní situaci a účel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 vytváření a úpravě digitálního obsahu a vyjadřování se za pomoci digitálních prostředků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Občanská výchova v 6. ročníku ZV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98"/>
        <w:gridCol w:w="2641"/>
        <w:gridCol w:w="3543"/>
        <w:gridCol w:w="3119"/>
        <w:gridCol w:w="2977"/>
      </w:tblGrid>
      <w:tr>
        <w:trPr>
          <w:trHeight w:val="1134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7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čanská výchova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ověk ve společnos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še vlast, obec, region, kraj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amostatná a skupinová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ůběžně aktuality z domova a ze světa – prezent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vytváření a úprava digitálního obsahu a vyjadřování se za pomoci digitálních prostředk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esedy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y mezi lidmi, rodina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3"/>
        <w:gridCol w:w="4394"/>
        <w:gridCol w:w="1418"/>
        <w:gridCol w:w="2835"/>
      </w:tblGrid>
      <w:tr>
        <w:trPr>
          <w:tblHeader w:val="true"/>
          <w:trHeight w:val="831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zdělávací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trateg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růřezové té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ĚK VE SPOLEČNOST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.6; 5.12; 5.13; 6.3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6.8; 6.10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1; 2.2; 2.3;2.7; 2.8;2.10; 3.1;3.2; 3.3;4.2; 4.3;5.2; 5.3;6.7;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1.4; 1.5;2.11; 4.1;4.6; 4.7;5.1; 5.9;5.10; 5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3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kriticky přistupuje k mediálním informacím, vyjádří svůj postoj k působení propagandy a reklamy  na veřejné mínění a chování lidí;           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i/>
                <w:i/>
                <w:color w:val="0070C0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1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objasní účel důležitých symbolů našeho státu a způsoby jejich používání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2 rozlišuje projevy vlastenectví od projevů nacionalismu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5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objasní potřebu tolerance ve společnosti, respektuje kulturní zvláštnosti i odlišné názory, zájmy, způsoby chování a myšlení lid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4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zaujímá tolerantní postoje k menšinám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6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uplatňuje vhodné způsoby chování a komunikace v různých životních situacích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ozpoznává netolerantní, rasistické, xenofobní a extremistické projevy        v chování lidí a zaujímá aktivní postoj proti všem projevům lidské nesnášenlivosti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0"/>
                <w:szCs w:val="22"/>
              </w:rPr>
              <w:t>DK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sz w:val="20"/>
              </w:rPr>
              <w:t>vytváření a úprava digitálního obsahu a vyjadřování se za pomoci digitálních prostředků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color w:val="0070C0"/>
                <w:sz w:val="20"/>
                <w:szCs w:val="22"/>
              </w:rPr>
            </w:pPr>
            <w:r>
              <w:rPr>
                <w:rFonts w:cs="Arial" w:ascii="Arial" w:hAnsi="Arial"/>
                <w:iCs/>
                <w:color w:val="0070C0"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še obec, region, kra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ůležité institu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jímavá a památná mí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ní rod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stní trad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chrana kulturních památek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řírodních objektů a majet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lightGray"/>
              </w:rPr>
            </w:r>
          </w:p>
          <w:p>
            <w:pPr>
              <w:pStyle w:val="Normal"/>
              <w:shd w:fill="F2F2F2" w:val="clea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še vla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jem vlasti a vlastenectv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jímavá a památná mí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 nás proslavi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né osob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átní symboly, státní svátk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né d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Heading8"/>
              <w:shd w:fill="F2F2F2" w:val="clear"/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dská setkání, rod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ociální rozdíly mezi lidmi, rovnost a nerovnost, rovnoprávné postavení mužů a ž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dská solidarita, pomoc lidem v nouzi, potřební lidé ve společ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lightGray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Vztahy mezi lid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sobní a neosobní vztahy, mezilidská komunik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onflikty v mezilidských vztazí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dská nesnášenlivost a intole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asismus, xenofob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hd w:fill="F2F2F2" w:val="clea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še šk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Život ve škole, práva a povinnosti žák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 a činnost žákovské samospráv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polečná pravidla a nor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 vzdělání pro živ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acovní čin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tera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d. vý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eský jazyk a l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d. vý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j a l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d. vý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inimální doporučená úroveň pro úpravy očekávaných výstupů v rámci podpůrných opatření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Žák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spektuje mravní principy a pravidla společenského soužití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platňuje vhodné způsoby chování a komunikace v různých životních situacích a rozlišuje projevy nepřiměřeného chování a porušování společenských norem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lang w:eastAsia="en-US"/>
        </w:rPr>
        <w:t>rozpoznává hodnoty přátelství a vztahů mezi lidmi a je ohleduplný ke starým, nemocným a postiženým spoluobčanům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lang w:eastAsia="en-US"/>
        </w:rPr>
        <w:t>je seznámen s nebezpečím rasismu a xenofobie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6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6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3:46:00Z</dcterms:modified>
  <cp:revision>2</cp:revision>
  <dc:subject/>
  <dc:title>UČEBNÍ OSNOVY</dc:title>
</cp:coreProperties>
</file>