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emi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Chemie 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Chemie 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opakování základních poznatků z 8. ročník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– zejména z okruhů učiva Chemické reakce a rovnice, Anorganické sloučeniny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a prohlubování poznatků z okruhů učiva Chemické reakce, Organické sloučeniny, Chemie a společno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rozvoji poznávacích schopností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ní nacházet vysvětlení chemických jevů a zdůvodňovat vyvozené závě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seznamování s mnohostranným využitím chemie v nejrůznějších oblastech lidské čin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informací o bezpečném, účelném a ekonomickém zacházení s chemickými látk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ě přírody a vlastního zdrav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pojení školních poznatků s praktickými zkušenost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ýznamného uplatnění chemie v budouc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i/>
                <w:i/>
                <w:iCs/>
                <w:color w:val="0070C0"/>
              </w:rPr>
            </w:pPr>
            <w:r>
              <w:rPr>
                <w:rFonts w:cs="Arial" w:ascii="Arial" w:hAnsi="Arial"/>
                <w:bCs/>
                <w:i/>
                <w:iCs/>
                <w:color w:val="0070C0"/>
              </w:rPr>
              <w:t>obecné charakteristiky digitálních kompetencí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70C0"/>
              </w:rPr>
            </w:pPr>
            <w:r>
              <w:rPr>
                <w:rFonts w:cs="Arial" w:ascii="Arial" w:hAnsi="Arial"/>
                <w:bCs/>
                <w:color w:val="0070C0"/>
              </w:rPr>
              <w:t xml:space="preserve">vedeme žáky k volbě a účelnému využívání vhodných digitálních technologií při plánování, realizaci a hodnocení činnosti s databázemi chemických látek a sloučenin, </w:t>
            </w:r>
            <w:r>
              <w:rPr>
                <w:rFonts w:cs="Arial" w:ascii="Arial" w:hAnsi="Arial"/>
                <w:color w:val="0070C0"/>
              </w:rPr>
              <w:t>periodických tabulek, řadou laboratorních průvodců a aplikací na výpočty a přípravy roztoků,</w:t>
            </w:r>
            <w:r>
              <w:rPr>
                <w:rFonts w:cs="Arial" w:ascii="Arial" w:hAnsi="Arial"/>
                <w:bCs/>
                <w:color w:val="0070C0"/>
              </w:rPr>
              <w:t xml:space="preserve"> virtuálními experimenty, laboratořemi, exkurzemi, dále i </w:t>
            </w:r>
            <w:r>
              <w:rPr>
                <w:rFonts w:cs="Arial" w:ascii="Arial" w:hAnsi="Arial"/>
                <w:color w:val="0070C0"/>
              </w:rPr>
              <w:t>programy na kreslení vzorců molekul, struktur, aparatur, schéma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70C0"/>
              </w:rPr>
            </w:pPr>
            <w:r>
              <w:rPr>
                <w:rFonts w:cs="Arial" w:ascii="Arial" w:hAnsi="Arial"/>
                <w:bCs/>
                <w:color w:val="0070C0"/>
              </w:rPr>
              <w:t>klademe důraz na bezpečnou a efektivní komunikaci žáků, učíme odpovědnému chování a jednání v digitálním prostředí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bCs/>
                <w:color w:val="0070C0"/>
                <w:sz w:val="22"/>
              </w:rPr>
            </w:pPr>
            <w:r>
              <w:rPr>
                <w:rFonts w:cs="Arial" w:ascii="Arial" w:hAnsi="Arial"/>
                <w:bCs/>
                <w:color w:val="0070C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Chemické reak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i/>
                <w:sz w:val="22"/>
              </w:rPr>
              <w:t>rozezná redoxní rci. mezi ostatními chemickými reakc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apíše jednoduchými chemickými schématy oxidaci a reduk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doplnit do rovnice redoxní rce. oxidační čísla atomů prvků, zapíše oxidaci a reduk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říklady prakticky důležitých redoxních reak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0070C0"/>
                <w:sz w:val="22"/>
              </w:rPr>
              <w:t xml:space="preserve">vyhledá je na internetu v databázi </w:t>
            </w:r>
            <w:r>
              <w:rPr>
                <w:rFonts w:cs="Arial" w:ascii="Arial" w:hAnsi="Arial"/>
                <w:bCs/>
                <w:i/>
                <w:iCs/>
                <w:color w:val="0070C0"/>
                <w:sz w:val="22"/>
                <w:szCs w:val="22"/>
              </w:rPr>
              <w:t>chemických látek a sloučenin</w:t>
            </w:r>
            <w:r>
              <w:rPr>
                <w:rFonts w:cs="Arial" w:ascii="Arial" w:hAnsi="Arial"/>
                <w:i/>
                <w:color w:val="0070C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uvede způsob ochrany ocelových předmětů před koroz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objasní pojem rychlost chemické reak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i/>
                <w:strike/>
                <w:sz w:val="22"/>
                <w:szCs w:val="22"/>
              </w:rPr>
              <w:t>uvede faktory ovlivňující rychlost chemických reak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strike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trike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trike/>
                <w:sz w:val="22"/>
                <w:szCs w:val="22"/>
              </w:rPr>
              <w:t>aplikuje  poznatky na průběh reakcí v  praxi  a při předcházení  jejich nebezpečnému  průběh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doxní reak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harakteristika redoxních reakc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lektrolýza, galvanické člán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elektrochemická řada napětí kov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získávání kovů na principu redoxních              reakc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koroze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strike/>
                <w:u w:val="single"/>
              </w:rPr>
            </w:pPr>
            <w:r>
              <w:rPr>
                <w:rFonts w:cs="Arial" w:ascii="Arial" w:hAnsi="Arial"/>
                <w:strike/>
                <w:u w:val="single"/>
              </w:rPr>
              <w:t>Rychlost chemických reakcí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- srážková teori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- faktory ovlivňující rychlost chemických reakcí.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ezná redoxní reakci mezi ostatními chemickými reakce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způsob ochrany ocelových předmětů před koroz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Organické sloučenin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6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hodnotí užívání fosilních paliv a vyráběných paliv jako zdrojů energie a uvede příklady produktů průmyslového zpracování rop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hodnotí užívání obnovitelných zdrojů energie z hlediska udržitelného rozvoje na Ze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hodnotí využívání prvotních a</w:t>
            </w:r>
            <w:r>
              <w:rPr>
                <w:rFonts w:cs="Arial" w:ascii="Arial" w:hAnsi="Arial"/>
                <w:i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druhotných surovin z hlediska trvale udržitelného rozvoje na Zem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í anorganické a organické sloučen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ytvoří vzorce alkanů, alkenů, alkynů, arenů, odvodí ze vzorců jejich název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rčí podle typu řetězce a vazeb, do které skupiny daný uhlovodík patř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píše výskyt, vlastnosti a použití vybraných   uhlovodí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</w:rPr>
              <w:t>uvede příklady produktů průmyslového zpracování rop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</w:rPr>
              <w:t>zhodnotí užívání fosilních a vyráběných paliv jako zdrojů energ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trike/>
                <w:sz w:val="22"/>
                <w:szCs w:val="22"/>
              </w:rPr>
            </w:pPr>
            <w:r>
              <w:rPr>
                <w:rFonts w:cs="Arial" w:ascii="Arial" w:hAnsi="Arial"/>
                <w:i/>
                <w:strike/>
                <w:sz w:val="22"/>
                <w:szCs w:val="22"/>
              </w:rPr>
              <w:t>zhodnotí paliva z hlediska užitečnosti, bezpečnosti a škodlivosti vůči životnímu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vládá zásady bezpečné práce s těkavými a hořlavými látk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ede, jak postupovat při vzniku požáru, zná telefonní číslo hasičů, poskytne první pomoc při popál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2"/>
                <w:szCs w:val="22"/>
              </w:rPr>
              <w:t xml:space="preserve">využívá programy na kreslení vzorců molekul, struktur, databázi chemických experimentů i </w:t>
            </w:r>
            <w:r>
              <w:rPr>
                <w:rFonts w:cs="Arial" w:ascii="Arial" w:hAnsi="Arial"/>
                <w:bCs/>
                <w:i/>
                <w:iCs/>
                <w:color w:val="0070C0"/>
                <w:sz w:val="22"/>
                <w:szCs w:val="22"/>
              </w:rPr>
              <w:t>chemických látek a sloučen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pojmy uhlovodíky a deriváty uhlovodí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tvoří vzorce jednotlivých zástupců derivátů uhlovodíků, odvodí ze vzorců jejich náze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vede příklady v praxi významných halogenderivátů,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dusíkatých derivá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vede zdroje, vlastnosti a použití vybraných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hydroxyderivátů</w:t>
            </w:r>
            <w:r>
              <w:rPr>
                <w:rFonts w:cs="Arial" w:ascii="Arial" w:hAnsi="Arial"/>
                <w:i/>
                <w:sz w:val="22"/>
              </w:rPr>
              <w:t xml:space="preserve"> (methanol, ethanol, glycerol, fenol),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karbonylových sloučenin (formaldehyd, acetaldehyd, aceton), karboxylových kyselin</w:t>
            </w:r>
            <w:r>
              <w:rPr>
                <w:rFonts w:cs="Arial" w:ascii="Arial" w:hAnsi="Arial"/>
                <w:i/>
                <w:sz w:val="22"/>
              </w:rPr>
              <w:t xml:space="preserve"> (kyselina mravenčí a kyselina octová),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solí karboxylových kyselin, esterů karboxylových kysel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ezná esterifikaci a neutralizaci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mezi ostatními typy reak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2"/>
                <w:szCs w:val="22"/>
              </w:rPr>
              <w:t xml:space="preserve">využívá programy na kreslení vzorců molekul, struktur, databázi chemických experimentů i </w:t>
            </w:r>
            <w:r>
              <w:rPr>
                <w:rFonts w:cs="Arial" w:ascii="Arial" w:hAnsi="Arial"/>
                <w:bCs/>
                <w:i/>
                <w:iCs/>
                <w:color w:val="0070C0"/>
                <w:sz w:val="22"/>
                <w:szCs w:val="22"/>
              </w:rPr>
              <w:t>chemických látek a sloučen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chemické složení živé hmo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vede výchozí látky, produkty a podmínky fotosynté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chemické složení sacharidů, tuků, bílkov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zdroje, vlastnosti a příklady funkcí sacharid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píše zdroje a vlastnosti tuků a jejich vhodný obsah ve stravě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zdroje, vlastnosti a funkci bílkovin v lidském tě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ýznam enzymů a vitamínů pro život člověka a pro průmyslovou 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pracuje referát,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prezentac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a využití přírodních látek v průmyslu nebo v praktickém život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  <w:t>Zdroje energ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eobnovitelné zdroje energ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pa a její frak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3" w:leader="none"/>
              </w:tabs>
              <w:ind w:left="720" w:hanging="72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bnovitelné zdroje energ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Uhlovodík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</w:rPr>
              <w:t>o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rganické látky a jejich slož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uhlovodíky nasycené – alkany, cykloalka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kany – methan, ethan, propan, buta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uhlovodíky nenasycené - alkeny, alky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keny – ethylen, propy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kyny – acetyl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reny</w:t>
            </w:r>
            <w:r>
              <w:rPr>
                <w:rFonts w:cs="Arial" w:ascii="Arial" w:hAnsi="Arial"/>
                <w:sz w:val="22"/>
                <w:szCs w:val="22"/>
              </w:rPr>
              <w:t xml:space="preserve"> – benzen, naftal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 xml:space="preserve">uhlí, ropa a její frakce, zemní plyn 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- paliv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- teplo a chemické reakce.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eriváty uhlovodí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hlovodíkový zbyt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alogenderivá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</w:rPr>
              <w:t>dusíkaté derivá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kyslíkaté deriváty – </w:t>
            </w:r>
            <w:r>
              <w:rPr>
                <w:rFonts w:cs="Arial" w:ascii="Arial" w:hAnsi="Arial"/>
                <w:color w:val="FF0000"/>
                <w:sz w:val="22"/>
              </w:rPr>
              <w:t>hydroxyderiváty, karbonylové sloučeniny</w:t>
            </w:r>
            <w:r>
              <w:rPr>
                <w:rFonts w:cs="Arial" w:ascii="Arial" w:hAnsi="Arial"/>
                <w:sz w:val="22"/>
              </w:rPr>
              <w:t xml:space="preserve">, karboxylové kyseliny, </w:t>
            </w:r>
            <w:r>
              <w:rPr>
                <w:rFonts w:cs="Arial" w:ascii="Arial" w:hAnsi="Arial"/>
                <w:color w:val="FF0000"/>
                <w:sz w:val="22"/>
              </w:rPr>
              <w:t>soli a estery karboxylových kyse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sterifikace, neutraliza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řírodní lát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acharidy – glukosa, fruktosa, sacharosa,                           škro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glykogen, celulo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uky, mýdla, saponá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ílkoviny,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nukleové kyselin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iokatalyzáto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hodnotí používání paliv jako zdrojů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jmenuje některé produkty průmyslového zpracování ro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liší nejjednodušší uhlovodíky a vybrané deriváty uhlovodík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uvede příklady bílkovin, tuků, sacharidů a vitamínů v potr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pracuje referát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prezentac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na využití přírodních látek v průmyslu nebo v praktickém život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Chemie a společnos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bjasní pojem chemizace, uvede konkrétní příklady pozitivního i negativního vlivu na náš živo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hodnotí využívání prvotních a druhotných surov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říklady významných přírodních a průmyslových hnoji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ýhody a nevýhody plastů a syntetických vlá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říklady volně prodávaných hořlavin a zásady bezpečné práce s ni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aplikuje znalosti o principech hašení požárů na řešení modelových situací z prax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říklady volně i nezákonně prodávaných drog, uvede příklady nebezpečí, kterým se vystavuje jejich konzu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říklady správné a nesprávné likvidace odpad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zásady chování při úniku otravných a jedovatých látek do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ámí se zásadami zdravé výživy a uchováváním potrav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pracuje referát,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prezentac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a výše uvedená témata z kapitoly Chemie a společnost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ý průmysl v Č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nojiv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y a syntetická vlákn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řlav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iva a návykové látk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avá výživa, konzervace potravi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ebezpečí chem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Chemie a 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člověka za mimořádných situ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říklady využívání prvotních a druhotných surov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hodnotí využívání různých látek v praxi vzhledem k životnímu prostředí a zdraví člově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pracuje referát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prezentac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na výše uvedená témata z kapitoly Chemie a společnos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din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Chemie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mi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 a společnos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rganické sloučenin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, přednášky, refer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cké reak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sy, laboratorní cvič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9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8:40:00Z</dcterms:created>
  <dc:creator>Bočková</dc:creator>
  <dc:description/>
  <cp:keywords/>
  <dc:language>en-US</dc:language>
  <cp:lastModifiedBy>Tafatová Jiřina</cp:lastModifiedBy>
  <cp:lastPrinted>2006-02-20T15:24:00Z</cp:lastPrinted>
  <dcterms:modified xsi:type="dcterms:W3CDTF">2022-02-06T18:40:00Z</dcterms:modified>
  <cp:revision>2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1;#Strnadová Lenka</vt:lpwstr>
  </property>
  <property fmtid="{D5CDD505-2E9C-101B-9397-08002B2CF9AE}" pid="3" name="display_urn:schemas-microsoft-com:office:office#SharedWithUsers">
    <vt:lpwstr>Strnadová Lenka</vt:lpwstr>
  </property>
</Properties>
</file>