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din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Rodinná výchov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Rodinná výchov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kvalitních vztahů mezi vrstevníky, spolužáky i dalšími lidmi, vzájemné porozumě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ochopení vlastní společenské role ve vztahu, pochopení společenských rolí ostatních, respektování pravidel souži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si pravidel kultivovaného chování ke stejnému i opačnému pohla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it vlastní bezpečí, čelit vlastnímu ohrožení v 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odpovědnosti za chování své i za chování ostatn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ění pozitivně a přínosně komunikovat a kooperovat ve vztazích partnerských, kamarádských, rodinný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vlastního názoru na zdraví a umění vést diskusi o udržení a ochraně zdra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a přijetí změn v životě člově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vojení poznatků o změnách ve vývoji člověka po stránce fyzické, psychické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 sociál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zdravého způsobu života a zdravotně preventivních návy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ování o vlastní zdraví i o zdraví ostatních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ce chorob a úraz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dovednosti odmítat a čelit všem negativním jevům ohrožujících zdraví (sociálně patologické jevy), bránit se manipulativním vlivům médií, sekt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ředcházení situacím ohrožujícím zdraví a bezpečí při práci s digitálními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chnologiemi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ití digitálních technologií k vyhledání, zpracování, vyhodnocení a</w:t>
            </w:r>
          </w:p>
          <w:p>
            <w:pPr>
              <w:pStyle w:val="Normal"/>
              <w:spacing w:before="20" w:after="60"/>
              <w:ind w:left="720" w:right="113" w:hanging="0"/>
              <w:rPr/>
            </w:pPr>
            <w:r>
              <w:rPr>
                <w:rFonts w:cs="Arial" w:ascii="Arial" w:hAnsi="Arial"/>
                <w:color w:val="FF0000"/>
              </w:rPr>
              <w:t>prezentování relevantních informací týkajících se aktivní podpory zdraví a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chrany bezpečí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tahy mezi lidmi a formy souži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ektuje přijaté kulturní vzorce chování a pravidla soužití mezi vrstevníky, spolužáky, partne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naží se o pozitivní komunikaci a předcházení konfliktům, o kooperaci v jednotlivých druzích vzta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bá na utváření dobrých mezilidských vzta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změny v jednotlivých vývojových fázích života rodiny a partner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důležitost respektování zájmů partn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a vysvětlí společenské role jednotlivých členů komunity (rodiny, třídy, spolku,…), dokáže jmenovat pozitivní a negativní  vlivy na kvalitu sociálního klimatu ve skupině, rodině atd. z hlediska prospěšnosti a udržení zdraví- uplatňuje adekvátní způsoby chování a ochrany v modelových situacích ohrožení, nebezpečí i mimořádných situací (doprava, osobní bezpečí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ztahy ve dvojici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Můj domov, moje rodin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kamarádství, přátelství, láska, partnerské vztahy, manželství, rodičovst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tahy a pravidla soužití v prostředí komunity:</w:t>
            </w:r>
            <w:r>
              <w:rPr>
                <w:rFonts w:cs="Arial" w:ascii="Arial" w:hAnsi="Arial"/>
                <w:sz w:val="22"/>
                <w:szCs w:val="22"/>
              </w:rPr>
              <w:t xml:space="preserve"> rodina (náhradní rodinná péče, neúplná rodina, rodokmen, tradice a obyčeje v rodině …), škola, vrstevnická skupina, obec, spo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e a společenské chování –</w:t>
            </w:r>
            <w:r>
              <w:rPr>
                <w:rFonts w:cs="Arial" w:ascii="Arial" w:hAnsi="Arial"/>
                <w:sz w:val="22"/>
                <w:szCs w:val="22"/>
              </w:rPr>
              <w:t xml:space="preserve"> poznáváme sebe a druh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 se dorozumívá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enské ch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– slohov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měny v životě člověka a jejich reflex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ede příklady jednotlivých souvislostí tělesného, duševního a sociálníh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vztah mezi uspokojováním životních potřeb a hodnotou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soudí a vytvoří si vlastní postoj k různým způsobům lidského chování a jednání z hlediska odpovědnosti za své zdraví i za zdraví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se snaží chránit a upevňovat své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ová se odpovědně k sobě samému, k vlastnímu období dosp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naží se v rámci svých možností dodržovat pravidla zdravého životního stylu a vede k tomu i ostat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ílí se na aktivitách ve škole i v obci, které podporují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řijímá na základě etiky, morálky a hodnotové orientace zodpovědnost za bezpečné sexuální cho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ětství, puberta, dospívání 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bdobí velkých proměn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ěnící se c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pívání začín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dáme sami se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ální dospívání a reprodukč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sexuální kontakty – předčasná sexuální zkušenost, právní dopady předčasného pohlavního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ání rodičovství – biologická, psychická a sociální zral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dování v oblasti sexuálního chování – odložení startu do pohlavního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koncepce – těhotenství a rodičovství mladistvý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je k sexualitě a sexuálnímu chování – poruchy pohlavní identity, promiskuita, prostituce, pornografie, předsudky a diskriminace, devi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zpečí pohlavně přenosných chor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dravý způsob života a péče o zdrav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siluje o aktivní podporu zdraví, využívá znalosti a zkušenosti, dovednosti a post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vyjádřit a obhajovat vlastní názor na problematiku zdraví a péče o něj (zapojuje vrstevníky, kamarády, členy rodiny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ve vlastním denním režimu základní zásady přispívající k zachování a upevňování zdraví – dodržuje zásady osobní a duševní hygieny, zdravého způsobu stravování 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hygienické zásady a návyky vztahující se k osobní a intimní hygieně, k základům kosmetické péče, k hygieně od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se orientovat v základních příčinách nemocí a snaží se vhodným chováním omezit působení negativních faktorů přispívajících ke vzniku civilizačních chorob (chorob hromadného výskytu), chránit se před infekčními chorobami (včetně nákazy virem HIV), předchází úrazům a přebírá odpovědnost za zdraví vlastní i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ědomuje si důležitost svěřit se se zdravotním problémem a vyhledat lékařskou pomo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zná život ohrožující z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rámci možností uplatňuje zásady duševní hygieny, snaží se předcházet stresu, zařazuje formy aktivního odpočinku, střídá činnosti, otužuje se, využívá relaxační a kompenzační cvič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ientuje se v biorytmech, optimálně se snaží využívat své výkonnosti v průběhu dne i týd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rání se před škodlivými vlivy vnějšího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pocity a potřeby lidí tělesně a smyslově postižených (chápe důležitost integra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dle svých možnosti a zkušeností rozpoznává manipulativní taktiky reklamních agentur propagujících tabákové výrobky a alkoholické nápo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mí k nim zaujmout správné stanovisko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platňuje přesvědčivou argumentaci vůči vrstevníkům v souvislosti s odmítáním návykových látek, proti manipulaci a agres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možná nebezpečí náboženských sekt a snaží se jejich působení bráni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- umí vyhledávat a posoudit relevantnost informací na internet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- dbá na dodržování licence duševního vlastnictví při tvorbě vlastních projektů, prezentací referátů, zvukových nahrávek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živa a zdraví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Talíř pod lupou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ásady zdravého stravování (výživová hodnoty potravy, výživa a zdraví, cesta ke zdravé výživě, potravinový koš, pitný reži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ladní složky pot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dlivé látky v potravním řetěz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iv životních podmínek a způsobu stravování na zdraví (globální problémy lidstva – hladomo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y příjmu pot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ní výživové smě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ělesná a duševní hygien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ečovat o své zdraví (</w:t>
            </w:r>
            <w:r>
              <w:rPr>
                <w:rFonts w:cs="Arial" w:ascii="Arial" w:hAnsi="Arial"/>
                <w:sz w:val="22"/>
                <w:szCs w:val="22"/>
              </w:rPr>
              <w:t>přizpůsobení se životním podmínkám, civilizační choroby, infekční nemoci, str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 přenosu nákaz a jejich prevence, nákazy respirační, přenosné potravinami, získané v přírodě, při bodnutí hmyzem a stykem se zvíř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osobní a intimní hygieny, otužování, pohy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 a zdraví člověka (ovzduší, voda, slunce, hluk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vence sociálně patologických jevů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ipulativní reklama a informace</w:t>
            </w:r>
            <w:r>
              <w:rPr>
                <w:rFonts w:cs="Arial" w:ascii="Arial" w:hAnsi="Arial"/>
                <w:sz w:val="22"/>
                <w:szCs w:val="22"/>
              </w:rPr>
              <w:t xml:space="preserve"> - reklamní vlivy (negativní reklama, pozitivní reklama – V zajetí nástrah a reklamních triků) - práce s reklamou – tvorba plakátů propagujících zdravý životní styl, nebo varujících před negativními návyky či nezdravým způsobem živo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to-destruktivní závislosti - </w:t>
            </w:r>
            <w:r>
              <w:rPr>
                <w:rFonts w:cs="Arial" w:ascii="Arial" w:hAnsi="Arial"/>
                <w:sz w:val="22"/>
                <w:szCs w:val="22"/>
              </w:rPr>
              <w:t>zdravotní 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ciální rizika: návykových látek, patologického hráčství, práce s počítačem, trestná činnost (trestní odpovědnost), doping ve sportu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yté formy a stupně individuálního násilí a zneužívání, sexuální kriminalita -</w:t>
            </w:r>
            <w:r>
              <w:rPr>
                <w:rFonts w:cs="Arial" w:ascii="Arial" w:hAnsi="Arial"/>
                <w:sz w:val="22"/>
                <w:szCs w:val="22"/>
              </w:rPr>
              <w:t>šikana a jiné formy násilí, formy sexuálního zneužívání dětí, komunikace se službami odborné pomoci – krizová centra, linky bezpečí, policie – kontakty, adresy, nebezpečí manipulace při komunikaci na elektronických médiích, sebeochrana a vzájemná pomoc v rizikových situacích a v situacích ohrož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žim dne –</w:t>
            </w:r>
            <w:r>
              <w:rPr>
                <w:rFonts w:cs="Arial" w:ascii="Arial" w:hAnsi="Arial"/>
                <w:sz w:val="22"/>
                <w:szCs w:val="22"/>
              </w:rPr>
              <w:t xml:space="preserve"> biorytmy, aktivní formy odpočinku, relaxace, kompenzace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xační techni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hrana před přenosnými i nepřenosnými chorobami, chronickým onemocněním a úrazy </w:t>
            </w:r>
            <w:r>
              <w:rPr>
                <w:rFonts w:cs="Arial" w:ascii="Arial" w:hAnsi="Arial"/>
                <w:sz w:val="22"/>
                <w:szCs w:val="22"/>
              </w:rPr>
              <w:t>–prevence kardiovaskulárních a metabolických onemocnění, infekční nemoci a ochrana před nimi, HIV/AIDS,  pohlavně přenosné nemoci, hepatitis, zdravotní a preventivní péče, odpovědné chování v situacích ohrožujících zdraví nebo život člověka – rizika železniční a silniční dopravy, vztahy mezi účastníky silničního provo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ísňová volání</w:t>
              <w:br/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nemoci, úrazy a prevence - příčiny - příznaky - praktické zásady a postupy při léčení běžných nemocí - závažná poranění a život ohrožující stavy - ochrana před nemocemi a odpovědnost za své zdraví i zdraví jiných, preventivní a léčebná péč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1. pomoc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color w:val="FF0000"/>
                <w:sz w:val="27"/>
                <w:szCs w:val="27"/>
              </w:rPr>
              <w:t>Možnost využití digitální technologie ve všech oborech probíraného uči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klady rozšiřující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ávání rodinné výcho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izové situace a konflikty v rodiny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skupině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 propagující výrobky podporující zdravý životní sty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živa a režim dne vybraných skupin obyvatelstva (těhotné a kojící ženy, osoby nemocné, osoby staré, osoby handicapované, sportovci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populárně naučnou literaturou, sledování a vyhledávání informací o zdravém způsobu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cké a sociokulturní proměny života rodiny, stravování, režimu dne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odinná výchova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in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 a postoj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vé sit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ční h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na téma Výchova ke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tis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na internet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 solidárního smíru a solidari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ho sdělení a real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 mediálního sděle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6T16:12:00Z</dcterms:modified>
  <cp:revision>4</cp:revision>
  <dc:subject/>
  <dc:title>UČEBNÍ OSNOVY</dc:title>
</cp:coreProperties>
</file>