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vou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vouka ve 3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rvouka ve 3. ročníku ZV směřuje k: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základních vědomostí o životě v nejbližším okolí, o činnostech a výtvorech lidí, o vztazích člověka k příro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a rozhodování v běžných i méně obvyklých životních situa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áření základních potřebných životních postojů o hodnotových orientacích žá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ískávání základních dovedností a návyků pro plnění vzdělávacích i jiných povinností a úko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vytváření společných pravidel chování ve třídě včetně pravidel při   práci s technologiemi a na jejich dodrž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dodržování pravidel chování při interakci v digitálním prostředí, k ochraně osobních údajů a k uvědomění si, které údaje je vhodné, a naopak nevhodné o sobě zveřejňovat a pro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respektování autorských práv při využívání obrázků, videí a inform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e zdravému používání online technologií, k uvědomění si zdravotních rizik, která mohou nastat při jejich dlouhodobém používání, a k jejich předcházení, např. zařazováním relaxačních chvil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e zkoumání přírody s využitím online aplikací a ke vhodnému využívání digitálních map a navig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áváme žákům prostor k plánování a realizaci pozorování a pokusů s účelným využitím digitálních technologií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70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5; 2.2; 3.5; 4.2; 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jde v plánu obce své bydliště, ško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značí na jednoduchém plánu cestu na určené mís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ámcově se orientuje v map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uplatňuje bezpečnostní pravidla chodce a cyklis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příklad možnosti využití různých dopravních prostředků v regionu,zdůvodní jejich př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káže přírodní a uměné prvky v krajin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, plán obce. Základní  topografické značk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, místní krajina, její části, poloh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lost a současnost ob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idla silničního provozu, dopravní síť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2.5; 3.2; 3.4; 5.2; 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olerantně  a s respektem přistupuje ke spolužákům jiných náro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potřebu a nutnost bezkonfliktní vzájemné komunika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ilidské vztahy a komunikac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é různých národností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manitost přírod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5; 2.5; 2.6; 4.1; 4.2; 5.3; 6.1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význam vody a vzduchu pro člově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nejznámější hospodářské a léčivé rostliny, ovoce, zeleninu, jejich uži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hospodářská a domácí zvířata, jmenuje jejich uži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živočichy a rostliny žijící v jeho okol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 příkladech rozliší přírodniny, suroviny, výr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ezná pokojové rostl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správný způsob likvidace odpadů v domácnosti a význam jejich třídě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životní podmínky – voda, vzdu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podářsky významné rostliny a zvířata, jejich užitek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ovoce a zelen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iny, suroviny, výrobk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ka přírody z hlediska ročních obdob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éče o pokojové rostlin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životního prostředí, likvidace odpadů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5; 2.1; 2.3; 3.2; 3.4; 4.1; 4.3; 5.3; 5.4; 6.1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 rozdíly předškolního, školního a dospělého vě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vznik a vývoj člověka, jeho základní vnitřní stavbu a funk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sady první pomo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ová se obezřetně při styku s cizími lidmi, odmítne komunikaci, která je mu nepříjemná, v případě potřeby požádá o pomoc pro sebe i jiné dí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ské tělo – elementární vnitřní stavba a funkce, vznik a vývoj jedince, průběh  lidského živo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pomo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né držení těl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ní bezpečí, chování v rizikovém prostře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-  dramatick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rvouka v 3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vou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, besíd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, nácvik chování v modelových situací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přírod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 – vo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, vycházky, třídění odpad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34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5:49:00Z</dcterms:modified>
  <cp:revision>13</cp:revision>
  <dc:subject/>
  <dc:title>UČEBNÍ OSNOVY </dc:title>
</cp:coreProperties>
</file>