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yzi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Fyzika v 8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Fyzika v 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základních poznatků z okruhu učiva Energie a Světelné je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empirické složky pozná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ívání osvojených poznatků a dovedností při řešení fyzikálních problém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ledávání informací v odborné literatuře a na interne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logického uvažování a myšl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svojování pravidel bezpečné prá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yužívání digitálních technologií při pozorování fyzikálních jevů, měření a zpracování digitálních d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yužívání digitálních záznamů experimentů a vizuálních simulací k popisu a vysvětlení fyzikálních jev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fektivní používání vhodných digitálních komunikačních prostředků při týmové práci, při řešení problémů a diskuzi výsled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yužívání digitální technologie k ulehčení výpočtů fyzikálních úlo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akování ze 7.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iz plány 7. ročník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lid a pohyb těl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ybové záko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lastnosti kapalin a plyn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ergie</w:t>
            </w:r>
          </w:p>
        </w:tc>
      </w:tr>
      <w:tr>
        <w:trPr>
          <w:trHeight w:val="12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3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1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vysvětluje pojem mechanická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počítá mechanickou prá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počítá práci na klad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rozumí veličině výkon </w:t>
            </w: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a počítá výk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vysvětluje pojmy polohová, pohybová energ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počítá tyto ener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popisuje přeměny polohové a pohybové energie, uvádí konkrétní příkla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objasňuje pojem vnitřní ener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popisuje změnu vnitřní energie při konání práce a tepelné výměn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umí vysvětlit důsledky změny vnitřní energie na konkrétních příkladech ze živo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objasňuje pojem tep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objasňuje pojem měrná tepelná kapaci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počítá změnu vnitřní energie při tepelné výmě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objasňuje přenos tepla vedením, prouděním a záře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uplatňuje tyto poznatky na konkrétních příklad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  <w:t>vysvětluje využívání sluneční energie pro zlepšení stavu životního prostřed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sz w:val="22"/>
                <w:highlight w:val="gree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používaným pojm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vá  základní změny skupen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ojem skupenské tep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acuje s tabulkam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2"/>
                <w:szCs w:val="22"/>
                <w:highlight w:val="green"/>
              </w:rPr>
              <w:t>Práce a výkon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  <w:highlight w:val="green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highlight w:val="green"/>
              </w:rPr>
              <w:t>Mechanická práce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highlight w:val="green"/>
              </w:rPr>
              <w:t>Práce na kladc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ýk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FF0000"/>
                <w:sz w:val="22"/>
                <w:highlight w:val="green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2"/>
                <w:highlight w:val="green"/>
              </w:rPr>
              <w:t>Mechanická energ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FF0000"/>
                <w:sz w:val="22"/>
                <w:highlight w:val="green"/>
              </w:rPr>
              <w:t>Pohybová energ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FF0000"/>
                <w:sz w:val="22"/>
                <w:highlight w:val="green"/>
              </w:rPr>
              <w:t>Polohová energ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FF0000"/>
                <w:sz w:val="22"/>
                <w:highlight w:val="green"/>
              </w:rPr>
              <w:t>Vzájemná přeměna mechanické energ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FF0000"/>
                <w:sz w:val="22"/>
                <w:highlight w:val="green"/>
              </w:rPr>
              <w:t>Zákon zachování energ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FF0000"/>
                <w:sz w:val="22"/>
                <w:highlight w:val="green"/>
              </w:rPr>
              <w:t>Vnitřní energ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FF0000"/>
                <w:sz w:val="22"/>
                <w:highlight w:val="green"/>
              </w:rPr>
              <w:t>Změna vnitřní energie při konání práce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highlight w:val="green"/>
              </w:rPr>
              <w:t>Změna vnitřní energie při tepelné výměně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trike/>
                <w:color w:val="FF0000"/>
                <w:sz w:val="22"/>
                <w:highlight w:val="green"/>
              </w:rPr>
              <w:t>Tep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FF0000"/>
                <w:sz w:val="22"/>
                <w:highlight w:val="green"/>
              </w:rPr>
              <w:t>Měrná tepelná kapacita lát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FF0000"/>
                <w:sz w:val="22"/>
                <w:highlight w:val="green"/>
              </w:rPr>
              <w:t>Přenos tepla vedením a proudění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FF0000"/>
                <w:sz w:val="22"/>
                <w:highlight w:val="green"/>
              </w:rPr>
              <w:t>Tepelné záření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highlight w:val="green"/>
              </w:rPr>
              <w:t>Využití energie slunečního záření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</w:rPr>
            </w:r>
          </w:p>
          <w:p>
            <w:pPr>
              <w:pStyle w:val="Odstavecseseznamem"/>
              <w:shd w:fill="FFFFFF" w:val="clear"/>
              <w:ind w:left="0" w:hanging="0"/>
              <w:rPr/>
            </w:pPr>
            <w:r>
              <w:rPr>
                <w:rFonts w:eastAsia="Times New Roman" w:cs="Arial" w:ascii="Arial" w:hAnsi="Arial"/>
                <w:color w:val="FF0000"/>
                <w:lang w:eastAsia="cs-CZ"/>
              </w:rPr>
              <w:t xml:space="preserve">- </w:t>
            </w:r>
            <w:hyperlink r:id="rId4">
              <w:r>
                <w:rPr>
                  <w:rFonts w:cs="Arial" w:ascii="Arial" w:hAnsi="Arial"/>
                  <w:color w:val="FF0000"/>
                </w:rPr>
                <w:t xml:space="preserve">žák vyhledává informace, úlohy, pokusy, simulace, postupy řešení k jednotlivým tématům, oblastem probíraného učiva na internetu s cílem prohloubit porozumění látce a rozšířit znalosti. Např. 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FF0000"/>
                  <w:sz w:val="22"/>
                  <w:szCs w:val="22"/>
                </w:rPr>
                <w:t>https://www.mff.cuni.cz</w:t>
              </w:r>
            </w:hyperlink>
          </w:p>
          <w:p>
            <w:pPr>
              <w:pStyle w:val="Normal"/>
              <w:rPr/>
            </w:pPr>
            <w:hyperlink r:id="rId6">
              <w:r>
                <w:rPr/>
              </w:r>
            </w:hyperlink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řeměny skupenství látek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ání, tuhnut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kupenské teplo tá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LP – měření teploty tání thiosíranu sodného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ypařová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ar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Kapalně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ublimace a desublimac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commentRangeStart w:id="0"/>
            <w:r>
              <w:rPr>
                <w:rFonts w:cs="Arial" w:ascii="Arial" w:hAnsi="Arial"/>
                <w:sz w:val="22"/>
                <w:szCs w:val="22"/>
              </w:rPr>
              <w:t>OSV</w:t>
            </w:r>
            <w:commentRangeEnd w:id="0"/>
            <w:r>
              <w:commentReference w:id="0"/>
            </w:r>
            <w:r>
              <w:rPr>
                <w:rStyle w:val="Odkaznakoment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Elektromagnetické a světelné jevy</w:t>
            </w:r>
          </w:p>
        </w:tc>
      </w:tr>
      <w:tr>
        <w:trPr>
          <w:trHeight w:val="12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zdroj svět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druhy optických prostředí na konkrétních příklad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vznik stínu za těles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vznik zatmění Slunce a Měsí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amatuje si rychlost šíření světla ve vaku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uje zákon odrazu svět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tento zákon u rovinného a kulového zrca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tři paprsky význačného smě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uje, kdy nastává lom ke kolmici nebo od kolm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vá spojku a rozptyl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paprsky význačného směru na tenké čoč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oruje zobrazení spojk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oruje rozklad světla optickým hranol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ískává barevné odstíny míšením barvi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principu vytváření barev na stínítku obrazovky televizního přijímač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pojmu laserové svět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yužití laserového světla v technické prax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7">
              <w:r>
                <w:rPr>
                  <w:rFonts w:cs="Arial" w:ascii="Arial" w:hAnsi="Arial"/>
                  <w:i/>
                  <w:color w:val="FF0000"/>
                  <w:sz w:val="22"/>
                </w:rPr>
                <w:t xml:space="preserve">žák vyhledává informace, úlohy, pokusy, simulace,  postupy řešení k jednotlivým tématům, oblastem probíraného učiva na internetu s cílem prohloubit porozumění látce a rozšířit znalosti. Např. 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8">
              <w:r>
                <w:rPr>
                  <w:rStyle w:val="InternetLink"/>
                  <w:rFonts w:cs="Arial" w:ascii="Arial" w:hAnsi="Arial"/>
                  <w:i/>
                  <w:color w:val="FF0000"/>
                  <w:sz w:val="22"/>
                </w:rPr>
                <w:t>https://www.mff.cuni.cz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9">
              <w:r>
                <w:rPr/>
              </w:r>
            </w:hyperlink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ímočaré šíření svět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ětelné zdroje, optické prostře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ětelný paprsek, stí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áze Měsíce, zatmění Slunce a Měsí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chlost světl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raz svět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raz světla na rozhraní dvou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on odrazu svět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vinné zrcad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razení rovinným zrcad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ová zrcad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raz paprsku význačného směru na kulovém zrcad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razení předmětu kulovým zrcadl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m svět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m ke kolmici, lom od kolm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oč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razení tenkou čočkou (spojka, rozptylk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tické vlastnosti o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tické přístro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klad světla optickým hranol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rva svět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ládání bare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serové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color w:val="92D05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92D050"/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- stavba o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– fáze Měsíce, zatmění Slunce a Měsí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ozšiřující učiv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vysvětluje pojem mechanická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čítá mechanickou prá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čítá práci na klad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a počítá výk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eastAsia="Arial" w:cs="Arial" w:ascii="Arial" w:hAnsi="Arial"/>
                <w:i/>
                <w:color w:val="FF0000"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vysvětluje pojmy polohová, pohybová ener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čítá tyto ener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pisuje přeměny polohové a pohybové energie, uvádí konkrétní příkla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bjasňuje pojem vnitřní ener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pisuje změnu vnitřní energie při konání práce a tepelné výmě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mí vysvětlit důsledky změny vnitřní energie na konkrétních příkladech ze živo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bjasňuje pojem tep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bjasňuje pojem měrná tepelná kapaci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čítá změnu vnitřní energie při tepelné výmě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bjasňuje přenos tepla vedením, prouděním a záře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platňuje tyto poznatky na konkrétních příklad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světluje využívání sluneční energie pro zlepšení stavu životního prostřed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Práce a výk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Mechanická prác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Práce na kladc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Výk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Mechanická energ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Pohybová energ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Polohová energ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Vzájemná přeměna mechanické energ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Zákon zachování energ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Vnitřní energ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Změna vnitřní energie při konání prá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Změna vnitřní energie při tepelné výměně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epl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Měrná tepelná kapacita látk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Přenos tepla vedením a proudění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Tepelné záření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Využití energie slunečního záře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32"/>
                <w:szCs w:val="32"/>
                <w:highlight w:val="cyan"/>
              </w:rPr>
              <w:t>Minimální doporučená úroveň pro úpravy očekávaných výstupů v rámci podpůrných opatření pro fyziku v 8. 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F-9-4-01p uvede vzájemný vztah mezi výkonem, vykonanou prací a časem (bez vzorců)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F-9-4-02p pojmenuje výhody a nevýhody využívání různých energetických zdrojů z hlediska vlivu na životní prostředí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-9-6-05p zná způsob šíření světla ve stejnorodém optickém prostředí; rozliší spojnou čočku od rozptylky a zná jejich využit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- výkon v prax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- energetické zdroje / historie a současnost/, zelená energi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- přímočaré šíření světl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- lom svět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Fyzika v 8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yz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e – využití energie Slun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eri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aboratorní prá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ální práce se žák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e - t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rnadová Lenka" w:date="2022-08-26T11:22:00Z" w:initials="S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Učivo vyškrtnuté odpovídá redukci učiva v ŠVP ZV 2021, je zahrnuto do doplňujícího učiv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b/>
        <w:sz w:val="28"/>
        <w:szCs w:val="28"/>
      </w:rPr>
      <w:t>4.6.8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b/>
        <w:sz w:val="28"/>
        <w:szCs w:val="28"/>
      </w:rPr>
      <w:t>4.6.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ff.cuni.cz/" TargetMode="External"/><Relationship Id="rId5" Type="http://schemas.openxmlformats.org/officeDocument/2006/relationships/hyperlink" Target="https://www.mff.cuni.cz/" TargetMode="External"/><Relationship Id="rId6" Type="http://schemas.openxmlformats.org/officeDocument/2006/relationships/hyperlink" Target="https://www.mff.cuni.cz/" TargetMode="External"/><Relationship Id="rId7" Type="http://schemas.openxmlformats.org/officeDocument/2006/relationships/hyperlink" Target="https://www.mff.cuni.cz/" TargetMode="External"/><Relationship Id="rId8" Type="http://schemas.openxmlformats.org/officeDocument/2006/relationships/hyperlink" Target="https://www.mff.cuni.cz/" TargetMode="External"/><Relationship Id="rId9" Type="http://schemas.openxmlformats.org/officeDocument/2006/relationships/hyperlink" Target="https://www.mff.cuni.cz/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19:00Z</dcterms:created>
  <dc:creator>Guest</dc:creator>
  <dc:description/>
  <cp:keywords/>
  <dc:language>en-US</dc:language>
  <cp:lastModifiedBy>Strnadová Lenka</cp:lastModifiedBy>
  <dcterms:modified xsi:type="dcterms:W3CDTF">2022-08-26T09:23:00Z</dcterms:modified>
  <cp:revision>3</cp:revision>
  <dc:subject/>
  <dc:title>UČEBNÍ OSNOVY ZŠ Černošice</dc:title>
</cp:coreProperties>
</file>