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hemi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Chemie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Chemie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 chemií jako přírodní vědou, čím se chemie zabýv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hycení a rozvíjení zájmu o ob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poznatků u okruhů učiva Pozorování a pokus, Směsi, Částicové složení látek a chemické prv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základních chemických pojm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svojování dovedností spojených s pozorováním vlastností látek a s prováděním jednoduchých chemických pok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zásad bezpečné práce s chemikáliemi a poskytnutí první pomoci při úrazech způsobených chemickými lát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poznatků z okruhů učiva Chemické reakce a chemické rovnice, Anorganické sloučen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znávání vybraných anorganických látek a reakcí, které jsou součástí příro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znávání nezbytnosti ochrany životního prostředí a vlastního zdr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řešení problémů souvisejících s poznáváním přírody a s praktickým živo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známení s mnohostranným využitím chemie v průmyslu a zeměděls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iCs/>
                <w:color w:val="0070C0"/>
              </w:rPr>
            </w:pPr>
            <w:r>
              <w:rPr>
                <w:rFonts w:cs="Arial" w:ascii="Arial" w:hAnsi="Arial"/>
                <w:bCs/>
                <w:i/>
                <w:iCs/>
                <w:color w:val="0070C0"/>
              </w:rPr>
              <w:t>obecné charakteristiky digitálních kompetenc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70C0"/>
              </w:rPr>
            </w:pPr>
            <w:r>
              <w:rPr>
                <w:rFonts w:cs="Arial" w:ascii="Arial" w:hAnsi="Arial"/>
                <w:bCs/>
                <w:color w:val="0070C0"/>
              </w:rPr>
              <w:t xml:space="preserve">vedeme žáky k volbě a účelnému využívání vhodných digitálních technologií při plánování, realizaci a hodnocení činnosti s databázemi chemických látek a sloučenin, </w:t>
            </w:r>
            <w:r>
              <w:rPr>
                <w:rFonts w:cs="Arial" w:ascii="Arial" w:hAnsi="Arial"/>
                <w:color w:val="0070C0"/>
              </w:rPr>
              <w:t>periodických tabulek, řadou laboratorních průvodců a aplikací na výpočty a přípravy roztoků,</w:t>
            </w:r>
            <w:r>
              <w:rPr>
                <w:rFonts w:cs="Arial" w:ascii="Arial" w:hAnsi="Arial"/>
                <w:bCs/>
                <w:color w:val="0070C0"/>
              </w:rPr>
              <w:t xml:space="preserve"> virtuálními experimenty, laboratořemi, exkurzemi, dále i </w:t>
            </w:r>
            <w:r>
              <w:rPr>
                <w:rFonts w:cs="Arial" w:ascii="Arial" w:hAnsi="Arial"/>
                <w:color w:val="0070C0"/>
              </w:rPr>
              <w:t>programy na kreslení vzorců molekul, struktur, aparatur, sché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color w:val="0070C0"/>
              </w:rPr>
            </w:pPr>
            <w:r>
              <w:rPr>
                <w:rFonts w:cs="Arial" w:ascii="Arial" w:hAnsi="Arial"/>
                <w:bCs/>
                <w:color w:val="0070C0"/>
              </w:rPr>
              <w:t>klademe důraz na bezpečnou a efektivní komunikaci žáků, učíme odpovědnému chování a jednání v 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70C0"/>
                <w:sz w:val="22"/>
              </w:rPr>
            </w:pPr>
            <w:r>
              <w:rPr>
                <w:rFonts w:cs="Arial" w:ascii="Arial" w:hAnsi="Arial"/>
                <w:bCs/>
                <w:color w:val="0070C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Pozorování, pokus a bezpečnost prá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5.3; 1.2; 5.4; 1.5; 5.6; 1.6; 5.7; 2.1; 6.1; 2.2; 6.2; 2.3; 6.3; 2.4; 2.5´; 2.6; 3.1´; 3.2; 3.3; 4.2; 5.1; 5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ysvětlí na příkladech význam chemie pro život člověka i pro společ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pozná u běžně známých dějů, kde dochází k přeměnám lát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píše vlastnosti láte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jmenuje pomůcky potřebné k provedení pokusu, vybavení chemické laboratoř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využívá virtuální laboratoře a programy na kreslení aparat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držuje pravidla bezpečné práce při školních pokus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čí společné a rozdílné vlastnosti lát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í určité látky podle význačných vlast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 - charakteristika, význam pro společno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 látka, těle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zorování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a měření vlastností</w:t>
            </w:r>
            <w:r>
              <w:rPr>
                <w:rFonts w:cs="Arial" w:ascii="Arial" w:hAnsi="Arial"/>
                <w:sz w:val="22"/>
                <w:szCs w:val="22"/>
              </w:rPr>
              <w:t xml:space="preserve"> látek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hemický pokus – experime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la bezpečné práce při školních pokusech, nebezpečné látky, první pomo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osti lá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cvik cíleného pozorování a popisu vlastností látek a jejich přemě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lišování látek podle vlastnost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liší společné a rozdílné vlastnosti lát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racuje bezpečně s vybranými běžně používanými nebezpečnými látka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pozná přeměny skupenství lát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pojmenuje základní pomůcky potřebné k provedení poku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dodržuje pravidla bezpečné práce při školních pokuse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Směs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směsi a chemicky čisté l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, zda jde o směs různorodou či stejnorod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právně používá na konkrétních příkladech pojmy nenasycený, nasycený a přesycený rozt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hmotnostní zlom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  <w:t>využívá aplikací na chemické výpočty a přípravy rozto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navrhne postupy oddělování složek směsí o známém složen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ede příklady oddělování složek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základní složení vzdu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rozliší různé druhy vod a uvede příklady jejich výskytu a použití,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uvede příklady znečišťování vody a vzduc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vede příklady znečišťování vody a vzduchu, navrhne preventivní opatření a způsob likvidace znečiš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 pojmy teplotní inverze, smo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ěsi a jejich slož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ěsi různorodé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ěsi stejnorodé – roztok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žení roztoku (hmotnostní zlomek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ddělování složek směsí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a v přírodě, voda pitná a užitková, odpadní vo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duch – jeho složení, čistota ovzduší a zdroje jeho znečišťová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směsi a chemické l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ezná druhy roztoků a jejich využití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různé druhy vody a uvede příklady jejich použití, uvede zdroje znečišťování vody, vzduchu ve svém nejbližším okol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Částicové složení látek a chemické prvk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píše stavbu a složení atom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právně používá značky a názvy nejznámějších prvků ( Ag, Al, Au, Br, C, Ca, Cl, Cr, Cu, F, Fe, H, He, Hg, I, K, Li, Mg, Mn, N, Na, Ne, O,  P, Pb, Pt, S, Si, Sn, Zn 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světlí pojem protonové číslo, nukleonové číslo a užívá je k určení počtu protonů, neutronů  a elektronů v atomech prv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periodické soustavě chemických prv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color w:val="0070C0"/>
                <w:sz w:val="22"/>
              </w:rPr>
            </w:pPr>
            <w:r>
              <w:rPr>
                <w:rFonts w:cs="Arial" w:ascii="Arial" w:hAnsi="Arial"/>
                <w:i/>
                <w:color w:val="0070C0"/>
                <w:sz w:val="22"/>
              </w:rPr>
              <w:t xml:space="preserve">využívá databáze periodických tabulek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em molekula, ze vzorce určí počet atomů prvků v moleku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užívá pojmy atom, prvek, molekula a sloučenina ve správných souvisloste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pojmů kation a an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píše hlavní rozdíly mezi kovy a neko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pozná vybrané kovy a usuzuje na jejich možné vlastnosti (Fe, Al, Cu, Zn, Ag, Au, alkalické kov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ozpozná radioaktivní prvky a seznámí se s ochranou před jejich působ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píše vlastnosti nekovů – vodík,  kyslík, síra, uhlík, haloge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vede příklady praktického použití uvedených prvk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pracuje referát,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prezentac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na zajímavé využití některých prvků v průmyslu i praktickém život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 atom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é prvky – názvy a značky prvk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my - protonové číslo, nukleonové číslo, izotop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ická soustava prvk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ělení prvků v periodické soustavě (kovy, polokovy, nekov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á vazba, vznik molekul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ont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é látky – prvky, sloučeni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cký zákon, periodická soustava prvků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namné kovy, jejich vlastnosti a použití -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železo (litina, ocel), hliník, měď, zinek, stříbro, zlato,</w:t>
            </w:r>
            <w:r>
              <w:rPr>
                <w:rFonts w:cs="Arial" w:ascii="Arial" w:hAnsi="Arial"/>
                <w:sz w:val="22"/>
                <w:szCs w:val="22"/>
              </w:rPr>
              <w:t xml:space="preserve"> alkalické kovy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kovy alkalických zemin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lokov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před působením radioaktivních prvk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namné nekovy, jejich vlastnosti a použití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vodík a kyslík, dusík, síra, uhlík, halogen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základní stavbu ato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nejobvyklejší chemické prvky a jejich znač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pozná vybrané kovy, polokovy a nekovy a jejich možné vlastnosti z periodické soustavy prvků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Chemické reakce a rovn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výchozí látky a produkty chemických reak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íše jednoduché chemické rov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základní typy chemických reak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uvede příklady prakticky důležitých chemických reakcí a zhodnotí jejich využívání, </w:t>
            </w:r>
            <w:r>
              <w:rPr>
                <w:rFonts w:cs="Arial" w:ascii="Arial" w:hAnsi="Arial"/>
                <w:i/>
                <w:color w:val="0070C0"/>
                <w:sz w:val="22"/>
              </w:rPr>
              <w:t xml:space="preserve">vyhledá je na internetu v databázi </w:t>
            </w:r>
            <w:r>
              <w:rPr>
                <w:rFonts w:cs="Arial" w:ascii="Arial" w:hAnsi="Arial"/>
                <w:bCs/>
                <w:i/>
                <w:iCs/>
                <w:color w:val="0070C0"/>
                <w:sz w:val="22"/>
                <w:szCs w:val="22"/>
              </w:rPr>
              <w:t>chemických látek a sloučenin,</w:t>
            </w:r>
            <w:r>
              <w:rPr>
                <w:rFonts w:cs="Arial" w:ascii="Arial" w:hAnsi="Arial"/>
                <w:i/>
                <w:color w:val="0070C0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aplikuje poznatky o faktorech ovlivňujících průběh chemických reakcí v praxi a při předcházení jejich nebezpečnému průběh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veličinu látkové množství a jednotku mol při čtení chemických rovni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počítá molární hmotnost sloučeniny (o známém vzorc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počítá látkovou koncentra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  <w:t>využívá aplikací na chemické výpoč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řeší nejjednodušší výpočtové úlohy z chemických rovnic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é reakce - reaktanty a produkty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eakční podmínky, rozdělení chemických reak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on zachování hmotnost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é rovni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ifikace chemických reakcí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átkové množství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olární hmotnost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átková koncentrac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jmenuje výchozí látky a produkty nejjednodušších chemických reak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píše jednoduché chemické rov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 na internetu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příklady prakticky důležitých chemických reakcí a zhodnotí jejich využí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Anorganické sloučenin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rčí oxidační čísla u atomů prvků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ovládá postup tvorby vzorce z názvu halogenidu, oxidu, sulfidu a postup tvorby názvu halogenidu, oxidu, sulfid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</w:rPr>
              <w:t>zapíše z názvu vzorec a ze vzorce  název halogenidů a oxidů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popíše vlastnosti a použití nejdůležitějších halogenidů a oxidů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liv oxidu siřičitého na životní prostředí a zdraví člově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způsob pomoci člověku přiotrávenému oxidem uhelnatý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, co může způsobovat „skleníkový efekt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stupnici p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měří pH s užitím univerzálního indikátorového papír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oztoky neutrální, kyselý a zásadit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postup praktické využití měření p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ovládá tvorby vzorce z názvu hydroxidu, kyseliny a postup tvorby názvu hydroxidu, kyseli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apíše vzorce,</w:t>
            </w:r>
            <w:r>
              <w:rPr>
                <w:rFonts w:cs="Arial" w:ascii="Arial" w:hAnsi="Arial"/>
                <w:i/>
                <w:sz w:val="22"/>
              </w:rPr>
              <w:t xml:space="preserve"> popíše vlastnosti a použití kyseliny chlorovodíkoví, sírové a dusičn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apíše vzorce,</w:t>
            </w:r>
            <w:r>
              <w:rPr>
                <w:rFonts w:cs="Arial" w:ascii="Arial" w:hAnsi="Arial"/>
                <w:i/>
                <w:sz w:val="22"/>
              </w:rPr>
              <w:t xml:space="preserve"> popíše vlastnosti a použití hydroxidu sodného, draselného a vápenatéh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, jak postupovat při poskytování první pomoci při zasažení pokožky žíravino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, jak vznikají v přírodě kyselé deště a jak jim lze předcháze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neutralizaci mezi ostatními chemickými reakce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y uplatňování neutralizace v prax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, které látky patří mezi s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í si zásady názvosloví sodných, vápenatý a hlinitých solí kyseliny sírové, dusičné a fosforečné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ede vlastnosti a použití významných kyslíkatých i bezkyslíkatých sol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popíše vlastnosti a použití sádry a cemen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  <w:strike/>
                <w:sz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  <w:t xml:space="preserve">využívá programy na kreslení vzorců molekul, struktur, databázi chemických experimentů i </w:t>
            </w:r>
            <w:r>
              <w:rPr>
                <w:rFonts w:cs="Arial" w:ascii="Arial" w:hAnsi="Arial"/>
                <w:bCs/>
                <w:i/>
                <w:iCs/>
                <w:color w:val="0070C0"/>
                <w:sz w:val="22"/>
                <w:szCs w:val="22"/>
              </w:rPr>
              <w:t>chemických látek a sloučenin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i/>
                <w:i/>
                <w:iCs/>
                <w:strike/>
                <w:sz w:val="22"/>
              </w:rPr>
            </w:pPr>
            <w:r>
              <w:rPr>
                <w:rFonts w:cs="Arial" w:ascii="Arial" w:hAnsi="Arial"/>
                <w:i/>
                <w:iCs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vouprvkové sloučeniny, oxidační čís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Halogeni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ázvosloví halogenidů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lorid sodn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Oxidy, </w:t>
            </w:r>
            <w:r>
              <w:rPr>
                <w:rFonts w:cs="Arial" w:ascii="Arial" w:hAnsi="Arial"/>
                <w:color w:val="FF0000"/>
                <w:u w:val="single"/>
              </w:rPr>
              <w:t>sulfidy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názvosloví oxidů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sulfid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xid siřičitý, oxid dusnatý a oxid dusičitý, oxid uhelnatý, oxid uhličitý, oxid křemičit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yseliny a hydroxi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vodné roztoky, pH, indikátory</w:t>
            </w:r>
          </w:p>
          <w:p>
            <w:pPr>
              <w:pStyle w:val="Normal"/>
              <w:ind w:left="82" w:hanging="82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rozdělení kyselin na bezkyslíkaté    a kyslíkat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ázvosloví kyse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yselina chlorovodí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yselina sír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yselina dusičná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strike/>
                <w:sz w:val="22"/>
              </w:rPr>
              <w:t>kyselé dešt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- názvosloví hydroxid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ydroxid sodný, hydroxid draselný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ydroxid vápenatý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</w:rPr>
              <w:t>pravidla bezpečné práce s kyselinami a hydroxidy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vznik solí, názvosloví sol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eutraliz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ázvosloví kyslíkatých sol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ýznamné sol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íše vlastnosti a použití vybraných prakticky využitelných oxidů, kyselin, hydroxidů a solí a zná vliv těchto látek na životní prostřed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rientuje se na stupnici pH, změří pH roztoku univerzálním indikátorovým papírk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raktické využití měření p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skytne první pomoc při zasažení pokožky kyselinou nebo hydroxide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Chemie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mi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s, bezpečnost prá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sy, přednáš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ěsi; voda; vzdu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ŽP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, vid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cové slož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cké reakce a rovni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sy, laboratorní cvič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rganické sloučenin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ŽP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nášky, besedy, vide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8:39:00Z</dcterms:created>
  <dc:creator>Bočková</dc:creator>
  <dc:description/>
  <cp:keywords/>
  <dc:language>en-US</dc:language>
  <cp:lastModifiedBy>Tafatová Jiřina</cp:lastModifiedBy>
  <cp:lastPrinted>2009-09-30T13:37:00Z</cp:lastPrinted>
  <dcterms:modified xsi:type="dcterms:W3CDTF">2022-02-06T18:39:00Z</dcterms:modified>
  <cp:revision>2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31;#Strnadová Lenka</vt:lpwstr>
  </property>
  <property fmtid="{D5CDD505-2E9C-101B-9397-08002B2CF9AE}" pid="3" name="display_urn:schemas-microsoft-com:office:office#SharedWithUsers">
    <vt:lpwstr>Strnadová Lenka</vt:lpwstr>
  </property>
</Properties>
</file>