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32"/>
          <w:szCs w:val="32"/>
        </w:rPr>
        <w:t>Učební osnovy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3"/>
        <w:gridCol w:w="6756"/>
      </w:tblGrid>
      <w:tr>
        <w:trPr>
          <w:trHeight w:val="624" w:hRule="atLeast"/>
        </w:trPr>
        <w:tc>
          <w:tcPr>
            <w:tcW w:w="2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Umění a kultura</w:t>
            </w:r>
          </w:p>
        </w:tc>
      </w:tr>
      <w:tr>
        <w:trPr>
          <w:trHeight w:val="624" w:hRule="atLeast"/>
        </w:trPr>
        <w:tc>
          <w:tcPr>
            <w:tcW w:w="2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ýtvarná výchova</w:t>
            </w:r>
          </w:p>
        </w:tc>
      </w:tr>
      <w:tr>
        <w:trPr>
          <w:trHeight w:val="624" w:hRule="atLeast"/>
        </w:trPr>
        <w:tc>
          <w:tcPr>
            <w:tcW w:w="2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2. ročník / 1.období </w:t>
            </w:r>
          </w:p>
        </w:tc>
      </w:tr>
      <w:tr>
        <w:trPr>
          <w:trHeight w:val="624" w:hRule="atLeast"/>
        </w:trPr>
        <w:tc>
          <w:tcPr>
            <w:tcW w:w="2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hodina týdně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28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454" w:hRule="atLeast"/>
        </w:trPr>
        <w:tc>
          <w:tcPr>
            <w:tcW w:w="9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6E6E6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ílové zaměření předmětu Výtvarná výchova ve 2. ročníku ZV</w:t>
            </w:r>
          </w:p>
        </w:tc>
      </w:tr>
      <w:tr>
        <w:trPr/>
        <w:tc>
          <w:tcPr>
            <w:tcW w:w="9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Vzdělávání v předmětu Výtvarná výchova ve 2. ročníku směřuje k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060" w:leader="none"/>
              </w:tabs>
              <w:bidi w:val="0"/>
              <w:ind w:left="1060" w:right="0" w:hanging="360"/>
              <w:rPr/>
            </w:pPr>
            <w:r>
              <w:rPr>
                <w:rFonts w:cs="Arial" w:ascii="Arial" w:hAnsi="Arial"/>
              </w:rPr>
              <w:t>chápání uměleckého procesu jako způsobu poznání a komunikac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060" w:leader="none"/>
              </w:tabs>
              <w:bidi w:val="0"/>
              <w:ind w:left="1060" w:right="0" w:hanging="360"/>
              <w:rPr/>
            </w:pPr>
            <w:r>
              <w:rPr>
                <w:rFonts w:cs="Arial" w:ascii="Arial" w:hAnsi="Arial"/>
              </w:rPr>
              <w:t>získávání schopnosti přistupovat k uměleckému procesu v jeho celistvosti,  v neoddělitelném vztahu tvůrce a interpret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060" w:leader="none"/>
              </w:tabs>
              <w:bidi w:val="0"/>
              <w:ind w:left="1060" w:right="0" w:hanging="360"/>
              <w:rPr/>
            </w:pPr>
            <w:r>
              <w:rPr>
                <w:rFonts w:cs="Arial" w:ascii="Arial" w:hAnsi="Arial"/>
              </w:rPr>
              <w:t xml:space="preserve">zaujímání osobní účasti v uměleckém procesu, uvědomování si jeho významu pro obnovu a změnu svého vnímání, cítění, 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060" w:leader="none"/>
              </w:tabs>
              <w:bidi w:val="0"/>
              <w:ind w:left="1060" w:right="0" w:hanging="360"/>
              <w:rPr/>
            </w:pPr>
            <w:r>
              <w:rPr>
                <w:rFonts w:cs="Arial" w:ascii="Arial" w:hAnsi="Arial"/>
              </w:rPr>
              <w:t>poznávání, vyjadřování a komunikac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060" w:leader="none"/>
              </w:tabs>
              <w:bidi w:val="0"/>
              <w:ind w:left="1060" w:right="0" w:hanging="360"/>
              <w:rPr/>
            </w:pPr>
            <w:r>
              <w:rPr>
                <w:rFonts w:cs="Arial" w:ascii="Arial" w:hAnsi="Arial"/>
              </w:rPr>
              <w:t>nalézání projevů historických změn v prostředcích s vizuálně obrazným účinkem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060" w:leader="none"/>
              </w:tabs>
              <w:bidi w:val="0"/>
              <w:ind w:left="1060" w:right="0" w:hanging="360"/>
              <w:rPr/>
            </w:pPr>
            <w:r>
              <w:rPr>
                <w:rFonts w:cs="Arial" w:ascii="Arial" w:hAnsi="Arial"/>
              </w:rPr>
              <w:t>užívání různorodých uměleckých vyjadřovacích prostředků včetně nejnovějších technologií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060" w:leader="none"/>
              </w:tabs>
              <w:bidi w:val="0"/>
              <w:ind w:left="1060" w:right="0" w:hanging="360"/>
              <w:rPr/>
            </w:pPr>
            <w:r>
              <w:rPr>
                <w:rFonts w:cs="Arial" w:ascii="Arial" w:hAnsi="Arial"/>
                <w:color w:val="FF0000"/>
              </w:rPr>
              <w:t>seznámení s významem digitálních zařízení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060" w:leader="none"/>
              </w:tabs>
              <w:bidi w:val="0"/>
              <w:ind w:left="1060" w:right="0" w:hanging="360"/>
              <w:rPr/>
            </w:pPr>
            <w:r>
              <w:rPr>
                <w:rFonts w:cs="Arial" w:ascii="Arial" w:hAnsi="Arial"/>
                <w:color w:val="FF0000"/>
              </w:rPr>
              <w:t>seznámení s hygienickými a bezpečnostními zásadami při práci s digitálními zařízeními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060" w:leader="none"/>
              </w:tabs>
              <w:bidi w:val="0"/>
              <w:ind w:left="1060" w:right="0" w:hanging="360"/>
              <w:rPr/>
            </w:pPr>
            <w:r>
              <w:rPr>
                <w:rFonts w:cs="Arial" w:ascii="Arial" w:hAnsi="Arial"/>
                <w:color w:val="FF0000"/>
              </w:rPr>
              <w:t>pasivní seznámení s užívanými zařízeními, např. vizualizér, interaktivní tabule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060" w:leader="none"/>
              </w:tabs>
              <w:bidi w:val="0"/>
              <w:ind w:left="1060" w:right="0" w:hanging="360"/>
              <w:rPr/>
            </w:pPr>
            <w:r>
              <w:rPr>
                <w:rFonts w:cs="Arial" w:ascii="Arial" w:hAnsi="Arial"/>
                <w:color w:val="FF0000"/>
              </w:rPr>
              <w:t>seznámení se znaky, symboly, piktogramy v kyberprosto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4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411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4500"/>
        <w:gridCol w:w="4501"/>
        <w:gridCol w:w="1439"/>
        <w:gridCol w:w="2161"/>
      </w:tblGrid>
      <w:tr>
        <w:trPr>
          <w:trHeight w:val="573" w:hRule="exact"/>
        </w:trPr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Vzdělávací strategi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ílčí výstupy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Učivo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Mezipředmětové vztahy</w:t>
            </w:r>
          </w:p>
        </w:tc>
      </w:tr>
      <w:tr>
        <w:trPr>
          <w:trHeight w:val="397" w:hRule="atLeast"/>
        </w:trPr>
        <w:tc>
          <w:tcPr>
            <w:tcW w:w="14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6E6E6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ozvíjení smyslové citlivosti</w:t>
            </w:r>
          </w:p>
        </w:tc>
      </w:tr>
      <w:tr>
        <w:trPr/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.1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.2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.3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.5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4.1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4.2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4.3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5.1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bidi w:val="0"/>
              <w:ind w:left="398" w:right="0" w:hanging="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Žák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758" w:leader="none"/>
              </w:tabs>
              <w:bidi w:val="0"/>
              <w:ind w:left="758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rozpoznává a pojmenovává prvky vizuálně obrazného vyjádření (linie,tvary, objemy, barvy, objekty);porovnává je a třídí na základě odlišností vycházejících z jeho zkušeností, vjemů, zážitků a představ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758" w:leader="none"/>
              </w:tabs>
              <w:bidi w:val="0"/>
              <w:ind w:left="758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yjadřuje rozdíly při vnímání události různými smysly a pro jejich viz.obraz vyjádření volí vhodné prostředk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758" w:leader="none"/>
              </w:tabs>
              <w:bidi w:val="0"/>
              <w:ind w:left="758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uvědomuje si souvislosti zrakového vnímání a vnímání jinými smysl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758" w:leader="none"/>
              </w:tabs>
              <w:bidi w:val="0"/>
              <w:ind w:left="758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využívá různorodé vyjadřovací techniky a prostředky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758" w:leader="none"/>
              </w:tabs>
              <w:bidi w:val="0"/>
              <w:ind w:left="758" w:right="0" w:hanging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rozumí významu digitálních zařízení pro společnos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- zná základní hygienické a bezpečnostní zásady při práci s digitálními zařízením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- při výuce se seznamuje s užívanými zařízeními např. vizualizér, interaktivní tabul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- zná některé základní znaky, symboly, pitogramy, které jsou využívány při práci v kyberprostor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my práce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louhodobé a krátkodobé projekt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Individuální i kolektivní prác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FF0000"/>
                <w:sz w:val="27"/>
                <w:szCs w:val="27"/>
              </w:rPr>
              <w:t>Interaktivní výukové materiál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chniky prác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Kresba </w:t>
            </w:r>
            <w:r>
              <w:rPr>
                <w:rFonts w:cs="Arial" w:ascii="Arial" w:hAnsi="Arial"/>
                <w:sz w:val="22"/>
                <w:szCs w:val="22"/>
              </w:rPr>
              <w:t>( tužkou, dřívkem, štětcem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alba </w:t>
            </w:r>
            <w:r>
              <w:rPr>
                <w:rFonts w:cs="Arial" w:ascii="Arial" w:hAnsi="Arial"/>
                <w:sz w:val="22"/>
                <w:szCs w:val="22"/>
              </w:rPr>
              <w:t>( akvarelem, pastelem, temperou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Grafika </w:t>
            </w:r>
            <w:r>
              <w:rPr>
                <w:rFonts w:cs="Arial" w:ascii="Arial" w:hAnsi="Arial"/>
                <w:sz w:val="22"/>
                <w:szCs w:val="22"/>
              </w:rPr>
              <w:t>( rytá kresba, odkrývaná technika na voskovém podkladu, hra s otisky, tisk z šablon 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lastická a prostorová tvorba </w:t>
            </w:r>
            <w:r>
              <w:rPr>
                <w:rFonts w:cs="Arial" w:ascii="Arial" w:hAnsi="Arial"/>
                <w:sz w:val="22"/>
                <w:szCs w:val="22"/>
              </w:rPr>
              <w:t>( sádra, papír,modelína, hmota DAS, stavebnicové prvky, přírodniny, průmyslové odpady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udobé výtvarné postupy</w:t>
            </w:r>
            <w:r>
              <w:rPr>
                <w:rFonts w:cs="Arial" w:ascii="Arial" w:hAnsi="Arial"/>
                <w:sz w:val="22"/>
                <w:szCs w:val="22"/>
              </w:rPr>
              <w:t xml:space="preserve"> ( nové nástroje, soudobé výtv.materiály, netradiční výtv.postupy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áce s přírodním materiálem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Strom - lepení listů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esb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olorovaná kresba - ovoce na míse, ryba,motýl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resba křídou - deštník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resba tuší - ježci, kaktu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ísmo - fiktivní grafické znak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lb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empera - papírový drak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stová malba - pavouk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Rozmývání pastelu - obloha s duho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astózní malba (neředěná tempera)-masopustní  mask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lší technik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btisky listů (tempera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Bramborová tiskátka - pravidelný rytmu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rh dekoru - balicí papír, kapesník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Malování pomocí šablon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oláž - vystřihování z novin, časopisů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laňové otisky(tempera) - květiny, sluníčko,       strašidýlk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p-art ( barevný obrazec rozstříhaný a složený s mezerami) - zvířata, domy, aut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varování papíru - papírové šaty, korál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Rozpíjení barev do klovatiny -barevné listy, květin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resba zmizíkem - sněhová vločka, sněhulák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áce s vytrhávaným papírem - sněhulák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áce s barevným papírem - zátiší s květinam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Modelování - ovoce,zelenin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Uspořádání prvků v ploše - skvrny a skvrnk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vouk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istnaté strom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dravý jídelníček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odzimní sklizeň ovoc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j-literatur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básničky s podzimním motivem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vouk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idové tradic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ematika-geometri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ákladní geom.tvar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j-literatur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četba dětských časopisů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acovní činnost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odzimní sklizeň ovoce na školní zahradě</w:t>
            </w:r>
          </w:p>
        </w:tc>
      </w:tr>
      <w:tr>
        <w:trPr>
          <w:trHeight w:val="397" w:hRule="atLeast"/>
        </w:trPr>
        <w:tc>
          <w:tcPr>
            <w:tcW w:w="14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6E6E6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Uplatnění subjektivity</w:t>
            </w:r>
          </w:p>
        </w:tc>
      </w:tr>
      <w:tr>
        <w:trPr/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1.1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1.2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1.4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1.5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.3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.7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4.5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5.2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5.3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5.4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5.5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6.1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6.2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6.3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6.4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6.5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6.6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3" w:leader="none"/>
                <w:tab w:val="left" w:pos="720" w:leader="none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Žák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33" w:leader="none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ojevuje v tvorbě své vlastní životní zkušenosti; uplatňuje při tom v plošném i prostorovém uspořádání linie, tvary,objemy, barvy, objekty a další prvky a jejich kombinac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33" w:leader="none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rozvíjí své vnímání, cítění, myšlení,prožívání, představivost, fantazii a tím obohacuje svůj emocionální život a kultivuje své projev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33" w:leader="none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yužívá specifického jazyka umění jako prostředku subjektivní výpovědi o vztahu člověka k vnějšímu a vnitřnímu světu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lb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empera - portrét kamaráda, rodiče, sourozenc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Čert a Mikuláš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Čarodějnice (pastózní malba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Náš dům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Akvarel - kreslíme náladu, zvuky - abstrakc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astel - moje šaty, Vánoc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esb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olorovaná s akvarelem nebo pastelkami - zážitky z prázdnin, ilustrace k pohádce, hodiny, nejmilejší hračk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erokresba nebo dřívko a tuš - postava, jarní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Rostliny:petrklíč, bledule, sněženk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mizíkem na inkoustový podklad - zimní krajina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ohled z okn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oskovkami - dům budoucnost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Uhlem - kresba ve volné přírodě - strom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lší technik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Rozpíjení barev do klovatiny -podzimní nálad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oužití šablon + akvarel nebo tempera - vzor na čepice, na ubrousek, kapesník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Rozfoukávaná tuš, akvarel -fantazijní rostliny  a zvířat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sová symetrie a asymetrie (motýl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vouk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° rodin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° domov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° lidové zvyky a   tra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dic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j-literatur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ypravování  a četba pohádek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ematik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ča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j-sloh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opis předmětu-hračk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vouk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jarní rostlin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roční období</w:t>
            </w:r>
          </w:p>
        </w:tc>
      </w:tr>
      <w:tr>
        <w:trPr>
          <w:trHeight w:val="397" w:hRule="atLeast"/>
        </w:trPr>
        <w:tc>
          <w:tcPr>
            <w:tcW w:w="14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6E6E6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věřování komunikačních účinků</w:t>
            </w:r>
          </w:p>
        </w:tc>
      </w:tr>
      <w:tr>
        <w:trPr/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.2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.3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.5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.6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5.3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5.2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Žák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terpretuje podle svých schopností různá vizuálně obrazná vyjádření;odlišné interpretace porovnává se svojí dosavadní zkušeností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a základě vlastní zkušenosti nalézá a do komunikace zapojuje obsah vizuálně obrazných vyjádření, která samostatně vytvořil, vybral či upravil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hápe význam estetiky pracovního prostředí a cítí potřebu účastnit se jeho spoluvytváření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ětská ilustrace, její funkce a výrazové prostředky(barva, linie, prostor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znávání různých vyjadřovacích prostředků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orovnáváním ilustrací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Aktivní práce s ilustrací - J.Lady, J.Trnky, J.Čapka, O.Janečka, O.Čechové, Z.Smetany, A.Borna, E.Bednářové, L.Jiřincové atd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Hračka, loutka a maňásek v životě dítěte - návštěva divadla, muzea (hračky současné i minulé ) - Muzeum hraček na Pražském hradě + regionální muzeum (krajové varianty  lidových hraček)- př. Muzeum loutkářských kultur v Chrudimi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j-literatur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domácí i společná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 četba dětských knih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  poznávání dětských ilustrátorů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 návštěva divadelních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ředstavení a muzeí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 návštěva místní knihovny a zapojování se do vyhlášených soutěží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</w:rPr>
        <w:t>Náměty pro výtvarné práce nejsou závazné, slouží jako příklad, lze jej podle okolností obměňovat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Výtvarná výchova ve 2. ročníku ZV 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32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537"/>
        <w:gridCol w:w="2766"/>
        <w:gridCol w:w="2831"/>
        <w:gridCol w:w="2809"/>
        <w:gridCol w:w="2797"/>
      </w:tblGrid>
      <w:tr>
        <w:trPr>
          <w:trHeight w:val="1134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/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Výtvarná výchova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Rozvíjení smyslové citlivosti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Rozvoj schopností poznávání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reativit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ooperace a kompetic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ématické prác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apojení do výtvarných soutěž př. Hnutí Stonožk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Uplatňování subjektivity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bčanská společnost a škola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ématické a skupinové práce</w:t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Jsme Evropané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ožnost zapojení do projektů </w:t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věřování komunikačních účinků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idské vztahy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ánoční díln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Ruce tleskejte</w:t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ztah člověka k prostředí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elikonoce</w:t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Mediální výchov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Fungování a vliv médií ve společnosti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ématické a skupinové práce</w:t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áce v realizačním týmu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>
        <w:rFonts w:cs="Arial" w:ascii="Arial" w:hAnsi="Arial"/>
        <w:sz w:val="12"/>
        <w:szCs w:val="12"/>
        <w:lang w:val="en-US" w:eastAsia="en-US"/>
      </w:rPr>
      <w:fldChar w:fldCharType="begin"/>
    </w:r>
    <w:r>
      <w:rPr>
        <w:sz w:val="12"/>
        <w:szCs w:val="12"/>
        <w:rFonts w:cs="Arial" w:ascii="Arial" w:hAnsi="Arial"/>
        <w:lang w:val="en-US" w:eastAsia="en-US"/>
      </w:rPr>
      <w:instrText xml:space="preserve"> FILENAME </w:instrText>
    </w:r>
    <w:r>
      <w:rPr>
        <w:sz w:val="12"/>
        <w:szCs w:val="12"/>
        <w:rFonts w:cs="Arial" w:ascii="Arial" w:hAnsi="Arial"/>
        <w:lang w:val="en-US" w:eastAsia="en-US"/>
      </w:rPr>
      <w:fldChar w:fldCharType="separate"/>
    </w:r>
    <w:r>
      <w:rPr>
        <w:sz w:val="12"/>
        <w:szCs w:val="12"/>
        <w:rFonts w:cs="Arial" w:ascii="Arial" w:hAnsi="Arial"/>
        <w:lang w:val="en-US" w:eastAsia="en-US"/>
      </w:rPr>
      <w:t>input.doc</w:t>
    </w:r>
    <w:r>
      <w:rPr>
        <w:sz w:val="12"/>
        <w:szCs w:val="12"/>
        <w:rFonts w:cs="Arial" w:ascii="Arial" w:hAnsi="Arial"/>
        <w:lang w:val="en-US" w:eastAsia="en-US"/>
      </w:rPr>
      <w:fldChar w:fldCharType="end"/>
    </w:r>
    <w:r>
      <w:rPr/>
      <w:tab/>
      <w:t xml:space="preserve">-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>
        <w:rFonts w:cs="Arial" w:ascii="Arial" w:hAnsi="Arial"/>
        <w:sz w:val="12"/>
        <w:szCs w:val="12"/>
        <w:lang w:val="en-US" w:eastAsia="en-US"/>
      </w:rPr>
      <w:fldChar w:fldCharType="begin"/>
    </w:r>
    <w:r>
      <w:rPr>
        <w:sz w:val="12"/>
        <w:szCs w:val="12"/>
        <w:rFonts w:cs="Arial" w:ascii="Arial" w:hAnsi="Arial"/>
        <w:lang w:val="en-US" w:eastAsia="en-US"/>
      </w:rPr>
      <w:instrText xml:space="preserve"> FILENAME </w:instrText>
    </w:r>
    <w:r>
      <w:rPr>
        <w:sz w:val="12"/>
        <w:szCs w:val="12"/>
        <w:rFonts w:cs="Arial" w:ascii="Arial" w:hAnsi="Arial"/>
        <w:lang w:val="en-US" w:eastAsia="en-US"/>
      </w:rPr>
      <w:fldChar w:fldCharType="separate"/>
    </w:r>
    <w:r>
      <w:rPr>
        <w:sz w:val="12"/>
        <w:szCs w:val="12"/>
        <w:rFonts w:cs="Arial" w:ascii="Arial" w:hAnsi="Arial"/>
        <w:lang w:val="en-US" w:eastAsia="en-US"/>
      </w:rPr>
      <w:t>input.doc</w:t>
    </w:r>
    <w:r>
      <w:rPr>
        <w:sz w:val="12"/>
        <w:szCs w:val="12"/>
        <w:rFonts w:cs="Arial" w:ascii="Arial" w:hAnsi="Arial"/>
        <w:lang w:val="en-US" w:eastAsia="en-US"/>
      </w:rPr>
      <w:fldChar w:fldCharType="end"/>
    </w:r>
    <w:r>
      <w:rPr/>
      <w:tab/>
      <w:t xml:space="preserve">-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/>
      <w:drawing>
        <wp:inline distT="0" distB="0" distL="0" distR="0">
          <wp:extent cx="5299710" cy="451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99710" cy="451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 w:val="28"/>
        <w:szCs w:val="28"/>
      </w:rPr>
      <w:t>4.7.2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/>
      <w:drawing>
        <wp:inline distT="0" distB="0" distL="0" distR="0">
          <wp:extent cx="5299710" cy="45148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99710" cy="451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 w:val="28"/>
        <w:szCs w:val="28"/>
      </w:rPr>
      <w:t>4.7.2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60"/>
        </w:tabs>
        <w:ind w:left="10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0"/>
        </w:tabs>
        <w:ind w:left="17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0"/>
        </w:tabs>
        <w:ind w:left="25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0"/>
        </w:tabs>
        <w:ind w:left="3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0"/>
        </w:tabs>
        <w:ind w:left="4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0"/>
        </w:tabs>
        <w:ind w:left="5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0"/>
        </w:tabs>
        <w:ind w:left="6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0"/>
        </w:tabs>
        <w:ind w:left="682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061</Words>
  <Characters>7312</Characters>
  <CharactersWithSpaces>6265</CharactersWithSpaces>
  <Company>ZŠ Černoš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6:21:00Z</dcterms:created>
  <dc:creator>Guest</dc:creator>
  <dc:description/>
  <dc:language>en-US</dc:language>
  <cp:lastModifiedBy/>
  <dcterms:modified xsi:type="dcterms:W3CDTF">2022-08-27T17:1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rnadová Lenka</vt:lpwstr>
  </property>
</Properties>
</file>