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 5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Hudební výchova v 5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vání pěveckého dýchání, ke správnému tvoření tó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iřování hlasového rozsah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intonačních a rytmických schop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ému vyslovování a frázování ve zpě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ržování zásad hlasové hygie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vládnutí čistého jednohlasu a dvojhl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kální improviza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znání typů lidských hlasů , pěveckých skupin a sbor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ní na jednoduché rytmické nástroje, k doprovodu zpě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ení základních hudebních nástrojů, hudebních skupin a orchestr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vytvořit jednoduchý hudební doprov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uchání hudbě nejvýznamnějších hudebních období a nejvýznamnějších českých a světových skladatel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vládnutí základních kroků jednoduchých lidových a společenských tanc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izaci poslouchané hudby pohyb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aci s hudb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 xml:space="preserve">smysluplnému používání vhodných digitálních technologií při plánování i realizaci činností s digitálními zdroj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ování žáků s různými možnostmi, jak prezentovat výsledky práce s využitím různých digitálních technologií a nástrojů pro komunikaci a sdílení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bezpečné a efektivní komunikaci žá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 učení odpovědnému chování a jednání v digitálním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ormování estetického vnímání a k seznamování s uměleckými díly, smšra a technikami prostřednictvím digitálních materiálů a technologi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motivování žáků k užívání různorodých digitálních prostředků při vlastní tvorbě, k nalézání neobvyklých postupů a různých  ře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ní k vyhledávání a sdílení inspiračních zdrojů, uměleckých děl i běžné produkce s respektem k autorství a autorským právů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motivaci žáků k zaznamenávání, snímání a přenosu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ání elektronických hudebních nástroj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ři zpěvu využívá správné pěveck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ládá správný pěvecký posto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ívá se zřetelnou výslov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ívá jednoduché písně přiměřeně svým schopnos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ojem rytm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racovat s dech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notovém záznamu melod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zapsat noty v rozmezí C1 – C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českou hymnu, umí ji zazpívat podle svých mož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ojem stupnice, tón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pívá v jednohlase či dvojhlase v durových i mollových tóninách a při zpěvu využívá získané pěvecké dovedno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nice C du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ónina, akor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tmizace text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ezpívání – hlasové rozcvičk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ávný pěvecký postoj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dechem – dechová cvičen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vik písně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tmizace říkad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lka not a pomlk – pomlka celá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t dvoudobý, třídobý.nácvik zpěvu české hymny a její histori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nice, tónik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a osminová, šestnáctinová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slovnost, zřetelná artikula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hlasný, dvojhlasný zpěv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 – hymna a její histor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 – artikulace, výslovnost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své rytmické schop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hudební představivo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šiřuje znalosti o hudebních nástroj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 xml:space="preserve">umí používat Orffovy hudeb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nástroje na přiměřené úrov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zná rozdělení hudebních nástroj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tváří jednoduché předehry, mezihry a dohry, provádí elementární hudební improviza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jednoduché hudební nástroje k doprovodné hře i k reprodukci jednoduchých motivů skladeb a pís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 dostupném elektronickém nástroji zvolí vhodný rejstřík a doprovodí píseň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tvoří předehru, mezihru či dohru k vybrané písni pomocí dostupných hudebních aplikací (např. WebAudio, Drum Machine, Music Jam aj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 dostupných digitálních zdrojů vybere vhodnou aplikaci pro realizaci vlastních nápad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ová osnov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tmus, tak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nice C du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ónina,akor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y v rozmezí C1 – C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t dvoudobý, třídob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Orffova hudebního instrumentáře k doprovodu písní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ástroje symfonického orchestr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 – doplnění noty správné délky do taktu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opakovat vytleskaný rytm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tleskat jednoduchý rytm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jádřit hudbu jednoduchým pohyb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hybem reaguje na znějící hudbu s využitím jednoduchých gest a tanečních kro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tvárňuje hudbu pohybem s využitím tanečních kro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 základě individuálních schopností a dovedností vytváří pohybové improviz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ealizuje podle svých individuálních schopností a dovedností (zpěvem, hrou, tancem, doprovodnou hrou) jednoduchou melodii či píseň zapsanou pomocí n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k digitální nebo „živé“ pohybové ukázce vyhledá vhodný doprovod v digitálních zdroj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hledá v digitálních zdrojích skladbu, píseň dle předem zadaných parametrů, charakteristi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tmický a pohybový doprovod pís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leskávání rytm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y s rytme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tování čtyřdobého a třídobého takt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átky s říkadl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gování na hudbu pomocí pohybu, gest a tanečních kroků podle individuálních dispoz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– pohyb , rytmus, tanec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různých hudebních žánrech – hudba taneční, pochodová, slavnostní apo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skladatele A.Dvořáka, B.Smetnu J.J.Rybu, W.A.Mozar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hudební pamě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hudební představivost a cítě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hudebně vyjadřovacích prostředcí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pozná v proudu znějící hudby některé z užitých hudebních výrazových prostřed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pozná hudební formu jednoduché skladby či písn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ve skladbě prezentované prostřednictvím digitálního zobrazení (na interaktivní tabuli nebo počítači) seřadí části hrané skladby do správného pořadí a případně rozpozná návrat hlavní melodie (tématu), opakování motivu apo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aktivně vyhledává písně, skladby, hudební motivy v digitálních médií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lech skladeb různých žánr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lech skladeb skladatelů A.Dvořáka, B.Smetany, J.J.Ryby,W.A.Mozar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dební cítění – vyjádření hudby barvam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á písňová forma dvoudílná a třídílná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lechové hádank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 – hudební skladatelé, obdob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malujeme hudbo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MÁLNÍ VÝSTUP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odliší tóny podle výšky, síly, barvy- pozorně vnímá znějící hudbu různých skladeb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správně hospodaří s dechem při interpretaci písn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doprovodí spolužáky na rytmické hudební nástroj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ropojí vlastní pohyb s hudb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color w:val="FF0000"/>
        </w:rPr>
        <w:t>zpívá písně v přiměřeném rozsahu k individuálním schopnostem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 5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ěv sólový a sborový, práce s hlasem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bepoznání a sebepojetí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, spontánní a řízený, pohybová improvizace, tanec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beseda, výklad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výklad, beseda, proje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5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40:00Z</dcterms:created>
  <dc:creator>Bočková</dc:creator>
  <dc:description/>
  <cp:keywords/>
  <dc:language>en-US</dc:language>
  <cp:lastModifiedBy>Filípková Alena</cp:lastModifiedBy>
  <cp:lastPrinted>2006-02-20T15:24:00Z</cp:lastPrinted>
  <dcterms:modified xsi:type="dcterms:W3CDTF">2022-08-25T21:40:00Z</dcterms:modified>
  <cp:revision>2</cp:revision>
  <dc:subject/>
  <dc:title>UČEBNÍ OSNOVY</dc:title>
</cp:coreProperties>
</file>