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zdrav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dinná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9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Rodinná výchova v 9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Rodinná výchova v 9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ální pojetí člověka ve zdraví a nemoc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ceptování hodnoty zdraví, smyslu zdravotní prevence i hloubku problémů spojených s nemocí či jiným poškozením zdraví a ke komplexní podpoře zdraví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ískávání potřebné míry odpovědnosti za své zdraví i zdraví ostatních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na základě etiky, morálky a životními cíli mladých lid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ní základních životních hodnot, postupné utváření postojů k nim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 aktivní jednání v souladu s nim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ostní a sociální rozvoj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sebepoznání, sebehodnoce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evňování a dodržování hygienických, stravovacích, pracovních i jiných zdravotně preventivních návyk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dokázat rozpoznat a bránit se manipulativním vlivům médií, sekt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j dovednosti odmítat látky poškozující zdraví, předcházet úrazům vlastním i jiných, čelit vlastnímu ohrožení k každodenních i mimořádných situací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šíření a prohloubení poznatků o rodině, škole a společenství vrstevníků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o mezilidských vztazí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edovat vlastní činnosti z hlediska zdravotních potřeb a životních cílů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 perspektiv  dospělého jedince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rozhodovat se ve prospěch zdraví</w:t>
            </w:r>
          </w:p>
          <w:p>
            <w:pPr>
              <w:pStyle w:val="Normal"/>
              <w:spacing w:before="20" w:after="60"/>
              <w:ind w:left="360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1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dnota a podpora zdra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vědomuje si základní problémy a potřeby v oblasti zdraví, zdravého životního stylu, rodinného života, rodičovství, osobního bezpeč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Umí zaujímat vlastní postoje i uplatňování zdravého způsobu života </w:t>
            </w: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včetně způsobů prevence civilizačních chorob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Na adekvátních situacích a příkladech dokáže vysvětlit přímé souvislosti mezi fyzickým, psychickým i sociálním zdravím, vysvětlí potřebu komplexnost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Zná dostupné informační prameny týkající se problematiky zdravého způsobu života, ekologických a klimatických vlivů na zdrav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Umí využívat dosažených poznatků k aktivní  ochraně a upevňování zdrav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Dokáže obhajovat vlastní názor ve skupině vrstevníků, v rodině, v nejbližším okol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ílí se na programech podporujících zdravý životní sty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Samostatně využívá relaxaci a kompenzaci k regeneraci organism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Snaží se předcházet a vyrovnávat se se stres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ostní pojetí člověka ve zdraví a nemoc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žky zdraví a jejich interak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í lidské potřeby a jejich hierarchie (Maslowova teorie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aví na talíř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voříme svůj domov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ivot bez závislost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Stres a jeho vztah ke zdraví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:</w:t>
              <w:br/>
              <w:t>Charakteristika stresových situací a reakce organismu na ně.</w:t>
              <w:br/>
              <w:t xml:space="preserve">Příčiny a projevy stresu </w:t>
              <w:br/>
              <w:t xml:space="preserve">Kompenzace stresu </w:t>
              <w:br/>
              <w:t xml:space="preserve">Relaxační a regenerační techniky k překonávání únavy a stresu </w:t>
              <w:br/>
              <w:t>Posilování duševní obranyschopnost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ivilizační choroby</w:t>
            </w:r>
            <w:r>
              <w:rPr>
                <w:color w:val="000000"/>
                <w:sz w:val="27"/>
                <w:szCs w:val="27"/>
              </w:rPr>
              <w:t xml:space="preserve">: </w:t>
              <w:br/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Charakteristika civilizačních chorob, prevence kardiovaskulárních a metabolických onemocnění </w:t>
              <w:br/>
              <w:t xml:space="preserve">Příčiny civilizačních chorob </w:t>
              <w:br/>
              <w:t xml:space="preserve">Zdravotní rizika civilizačních chorob </w:t>
              <w:br/>
              <w:t>Výživa a civilizační nemoci</w:t>
              <w:br/>
              <w:t>Prevence civilizačních chorob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ora zdraví a její form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ce a intervence (Sexuální výchova – reprodukční zdraví, nemoci přenosné pohlavním stykem, onemocnění HIV/AIDS, plánované rodičovství, …), promiskuita a problémy těhotenství mladistvý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ůsobení na změnu kvality prostředí a chování jedince (ochrana ŽP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vědnost jedince za zdrav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ora zdraví v komunitě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y podpory zdrav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orba vlastních projektů na téma zdravého životního stylu a ochrany zdrav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Zásady poskytování 1.pomo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ční technolog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ěles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m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hybové aktivity a zdra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mí sestavit osobní pohybový reži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světlí vztah mezi tělesným a duševním  zdravím, tělesnou zdatností a možnými zdravotními problémy (civilizační chorob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mí sestavit osobní pohybový reži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yb – denní režim, vyváženost pracovních a odpočinkových aktiv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znam pohybu pro zdraví, pohybový reži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už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sobnostní a sociální rozvoj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 základě sebereflexe dokáže lépe sestavit obraz sebe sam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lubší poznání dokáže využít pro vytvoření vyrovnaného sebepojetí a zdravého sebevědom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vědomuje si sociální interakci a komunika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káže zvládat problémové situace, vyrovnávat se s frustrac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 souvislostech uvazuje o společenských hodnotách a osobních cíle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mí využívat v praxi poznatky o psychohygien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vědomuje se důležitost relaxace a jejího zařazení do režimu d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í, kde a jak vyhledat pomoc při problémech svých či problémech druhých li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mí užívat dovedností vést dialog, akceptovat názory druhéh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 běžném životě dokáže využívat získané dovednosti asertivní komunik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vědomuje se důležitost kooperace při skupinové prá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káže zaujímat hodnotové postoje s ohledem na širší společenský a prosociální kontex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yužívá asertivní, tj. neagresivní a vstřícné jednání při řešení mezilidských problém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edná kreativně v mezilidských vztaz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ři využívání vlastního potenciálu klade důraz na stanovení prosociálních cíl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 souvislosti se zdravím, etikou, morálkou a životními cíli mladých lidí přijímá zodpovědnost za bezpečné sexuální chování a respektuje význam sexual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ojuje význam sexuality(pohlavnosti) především s perspektivním vztahem, manželstvím, založením rodiny, plánovaným rodičovstv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ápe význam zdrženlivosti v dospívání a odpovědnosti sex. cho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ává do souvislosti zdravotní a psychosociální rizika spojená se zneužíváním návykových látek a životní perspektivu mladého člověka, uplatňuje osvojené sociální dovednosti a modely chování při kontaktu se sociálně patologickými jevy ve škole i mimo ni, v případě potřeby vyhledá odbornou pomoc sobě nebo druhý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vuje odpovědné chování v situacích ohrožení  zdraví,osobního bezpečí, při mimořádných událostech, v případě potřeby poskytne  pomo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platňuje adekvátní způsoby chování a ochrany v modelových situacích ohrožení, nebezpečí i mimořádných událost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bepoznání a sebepojetí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ztah k sobě samému (</w:t>
            </w:r>
            <w:r>
              <w:rPr>
                <w:rFonts w:cs="Arial" w:ascii="Arial" w:hAnsi="Arial"/>
                <w:i/>
                <w:sz w:val="22"/>
                <w:szCs w:val="22"/>
              </w:rPr>
              <w:t>Temperament, Rozumíme sami sobě? Pohled do zrcadl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ztah k druhým lidem (</w:t>
            </w:r>
            <w:r>
              <w:rPr>
                <w:rFonts w:cs="Arial" w:ascii="Arial" w:hAnsi="Arial"/>
                <w:i/>
                <w:sz w:val="22"/>
                <w:szCs w:val="22"/>
              </w:rPr>
              <w:t>Když si příliš nerozumíme, Jak zlepšit vztahy s rodiči…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é a vyrovnané sebepojetí a sebevědomí, sebepři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váření vědomí vlastní identi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beregulace a sebeorganizace činností a chování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vičení sebereflex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vičení sebeovládá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vičení sebekontroly a zvládání problémových situací (</w:t>
            </w:r>
            <w:r>
              <w:rPr>
                <w:rFonts w:cs="Arial" w:ascii="Arial" w:hAnsi="Arial"/>
                <w:i/>
                <w:sz w:val="22"/>
                <w:szCs w:val="22"/>
              </w:rPr>
              <w:t>modelové situace a situační hr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ení osobních hodnot a  cílů a postupných kroků k jejich dosažení (</w:t>
            </w:r>
            <w:r>
              <w:rPr>
                <w:rFonts w:cs="Arial" w:ascii="Arial" w:hAnsi="Arial"/>
                <w:i/>
                <w:sz w:val="22"/>
                <w:szCs w:val="22"/>
              </w:rPr>
              <w:t>volba povolání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ujímání hodnotových postojů a rozhodovacích dovedností pro řešení problémů v mezilidských vztazí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pevňování prosociálního cho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sychohygie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ální dovednosti  pro předcházení a zvládání stres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edání pomoci při problémech (</w:t>
            </w:r>
            <w:r>
              <w:rPr>
                <w:rFonts w:cs="Arial" w:ascii="Arial" w:hAnsi="Arial"/>
                <w:i/>
                <w:sz w:val="22"/>
                <w:szCs w:val="22"/>
              </w:rPr>
              <w:t>Asertivita, Buď fit…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zilidské vztahy, komunikace a kooperac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ktování sebe sama i druhý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ijímání názoru druhého – umění naslouch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at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vání podporující dobr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naslouch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alo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ivní asertivní komunikace a kooperace v různých situací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rální rozvoj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vičení a zaujímání hodnotových postojů a rozhodovacích dovednos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vednosti pro řešení problémů v mezilidských vztazí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áhající a prosociální cho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lasifikace mimořádných událos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ovný signál a jiné způsoby varo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ku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nnost po mimořádné udál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ce vzniku mimořádných událos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ční technolog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ělesná výcho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Rodinná výchova v 9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in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rámci učiva celého ročník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regulace a sebeorganiz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ohygie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perace a kompet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ty a postoje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e do učiva 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vé situa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ulační h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cvik asertivních techni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zníkové řešení + disku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a s odborní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á prá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 tisk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 reklam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hledávání na interne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ímání autora mediálních sděl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tické čtení a vnímání mediálních sdělení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í podmínky živo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8.9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8.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13:00Z</dcterms:created>
  <dc:creator>Bočková</dc:creator>
  <dc:description/>
  <cp:keywords/>
  <dc:language>en-US</dc:language>
  <cp:lastModifiedBy>Srchová Michaela</cp:lastModifiedBy>
  <cp:lastPrinted>2006-02-20T15:24:00Z</cp:lastPrinted>
  <dcterms:modified xsi:type="dcterms:W3CDTF">2021-06-17T10:13:00Z</dcterms:modified>
  <cp:revision>2</cp:revision>
  <dc:subject/>
  <dc:title>UČEBNÍ OSNOVY</dc:title>
</cp:coreProperties>
</file>