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společnost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ějepis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7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Dějepis v 7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Dějepis v 7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ení změn evropské situace v důsledků příchodu nových etnik, christianizace a vzniku nových stát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ovnání základních rysů západoevropské, byzantsko-slovanské a islámské oblast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ení důležitosti vzniku státních útvarů v Evrop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ení úlohy křesťanství v životě lid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asnění situace Velkomoravské říš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ámení se s vývojem českého státu a postavení státních útvarů v evropských souvisloste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ámení se základními prvky a významem románského a gotického sloh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ení proměn v oblasti hospodářské, sociální, politické a kultur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ientace  v konfliktech světské a církevní moci, křesťanství a kacířství, ostatní věrouk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rakteristika český stát v době poděbradské a  jagellonské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ámení se s pojmy humanismus, renesance, reformace u nás i ve svět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znam zámořských plaveb pro Evrop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ápání postavení českých zemí v rámci habsburské monarch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ámení se s příčinami, průběhem a důsledky 30leté vál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FF0000"/>
                <w:sz w:val="22"/>
              </w:rPr>
              <w:t>k orientaci v historické realitě středověkých dějin a pochopení aktivně, a účelně a kriticky využít digitální zdroje, portály, databáze, výukové kanály, pořady, aplikace a webové stránky instituc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učení pro vyhledávání historického digitálního zdroje vhodné digitální technologie, k vyhledání výstižného klíčového sl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k podpoře žáků v tom, aby využívali; digitální technologie k orientaci v historické realitě a pracovali s digitalizovanými historickými zdroji a pramen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pochopení důležitosti ochrany osobních údajů a osobních dat žáků v digitální podobě a k seznámení s etickým chováním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pakování učiva ze 6. ročníku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4.7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vě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jstarší stá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ck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í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řesťanství a středověká Evrop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 1.3; 1.4; 1.5; 1.8; 1.9; 2.6; 2.7; 2.8; 2.9; 2.11; 3.1; 3.3; 3.5; 3.6; 4.3; 5.1; 5.2; 5.12; 6.3; 6.4; 6.8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nově vzniklé první státní útvary v Evropě, způsob jejich řízení, úlohu panovní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osídlení Evropy po rozpadu západořímské říš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způsob života „barbarských kmenů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charakterizovat kulturu a společnost doby velkomoravsk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pozná znaky románského slohu a uvede příklady románských památek na našem území, dokáže je vyhledat v map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jasní úlohu náboženství ve středově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panovnické dynast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užívá k orientaci v historické realitě středověkých dějin aktivně, a účelně a kriticky digitální zdroje, portály, databáze, výukové kanály, pořady, aplikace a webové stránky instituc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aný středověk (5.-12. století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asové rozdělení středověk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ropa po rozpadu západořímské říš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řesťanstv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ská říš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yzantská říš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abové, severští kočovníc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va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ty jižních a východních Slovan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átky české státnosti – Sámova říše, Velká Mora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řesťanství českých zemí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myslovc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mánská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 a litera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 1.3; 1.4; 1.5; 1.8; 1.9; 2.6; 2.7; 2.8; 2.9; 2.11; 3.1; 3.3; 3.5; 3.6; 4.3; 5.1; 5.2; 5.12; 6.3; 6.4; 6.8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vznik měst a  život ve městech, změny způsobu živo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charakterizovat gotickou kulturu a uvádět příkla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vládu Karla IV., významnou úlohu zemí Koruny české v Evropě, vzdělan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příčiny stoleté vál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problémy církve a lidu a jejich vyústění v husitské hnut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charakterizuje osobnost Jana Hu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rientuje se v bojích husitů, pomocí mapy dokáže určit místa významných bojů a jejich důsled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vznik a význam manufaktu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vládu Jagellonc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rovná rozlohu českého království v různých etapách středově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s pomocí vizuálních digitálních zdrojů uvádí vybrané příklady a lokace románských a gotických památek architektury, které se staly součástí světového kulturního dědictví a příklady předmětů denní potřeby středověkého člověk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rcholný a pozdní středověk (13.-15. století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uktura středověké společnosti – vrstvy společnosti, vznik a význam mě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tická kultura – vzdělanost, architektura, umění v Evropě i u ná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ský stát za posledních přemyslovců a Lucemburk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spodářský a kulturní rozvoj za Karla IV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sitství – průběh, výsledky, významné osobnost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voj v Evropě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ský stát za vlády Jiřího z Poděbrad a dynastie Jagellonc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letá vál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í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 a litera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jevy a dobývání. Počátky nové dob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 1.3; 1.4; 1.5; 1.8; 1.9; 2.6; 2.7; 2.8; 2.9; 2.11; 3.1; 3.3; 3.5; 3.6; 4.3; 5.1; 5.2; 5.12; 6.3; 6.4; 6.8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jasní podstatu humanismu a renesa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rovnání života lidí v období středověku a renesance, uvědomí si proměnu myšl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ede nejvýznamnější představitele renesanční věky, kultury a umě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celosvětový význam zámořských plaveb a objev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cesty ukázat na map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hodnotí význam vzniku celosvětového obchod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postavení českých zemí v rámci monarch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náboženské poměry a příčiny náboženských válek, vliv na život lid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esance a humanismus (u nás i v Evropě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jevné ces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ivilizace ostatních kontinentů (Amerika, Asie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frika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ormace a protireforma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solutistická monarchie ve Francii a v Angli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sko, Polsko, sv. říše římsk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stup Habsburků na český trůn – dopad na naše země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še země za Rudolfa II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boženské spory a třicetiletá válka v Evropě a v českých zemí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bsburská monarchie po třicetileté vál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ské i světové barok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ské země po třicetileté válc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Digitalizované historické zdroje: prameny, archiválie, mapy, ilustrace, simulace a animace historických událost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 a litera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í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ávěrečné shrnutí a opaková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 1.3; 1.4; 1.5; 1.8; 1.9; 2.6; 2.7; 2.8; 2.9; 2.11; 3.1; 3.3; 3.5; 3.6; 4.3; 5.1; 5.2; 5.12; 6.3; 6.4; 6.8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uvažovat v globálních souvisloste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systematizovat jednotlivé poznatky o středově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rientuje se v časové přím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srovnat probíhající události u nás i ve svět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ědomuje si důsledky jednotlivých historických epoch pro další vývoj společnosti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říklady rozšiřujícího učiv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1; 1.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tura středověké společnost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mátky Velké Morav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ějiny regionu ve středověku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anost ve středověk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znamné kulturní památky v Evropě, našich zemích a v regi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</w:rPr>
              <w:t>Minimální doporučená úroveň pro úpravy očekávaných výstupů v rámci podpůrných opatření: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D-9-4-02p uvede první státní útvary na našem územ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D-9-4-02p uvede základní informace z období počátků českého stát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D-9-4-03p popíše úlohu a postavení církve ve středověké společnosti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D-9-4-03p charakterizuje příčiny, průběh a důsledky husitského hnut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D-9-4-04p rozeznává období rozkvětu českého státu v době přemyslovské a lucemburské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D-9-4-04p uvede nejvýraznější osobnosti přemyslovského a lucemburského stát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D-9-5-03p popíše důsledky objevných cest a poznávání nových civilizací pro Evrop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D-9-5-04p, D-9-5-05p uvede zásadní historické události v naší zemi v daném období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color w:val="FF0000"/>
                <w:sz w:val="22"/>
              </w:rPr>
              <w:t>D-9-5-04p, D-9-5-05p pojmenuje nejvýraznější osobnosti českých dějin v novověk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Dějepis v 7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ějepi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řesťanství a střed. Evrop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,občanská společnost a stá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výuky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vy a dobýván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lidské vztah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výuky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vy a dobýván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ní difer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my, dokumenty, muzea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vy a dobýván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osystém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aktivit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statné projekty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vy a dobýván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itické čtení a vnímání ..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my, dokumenty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vy a dobýván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vujeme Evropu a svě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sme Evropané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, integrováno do výuk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5.7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5.7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1:32:00Z</dcterms:created>
  <dc:creator>Bočková</dc:creator>
  <dc:description/>
  <cp:keywords/>
  <dc:language>en-US</dc:language>
  <cp:lastModifiedBy>Strnadová Lenka</cp:lastModifiedBy>
  <cp:lastPrinted>2006-05-23T08:04:00Z</cp:lastPrinted>
  <dcterms:modified xsi:type="dcterms:W3CDTF">2022-08-23T17:32:00Z</dcterms:modified>
  <cp:revision>12</cp:revision>
  <dc:subject/>
  <dc:title>UČEBNÍ OSNOVY </dc:title>
</cp:coreProperties>
</file>