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32"/>
          <w:szCs w:val="32"/>
        </w:rPr>
        <w:t>Učební osnovy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6756"/>
      </w:tblGrid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tvarná výchova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3. ročník / 1.období 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8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54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E6E6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ílové zaměření předmětu Výtvarná výchova ve 3. ročníku ZV</w:t>
            </w:r>
          </w:p>
        </w:tc>
      </w:tr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zdělávání v předmětu Výtvarná výchova ve 3. ročníku směřuje k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chápání uměleckého procesu jako způsobu poznání a komunika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získávání schopnosti přistupovat k uměleckému procesu v jeho celistvos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osobní účasti v uměleckém proces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chápání významu umění pro vlastní vnímání, cítění, poznávání, vyjadřování a komunikac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využití různorodých uměleckých vyjadřovacích prostředků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color w:val="FF0000"/>
              </w:rPr>
              <w:t>schopnost vyhledávání a sdílení inspiračních zdrojů, uměleckých děl i běžné produkce s respektem k autorství a autorským právů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color w:val="FF0000"/>
              </w:rPr>
              <w:t>při vlastní tvorbě objevuje možnosti různých prostředků (kresby, malby, digitální fotografie, nástrojů vybraných programů pro kreslení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color w:val="FF0000"/>
              </w:rPr>
              <w:t>bezpečné a efektní komunikaci žáků a jejich jednání v digitálním prostředí (vhodnost/nevhodnost sdílení, hesla,…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4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1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39"/>
        <w:gridCol w:w="2161"/>
      </w:tblGrid>
      <w:tr>
        <w:trPr>
          <w:trHeight w:val="573" w:hRule="exac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zdělávací strategi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čiv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7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1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poznává a pojmenovává prvky vizuálně obrazného vyjádření (linie, tvary, objemy, barvy, objekty); porovnává je a třídí na základě odlišností vycházejících z jeho zkušeností, vjemů, zážitků a předsta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adřuje rozdíly při vnímání události různými smyly a pro jejich viz.obraz.vyjádření volí vhodné prostředk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vědomuje si souvislosti zrakového vnímání a vnímání jinými smysl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využívat různorodé vyjadřovac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echniky a prostředky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vyhledává v elektronickém prostředí a sdílí inspirační zdroje, uměleckých děl i běžnou produkci s respektem k autorství a autorským právů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komunikuje přímo i zprostředkovaně pomocí digitálních technologií obsah vizuálně obrazných vyjádření, která vytvořil, vybral nebo upravi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vnímá a podle svých schopností interpretuje vizuálně obrazná vyjádření (vlastní i svých spolužáků) i vybraná umělecká díla z galerie/ internet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0" w:hanging="0"/>
              <w:rPr>
                <w:rFonts w:ascii="Arial" w:hAnsi="Arial" w:cs="Arial"/>
                <w:i/>
                <w:i/>
                <w:i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i/>
                <w:i/>
                <w:i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y prác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louhodobé a krátkodobé projekt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ální a kolektivní prá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v terén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ky práce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esba </w:t>
            </w:r>
            <w:r>
              <w:rPr>
                <w:rFonts w:cs="Arial" w:ascii="Arial" w:hAnsi="Arial"/>
                <w:sz w:val="22"/>
                <w:szCs w:val="22"/>
              </w:rPr>
              <w:t>( tužkou, dřívkem, štětcem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lba </w:t>
            </w:r>
            <w:r>
              <w:rPr>
                <w:rFonts w:cs="Arial" w:ascii="Arial" w:hAnsi="Arial"/>
                <w:sz w:val="22"/>
                <w:szCs w:val="22"/>
              </w:rPr>
              <w:t>( temperou, akvarelem, pastelem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rafika </w:t>
            </w:r>
            <w:r>
              <w:rPr>
                <w:rFonts w:cs="Arial" w:ascii="Arial" w:hAnsi="Arial"/>
                <w:sz w:val="22"/>
                <w:szCs w:val="22"/>
              </w:rPr>
              <w:t>( rytá kresba, odkrývané technika na voskovém podkladu, hra s otisky, tisk z šablon, papírořez 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astická a prostorová tvorba </w:t>
            </w:r>
            <w:r>
              <w:rPr>
                <w:rFonts w:cs="Arial" w:ascii="Arial" w:hAnsi="Arial"/>
                <w:sz w:val="22"/>
                <w:szCs w:val="22"/>
              </w:rPr>
              <w:t>( sádra, papír, modelína, hmota DAS, materiály lineárního charakteru, prostorové hry se stavebnicovými prvky, přírodniny, průmyslové odpady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oudobé výtvarné postupy </w:t>
            </w:r>
            <w:r>
              <w:rPr>
                <w:rFonts w:cs="Arial" w:ascii="Arial" w:hAnsi="Arial"/>
                <w:sz w:val="22"/>
                <w:szCs w:val="22"/>
              </w:rPr>
              <w:t xml:space="preserve">( nové nástroje, soudobé výtvarné materiály, netradiční výtvarné postupy),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vytváření koláže z podkladů, které si žák sám stáhne a následně umělecky upraví s ohledem na autorská práv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áce s přírodním materiálem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áž z listí - lesní zvířát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arevné zavařeniny - PET lahve, obarvená voda a uvnitř knoflíky, vlna a jiný materiál - vymyslet název a popsat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áhodné otisky materiálu (víčka, látky, muchlaný papír atd) - pavoučí síť; odlet ptáků;stopy ve sněhu; struktura kůry, provaz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ytváření různých kompozic z přírodni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áhrdelník ( navrtané kaštany a žaludy, šípky, listy, plátky pomeranče a citronu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áže z těstovin- velikonoční krasl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esba tuší kolorovaná akvarel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zimní les, houb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zdobný talíř - ornament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esba dřívkem a tuš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opy ve sněhu, kresba boty, lidské stop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kvrny a skvrn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tírání a rozmývání pastel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zimní nálady, počasí, vítr, první sní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á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kletá krajina, sn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binovaná technika - inkoust a zmizí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 umí mráz ( obrazce na skle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ampouchy na střeš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imní kraji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něhová vločka, let sněhové vloč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lnitá lepenka </w:t>
            </w:r>
            <w:r>
              <w:rPr>
                <w:rFonts w:cs="Arial" w:ascii="Arial" w:hAnsi="Arial"/>
                <w:sz w:val="22"/>
                <w:szCs w:val="22"/>
              </w:rPr>
              <w:t>- vánoční přán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ba tempero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arní květiny, rozkvetlé strom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arvy ročních obdob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uha , barevný kru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átiší - ovoce, zeleni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mývání barv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oda kolem ná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pořádání prvků v ploš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tisky dlaní - sluníčk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tisky palce + dokreslování tuší př.broučc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yhledání vhodného materiálu v elektronickém prostředí, který implementuje do vlastní tvorb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videlné uspořádání tvarů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pravní znač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stická a prostorová tvor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apírový drak - práce ve dvojic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yhledání návodu na sestavení orig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avci a ptác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řídění odpad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táci stěhovaví a stál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avý jídelníček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ásady správného houbař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ční obdob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 – slo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dové zvyky a obyčej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covní činnos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rní práce na zahradě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eživá příro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čistota vo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ezpečná cesta do škol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litera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zimní poez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7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 tvorbě projevuje své vlastní životní zkušenosti; uplatňuje při tom v plošném i prostorovém uspořádání linie, tvary, objemy, barvy, objekty a další prvky a jejich kombinac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víjí vnímání, cítění, myšlení, představivost, invenci a tím obohacuje svůj emocionální život a kultivuje svůj projev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užívá specifický jazyk umění jako prostředek subjektivní výpovědi o vztahu člověka k vnějšímu a vnitřnímu světu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aktivně vyhledává inspiraci pro svoji práci a její zpracování na dané tém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pracuje s digitálním fotoaparátem – vyfotí kompozici, převede fotografii do počítače a dovede ji upravit, sdílet, vytisknout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áce s přírodním materiál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tisky listů - podzimní nálad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kumentuje rostlinu a proces jejího růstu (fotografování – chronologické řazení a zpracování do projektu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orovaná kresba - tuš, akvare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ážitky z prázdni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na poli, v zahradě - sklizeň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 jsem dostal(a) pod stromeče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ak jezdím na ko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oje rodi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ak si hrajeme a jak si hrají a žijí děti v jiných částech svě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esba dřívkem, tuší, uhlem, rudko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táci a zvířata v zimě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 se děje pod led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rtrét spolužáka, sourozenců, rodičů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ísmo -</w:t>
            </w:r>
            <w:r>
              <w:rPr>
                <w:rFonts w:cs="Arial" w:ascii="Arial" w:hAnsi="Arial"/>
                <w:sz w:val="22"/>
                <w:szCs w:val="22"/>
              </w:rPr>
              <w:t xml:space="preserve"> vystříhávání, grafické znaky,obrázky z pís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ba temperou, akvarelem, pastel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kuláš, čer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ánoce u nás do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oje nejmilejší hrač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mácí zvířata a jejich mláďa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olně žijící živočichové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ebezpečí v silničním provoz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áš dů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áž, kombinovaná techni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še město a jeho okol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amátky kolem ná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prava u nás ve městě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imní, letní sport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kreslení poloviny obrázk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ytváření koláže z podkladů, které si žák sám stáhne a následně umělecky upraví s ohledem na autorská práv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stická a prostorová tvor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avění sněhulá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 nosím na sobě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-art ( barevný obrazec rozstříhaný a složený s mezerami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igitální fotografie a fotomontá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Lze propojit se všemi témat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gitální záběrování a kompoz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(využití virtuální kamery v rámci tvorby a postprodukce především audiovizuální tvorby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stnaté strom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slo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ypravování zážitků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 prázdnin, bezpečnos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ři jízdě na ko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covní činnos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zimní sklizeň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mov-rodi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mácí a volně žijící zvířa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ěsto, kde žij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matika – geometr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eometrické tvar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6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2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uvědomuje si sám sebe jako svobodného jedince prostřednictvím volby, kreativní činnosti a komunikací s uměleckým dílem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proces tvorby uměleckého díla jako způsob hledání, nalézání a vyjádření vztahu člověka k okolnímu svět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znamuje se s různými formami neverbální komunikace (obrazové, zvukové,gestické) a s možnostmi jejich vzájemného provázá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rozvíjí schopnosti obohacovat práci skupiny o hledání různých variant řešení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lézá originální způsoby řešení v tvořivých činnoste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amýšlí se nad hodnotami, které umění a kultura přinášejí, uvědomuje si důležitost jejich zachování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uvědomuje si podobnosti, shodnosti a odlišnosti jednotlivých kultur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estetiku pracovního prostředí a cítí  potřebu účastnit se na jeho spoluvytváření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seznamuje se s různorodostí vizuální produkce i v online prostředí, vybere díla, která ho zaujala, a jednoduše sdělí důvod svého výběr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postupně se učí vytvářet si a třídit digitální fotodokumentaci svých vlastních děl i proto, aby je mohl sdílet s ostatní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lustrátoři a malíři- práce s literaturo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lustrace pohádky, básně, článk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spořádání výstavky nejzajímavějších prac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Jednoduchý záznam vlastní tvůrčí aktivity (krátký text, kresba, koláž, fotografie, jednoduchá myšlenková mapa); průprava pro založení a vedení vlastního portfoli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upinové projekty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aše měst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map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brázková abeced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ustrace vymyšlené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ohádk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kupina rozdělí zadání a následně vyhledává potřebné podklady na internet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litera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ální čet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ětských knih a časopisů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slo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ymýšlení pohádky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</w:rPr>
        <w:t>Náměty pro výtvarné práce nejsou závazné, slouží jako příklad, lze jej podle okolností obměňovat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ýtvarná výchova ve 3. ročníku ZV 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2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6"/>
        <w:gridCol w:w="2831"/>
        <w:gridCol w:w="2809"/>
        <w:gridCol w:w="2797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ýtvarná výchov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víjení smyslové citlivost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ématické prá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zdoba třídy a škol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pojení do výtvarných soutěž př. Hnutí Stonožka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platňování subjektivit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žnost zapojení do projektů 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věřování komunikačních účinků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ánoční díln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uce tleskejte Možnost zapojení do projektů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 xml:space="preserve">Zkoumání rozličných svátku ve světě rozličnými způsoby díky sledování el. médií a následné sdílení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ožnost zapojení do projektů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ungování a vliv médií ve společnosti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  <w:br/>
            </w:r>
            <w:r>
              <w:rPr>
                <w:rFonts w:cs="Arial" w:ascii="Arial" w:hAnsi="Arial"/>
                <w:color w:val="0070C0"/>
                <w:sz w:val="22"/>
                <w:szCs w:val="22"/>
              </w:rPr>
              <w:t>Osvojení si jednání pro neporušování autorských práv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v realizačním týmu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sz w:val="12"/>
        <w:szCs w:val="12"/>
        <w:lang w:val="en-US" w:eastAsia="en-US"/>
      </w:rPr>
      <w:fldChar w:fldCharType="begin"/>
    </w:r>
    <w:r>
      <w:rPr>
        <w:sz w:val="12"/>
        <w:szCs w:val="12"/>
        <w:rFonts w:cs="Arial" w:ascii="Arial" w:hAnsi="Arial"/>
        <w:lang w:val="en-US" w:eastAsia="en-US"/>
      </w:rPr>
      <w:instrText xml:space="preserve"> FILENAME </w:instrText>
    </w:r>
    <w:r>
      <w:rPr>
        <w:sz w:val="12"/>
        <w:szCs w:val="12"/>
        <w:rFonts w:cs="Arial" w:ascii="Arial" w:hAnsi="Arial"/>
        <w:lang w:val="en-US" w:eastAsia="en-US"/>
      </w:rPr>
      <w:fldChar w:fldCharType="separate"/>
    </w:r>
    <w:r>
      <w:rPr>
        <w:sz w:val="12"/>
        <w:szCs w:val="12"/>
        <w:rFonts w:cs="Arial" w:ascii="Arial" w:hAnsi="Arial"/>
        <w:lang w:val="en-US" w:eastAsia="en-US"/>
      </w:rPr>
      <w:t>input.doc</w:t>
    </w:r>
    <w:r>
      <w:rPr>
        <w:sz w:val="12"/>
        <w:szCs w:val="12"/>
        <w:rFonts w:cs="Arial" w:ascii="Arial" w:hAnsi="Arial"/>
        <w:lang w:val="en-US" w:eastAsia="en-US"/>
      </w:rPr>
      <w:fldChar w:fldCharType="end"/>
    </w: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sz w:val="12"/>
        <w:szCs w:val="12"/>
        <w:lang w:val="en-US" w:eastAsia="en-US"/>
      </w:rPr>
      <w:fldChar w:fldCharType="begin"/>
    </w:r>
    <w:r>
      <w:rPr>
        <w:sz w:val="12"/>
        <w:szCs w:val="12"/>
        <w:rFonts w:cs="Arial" w:ascii="Arial" w:hAnsi="Arial"/>
        <w:lang w:val="en-US" w:eastAsia="en-US"/>
      </w:rPr>
      <w:instrText xml:space="preserve"> FILENAME </w:instrText>
    </w:r>
    <w:r>
      <w:rPr>
        <w:sz w:val="12"/>
        <w:szCs w:val="12"/>
        <w:rFonts w:cs="Arial" w:ascii="Arial" w:hAnsi="Arial"/>
        <w:lang w:val="en-US" w:eastAsia="en-US"/>
      </w:rPr>
      <w:fldChar w:fldCharType="separate"/>
    </w:r>
    <w:r>
      <w:rPr>
        <w:sz w:val="12"/>
        <w:szCs w:val="12"/>
        <w:rFonts w:cs="Arial" w:ascii="Arial" w:hAnsi="Arial"/>
        <w:lang w:val="en-US" w:eastAsia="en-US"/>
      </w:rPr>
      <w:t>input.doc</w:t>
    </w:r>
    <w:r>
      <w:rPr>
        <w:sz w:val="12"/>
        <w:szCs w:val="12"/>
        <w:rFonts w:cs="Arial" w:ascii="Arial" w:hAnsi="Arial"/>
        <w:lang w:val="en-US" w:eastAsia="en-US"/>
      </w:rPr>
      <w:fldChar w:fldCharType="end"/>
    </w: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ab/>
      <w:t>4.7.3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drawing>
        <wp:inline distT="0" distB="0" distL="0" distR="0">
          <wp:extent cx="5760720" cy="49657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ab/>
      <w:t>4.7.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81</Words>
  <Characters>9510</Characters>
  <CharactersWithSpaces>8148</CharactersWithSpaces>
  <Company>ZŠ Černoš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24:00Z</dcterms:created>
  <dc:creator>Guest</dc:creator>
  <dc:description/>
  <dc:language>en-US</dc:language>
  <cp:lastModifiedBy/>
  <dcterms:modified xsi:type="dcterms:W3CDTF">2022-08-26T17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nadová Lenka</vt:lpwstr>
  </property>
</Properties>
</file>