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1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Hudební výchova v 1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ímání hudby jako důležité součásti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ápání hudby jako prostředku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ikání do základů hudebního um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at snadno ovladatelné akustické hudební nástroje k doprovodné hře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užívá správných pěveckých návy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zpívá čistě, rytmicky přesně dle svých individuálních dispozic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využívá digitální technologie jako nástroj zprostředkování hudby mezi žákem a autorem (hudebním dílem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uk, tó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íseň, říkadl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ávné držení těla při zpěv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ávný náde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pěv jednohlasu,rytmické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afický záznam vokální písn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užívá slovní a hudební ryt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užívá jednoduché hudební nástroj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seznámí se s výukovými a vzdělávacími aplikacemi (např. orffovy nástroj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používá on-line učebnice k seznámení se s grafickým záznamem melodi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ytmické nástro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ohyb ve dvoudobém a třídobém takt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ební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afický záznam melod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hybem reaguje na znějící hud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užívá slovní a hudební rytmu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/>
            </w:pPr>
            <w:r>
              <w:rPr>
                <w:rFonts w:cs="Calibri" w:ascii="Calibri" w:hAnsi="Calibri"/>
                <w:color w:val="FF0000"/>
              </w:rPr>
              <w:t>k vyjádření pohybu při hrách využívá digitální zařízení, např. interaktivní tabuli, CD přehrávač, vizualizér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FF0000"/>
              </w:rPr>
              <w:t>seznámí se s hygienickými zásadami při práci s digitálními zařízením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hyb ve dvoudobém a třídobém takt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produkce pohybů při pohybových hrá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pozná některé hudební žán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ři poslechu hudby rozezná hlavní melod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sluch a představivos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rPr/>
            </w:pPr>
            <w:r>
              <w:rPr>
                <w:rFonts w:cs="Calibri" w:ascii="Calibri" w:hAnsi="Calibri"/>
                <w:color w:val="FF0000"/>
              </w:rPr>
              <w:t>seznámí se s možnostmi záznamu hudby (MP3, CD, Kazeta)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vuky, ton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ební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oupání a klesání melod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ební zabarvení nástrojů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ny hluboké a vysoké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1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 – pohybové h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besíd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 – píseň říkadl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 - vod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písně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besídky,návštěva hudebních poř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2:50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6T12:50:00Z</dcterms:modified>
  <cp:revision>2</cp:revision>
  <dc:subject/>
  <dc:title>UČEBNÍ OSNOVY</dc:title>
</cp:coreProperties>
</file>