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5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 5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at zdraví jako nejdůležitější životní hodno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ě se zapojovat do činností podporujících zdra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ále rozvíjet základní pohybové dovednosti a uplatňovat zásady bezpeč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lovat o rovnováhu mezi tělesnou, duševní a sociální složkou živo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at osvojené preventivní postupy pro ovlivňování zdraví v denním reži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t základní pojmy( terminologie ) spojené s novými pohybovými dovednost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at vlastní fyzické a zdravotní předpoklady i pohybové mož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chápat zdatnost a duševní pohodu jako předpoklad pro výběr své profesní drá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it tělesné, fyziologické a psychické změny spojené s dospívá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vytvářet vhodné vztahy ve skupině vrstevníků, k rodině a širší veřej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propojovat zdraví  a zdravé mezilidské vztahy se základními etickými a morálními postoj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agovat zdravotně prospěšné činnosti ve škole i v ob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 v souladu s aktivní podporou zdraví v každé životní situa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at a využívat místa související s preventivní ochranou zdra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FF0000"/>
              </w:rPr>
              <w:t>vést žáky k volbě a účelnému využívání vhodných digitálních technologi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ovat žáky s různými možnostmi, jak využít digitální technologie př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znamenávání sportovních výkonů ap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ást důraz na bezpečnou a efektivní komunikaci žáků, učit je odpovědném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hování a jednání v 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 a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samostat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aguje na pokyny k vlastním chybá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pohybovou přípravu organismu před pohybovou aktivi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pokynů vyučujícího a dodržuje bezpeč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ápe základní úrazové zábrany a jejich uplatň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držuje pořádek v tělocvičně a na dalších sportovišt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základní zdroje informací o TV a sportu (časopisy…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sady správného držení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ýznam fyzické a duševní zdatnosti pro zdr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působy rozvoje kondičních a koordin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,že různá cvičení mají různé úči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použít několik základních cviků do ucelené sest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prožívat cvičení a soustředit se na správné a přesné provedení pohybu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dílí se na realizaci pravidelného pohybového režimu; uplatňuje kondičně zaměřené činnosti; projevuje přiměřenou samostatnost a vůli po zlepšení úrovně své zdatnosti, sleduje změny i s využitím digitálních technologi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ce, hygiena a bezpečnost při TV a spor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vičení v nástupovém a pořadovém tva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rozhod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údržba  nářadí a náči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ybové hry a jejich obmě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strečin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pis o pohybových výkone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vní pomo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pravná, kondiční, kompenzační, relaxační, vyrovnávací, tvořivá a jin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ostně sil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ch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enzační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sychomotorick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vičení pro 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trvalostní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strečin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vičení vyrovnávací – korektiv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posil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V - 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 základní záchranu a dopomoc při gymnastických cviče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evňuje si vůli pro zlepšení pohybových doved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růpravná cvičení pro ovlivňování pohyblivosti a obra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gymnastika je založena na přesném provádění pohyb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vládá základní gymnastické pojmy a aktivně je používá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kouší volnou taneční improvizac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naží se zvládnout samostatně este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žádoucí vzájemné chování při tan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znat hezký i nezvládnutý pohy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eostýchá se při tanci s opačným pohlav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ázvy některých základních lidových tanc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robacie – kotoul vpřed a jeho modif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toul vz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ůpravná cvičení pro stoj na ru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skok – roznožk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krčka přes kozu (bednu) našíř s odrazem z můstku a trampolínk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áh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az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plh na laně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robatická kombinace – jednoduché sest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ické a kondiční gymnastické činnosti s hudbou, tan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á gymna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ok poskočný a přísun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alčíkový a polkový kr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ěny poloh, obměny tempa a ryt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oduchá sestava s náčiním při hudebním doprovo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V –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. a sebeorganiz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vytrvalostního běhu pro rozvoj zda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 pomocí vyučujícího změřit a zapsat výkony v osvojovaných disciplín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pojmenovat základní atletické disciplí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pravit doskočiště,připravit start 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důležitost atletické rozcvič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vládá základní techniku skoku do výš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měří základní pohybové výkony a porovná je s předchozími výsledky i s využitím digitálních technologi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spolupráci ve družst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á v duchu fair 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uje si základní organizace utk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držet míč pod kontrolou družst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ituaci jeden proti jednomu při sportovních hr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jednodušené hry s upravenými pravid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čí se chápat pojmy obranná a útočná polov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sociální vztahy a role v pohybových činnos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řepravu v různých dopravních prostředc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užít základní dovednosti spojené s tábo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podle mapy a buz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ošetřit drobná po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 dopomocí vyučujícího umí připravit pochodovou tras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orientuje se v informačních zdrojích o pohybových aktivitách a sportovních akcích ve škole i v místě bydliště; samostatně získá potřebné informace i v digitálním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chlý běh na 60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ecká abece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ý a polovysoký sta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rvalostní běh do 1000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h v terénu do 15 min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k daleký z rozbě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 kriketovým míčkem z rozbě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ok do výšky ( střižný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tafetový bě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ěření výkonů (délka, čas, počet opakování apod.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aznamenávání výkonů (tabulky) Hodnocení a porovnávání výkonů (tabulky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ovní h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edení míče driblink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s míčem a bez mí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řelba na koš jednoruč a obouru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přihrávky míče rukou a nohou (vyvolenou i opačno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Vybíjená, kopaná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niházená, minibasket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Florbal, lakro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hazovaná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ristika a pobyt v 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ůze v terénu do 15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v náročnějším teré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tení z mapy a práce s buzol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lékárnička a KP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přír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ové hry v 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yklistik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ní výcho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zdraví a podporující pohybové uč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rtovní 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t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y v přírod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55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55:00Z</dcterms:modified>
  <cp:revision>2</cp:revision>
  <dc:subject/>
  <dc:title>UČEBNÍ OSNOVY</dc:title>
</cp:coreProperties>
</file>