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4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86"/>
      </w:tblGrid>
      <w:tr>
        <w:trPr>
          <w:trHeight w:val="624" w:hRule="atLeast"/>
        </w:trPr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společnost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čanská výchov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8. ročník / 3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454" w:hRule="atLeast"/>
        </w:trPr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ílové zaměření předmětu Občanská výchova v 8. ročníku ZV</w:t>
            </w:r>
          </w:p>
        </w:tc>
      </w:tr>
      <w:tr>
        <w:trPr/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Občanská výchova v 8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pravě mladého člověka pro život v moderní společ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ování postojů k hodnotá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ní, že bohatství je duchovní a materiální, pochopení obsahu pojmu bohatstv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ji finanční gramot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del w:id="0" w:author="TJ " w:date="2022-08-27T11:33:00Z"/>
              </w:rPr>
            </w:pPr>
            <w:r>
              <w:rPr>
                <w:rFonts w:cs="Arial" w:ascii="Arial" w:hAnsi="Arial"/>
              </w:rPr>
              <w:t>seznámení se s úlohou státu při tvorbě a ochraně majetkových hodno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del w:id="2" w:author="TJ " w:date="2022-08-27T11:33:00Z"/>
              </w:rPr>
            </w:pPr>
            <w:del w:id="1" w:author="TJ " w:date="2022-08-27T11:33:00Z">
              <w:r>
                <w:rPr>
                  <w:rFonts w:cs="Arial" w:ascii="Arial" w:hAnsi="Arial"/>
                </w:rPr>
                <w:delText>seznámení se zásadami hospodárnosti</w:delText>
              </w:r>
            </w:del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del w:id="3" w:author="TJ " w:date="2022-08-27T11:33:00Z">
              <w:r>
                <w:rPr>
                  <w:rFonts w:cs="Arial" w:ascii="Arial" w:hAnsi="Arial"/>
                </w:rPr>
                <w:delText>dodržování přiměřeného hospodaření s penězi a se svým i svěřeným majetkem</w:delText>
              </w:r>
            </w:del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ámení se s možností dávek a příspěvků ze státního rozpoč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del w:id="4" w:author="TJ " w:date="2022-08-27T11:33:00Z"/>
              </w:rPr>
            </w:pPr>
            <w:r>
              <w:rPr>
                <w:rFonts w:cs="Arial" w:ascii="Arial" w:hAnsi="Arial"/>
              </w:rPr>
              <w:t>pochopení principu fungování tržního hospodářstv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del w:id="5" w:author="TJ " w:date="2022-08-27T11:33:00Z">
              <w:r>
                <w:rPr>
                  <w:rFonts w:cs="Arial" w:ascii="Arial" w:hAnsi="Arial"/>
                </w:rPr>
                <w:delText>pochopení funkce a návaznosti výroby, obchodu a služeb</w:delText>
              </w:r>
            </w:del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ámení  s formami a možnostmi podniká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ámení se základními informacemi o korupci, příčinách a důsledcí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použitelných poznatků z oblasti sebepoznávání, rozhodování, plánování vlastní budoucnosti, práce s informacemi, orientace v možnostech volby vhodného povolání a ve způsobech překonávání neúspěch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vání pro život významných dovedností spojených s realistickým sebepoznáním, správným rozhodováním, mezilidskou komunikací a kooperací v situacích souvisejících s volbou povolání a vstupem do zaměstná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del w:id="6" w:author="TJ " w:date="2022-08-27T11:34:00Z"/>
              </w:rPr>
            </w:pPr>
            <w:r>
              <w:rPr>
                <w:rFonts w:cs="Arial" w:ascii="Arial" w:hAnsi="Arial"/>
              </w:rPr>
              <w:t>osvojení základních prvků, technik a strategií metody akčního plánování, učení se je v praxi používat a dokázat akční plánování využívat při rozhodování o volbě budoucí profesní orientace a výběru vhodného povolán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del w:id="7" w:author="TJ " w:date="2022-08-27T11:34:00Z">
              <w:r>
                <w:rPr>
                  <w:rFonts w:cs="Arial" w:ascii="Arial" w:hAnsi="Arial"/>
                </w:rPr>
                <w:delText>uvědomění si podstatného podílu vlastní odpovědnosti při rozhodování o volbě budoucího profesního zaměření a o výběru vhodného povolání, jakož  i za důsledky jiných závažných životních rozhodnut</w:delText>
              </w:r>
            </w:del>
            <w:r>
              <w:rPr>
                <w:rFonts w:cs="Arial" w:ascii="Arial" w:hAnsi="Arial"/>
              </w:rPr>
              <w:t>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del w:id="8" w:author="TJ " w:date="2022-08-27T11:34:00Z"/>
              </w:rPr>
            </w:pPr>
            <w:r>
              <w:rPr>
                <w:rFonts w:cs="Arial" w:ascii="Arial" w:hAnsi="Arial"/>
              </w:rPr>
              <w:t>pochopení souvislosti mezi požadavky na výkon vybraného povolání a svými reálnými osobními předpoklady, schopnostmi a možnostm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del w:id="9" w:author="TJ " w:date="2022-08-27T11:34:00Z">
              <w:r>
                <w:rPr>
                  <w:rFonts w:cs="Arial" w:ascii="Arial" w:hAnsi="Arial"/>
                </w:rPr>
                <w:delText>problematice obrany státu</w:delText>
              </w:r>
            </w:del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41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7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jako jedinec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žák objasní, jak může realističtější poznání a hodnocení vlastní osobnosti a potenciálu pozitivně ovlivnit jeho rozhodování, vztahy s druhými lidmi i kvalitu život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posoudí vliv osobních vlastností na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dosahování individuálních i společných cílů, objasní význam vůle při dosahování cílů a překonávání překáž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r</w:t>
            </w:r>
            <w:del w:id="10" w:author="TJ " w:date="2022-08-27T11:35:00Z">
              <w:r>
                <w:rPr>
                  <w:rFonts w:cs="Arial" w:ascii="Arial" w:hAnsi="Arial"/>
                  <w:i/>
                  <w:iCs/>
                  <w:sz w:val="22"/>
                </w:rPr>
                <w:delText>ozpoznává projevy záporných charakterových vlastností u sebe i u druhých lidí</w:delText>
              </w:r>
            </w:del>
            <w:r>
              <w:rPr>
                <w:rFonts w:cs="Arial" w:ascii="Arial" w:hAnsi="Arial"/>
                <w:i/>
                <w:iCs/>
                <w:sz w:val="22"/>
              </w:rPr>
              <w:t>, kriticky hodnotí a vhodně koriguje své chování a jedn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popíše, jak lze usměrňovat a kultivovat charakterové a volní vlastnosti, rozvíjet osobní přednosti, překonávat osobní nedostatky a pěstovat zdravou sebedůvěru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obnost a odlišnost lid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vy chování, rozdíly v prožívání, myšlení a jedná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Osobní vlastnosti, dovednosti a schopnosti, charakte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rozené předpoklady, osobní potenciá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nitřní svět člově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nímání, prožívání, poznávání a posuzování skutečnosti, sebe i druhých lidí, systém osobních hodnot, sebehodnoc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ins w:id="11" w:author="TJ " w:date="2022-08-27T11:47:00Z"/>
              </w:rPr>
            </w:pPr>
            <w:r>
              <w:rPr>
                <w:rFonts w:cs="Arial" w:ascii="Arial" w:hAnsi="Arial"/>
                <w:bCs/>
                <w:sz w:val="22"/>
              </w:rPr>
              <w:t>Stereotypy v posuzování druhých lidí</w:t>
            </w:r>
          </w:p>
          <w:p>
            <w:pPr>
              <w:pStyle w:val="Normal"/>
              <w:rPr>
                <w:rFonts w:ascii="Arial" w:hAnsi="Arial" w:cs="Arial"/>
                <w:sz w:val="22"/>
                <w:ins w:id="13" w:author="TJ " w:date="2022-08-27T11:47:00Z"/>
              </w:rPr>
            </w:pPr>
            <w:ins w:id="12" w:author="TJ " w:date="2022-08-27T11:47:00Z">
              <w:r>
                <w:rPr>
                  <w:rFonts w:cs="Arial" w:ascii="Arial" w:hAnsi="Arial"/>
                  <w:b/>
                  <w:bCs/>
                  <w:sz w:val="22"/>
                </w:rPr>
                <w:t xml:space="preserve">Mé digitální já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ins w:id="15" w:author="TJ " w:date="2022-08-27T11:47:00Z"/>
              </w:rPr>
            </w:pPr>
            <w:ins w:id="14" w:author="TJ " w:date="2022-08-27T11:47:00Z">
              <w:r>
                <w:rPr>
                  <w:rFonts w:cs="Arial" w:ascii="Arial" w:hAnsi="Arial"/>
                  <w:sz w:val="22"/>
                </w:rPr>
                <w:t>moje digitální stopa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ins w:id="17" w:author="TJ " w:date="2022-08-27T11:47:00Z"/>
              </w:rPr>
            </w:pPr>
            <w:ins w:id="16" w:author="TJ " w:date="2022-08-27T11:47:00Z">
              <w:r>
                <w:rPr>
                  <w:rFonts w:cs="Arial" w:ascii="Arial" w:hAnsi="Arial"/>
                  <w:sz w:val="22"/>
                </w:rPr>
                <w:t>netiketa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ins w:id="18" w:author="TJ " w:date="2022-08-27T11:47:00Z">
              <w:r>
                <w:rPr>
                  <w:rFonts w:cs="Arial" w:ascii="Arial" w:hAnsi="Arial"/>
                  <w:sz w:val="22"/>
                </w:rPr>
                <w:t>zásady bezpečnosti v kyberbrostoru</w:t>
              </w:r>
            </w:ins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Osobní rozvoj</w:t>
            </w:r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Životní cíle a plány, životní perspektiva,adaptace na životní změny, sebezměn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del w:id="19" w:author="TJ " w:date="2022-08-27T11:35:00Z"/>
              </w:rPr>
            </w:pPr>
            <w:r>
              <w:rPr>
                <w:rFonts w:cs="Arial" w:ascii="Arial" w:hAnsi="Arial"/>
                <w:bCs/>
                <w:sz w:val="22"/>
              </w:rPr>
              <w:t>Význam motivace aktivity, vůle a osobní kázně při seberozvoj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del w:id="20" w:author="TJ " w:date="2022-08-27T11:35:00Z">
              <w:r>
                <w:rPr>
                  <w:rFonts w:cs="Arial" w:ascii="Arial" w:hAnsi="Arial"/>
                  <w:bCs/>
                  <w:sz w:val="22"/>
                </w:rPr>
                <w:delText>Volba povolání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ějepis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t a práv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 3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 6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 6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 6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0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; 1.5; 1.6; 5.1; 5.2; 5.3; 5.8; 5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0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.1;1.2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1.5;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2.7; 2.10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3.2;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4.3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objasní výhody demokratického způsobu řízení státu pro každodenní život občan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yloží smysl voleb do zastupitelstev v demokratických státech a uvede příklady, jak mohou výsledky voleb ovlivňovat každodenní život občanů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přiměřeně uplatňuje svá práva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a respektuje práva a oprávněné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zájmy druhých lidí, posoudí význam ochrany lidských práv a svobod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dodržuje právní ustanovení, která se na něj vztahují, a uvědomuje si rizika jejich porušo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ozlišuje a porovnává úkoly orgánů právní ochrany občanů, uvede příklady jejich činnosti a spolupráce při postihování trestných činů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ozpozná protiprávní jednání, rozliší přestupek a trestný čin, uvede jejich příklad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diskutuje o příčinách korupčního jedn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uvede příklady korupčního jednán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ozumí povinnostem občana př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zajišťování obrany stá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a příkladu uvede povinnosti občan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  <w:del w:id="21" w:author="TJ " w:date="2022-08-27T11:46:00Z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ři obraně státu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ind w:left="720" w:hanging="0"/>
              <w:rPr>
                <w:rFonts w:ascii="Arial" w:hAnsi="Arial" w:cs="Arial"/>
                <w:i/>
                <w:i/>
                <w:iCs/>
                <w:sz w:val="22"/>
                <w:del w:id="23" w:author="TJ " w:date="2022-08-27T11:46:00Z"/>
              </w:rPr>
            </w:pPr>
            <w:del w:id="22" w:author="TJ " w:date="2022-08-27T11:46:00Z">
              <w:r>
                <w:rPr>
                  <w:rFonts w:cs="Arial" w:ascii="Arial" w:hAnsi="Arial"/>
                  <w:i/>
                  <w:iCs/>
                  <w:sz w:val="22"/>
                </w:rPr>
                <w:delText xml:space="preserve">zaujme vlastní postoj ke způsobům 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ind w:left="720" w:hanging="0"/>
              <w:rPr>
                <w:rFonts w:ascii="Arial" w:hAnsi="Arial" w:cs="Arial"/>
              </w:rPr>
            </w:pPr>
            <w:del w:id="24" w:author="TJ " w:date="2022-08-27T11:46:00Z">
              <w:r>
                <w:rPr>
                  <w:rFonts w:cs="Arial" w:ascii="Arial" w:hAnsi="Arial"/>
                  <w:i/>
                  <w:iCs/>
                  <w:sz w:val="22"/>
                </w:rPr>
                <w:delText>potírání mezinárodního terorismu</w:delText>
              </w:r>
            </w:del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y demokraci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ky demokratického způsobu rozhodování a řízení stát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litický pluralismus, </w:t>
            </w:r>
            <w:del w:id="25" w:author="TJ " w:date="2022-08-27T11:44:00Z">
              <w:r>
                <w:rPr>
                  <w:rFonts w:cs="Arial" w:ascii="Arial" w:hAnsi="Arial"/>
                  <w:sz w:val="22"/>
                </w:rPr>
                <w:delText>sociální dialog a jejich význam</w:delText>
              </w:r>
            </w:del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znam a formy voleb do zastupitelstev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8"/>
              <w:ind w:left="0" w:right="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dská prá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ní lidská práva, práva dítěte, jejich ochran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prava lidských práv a práv dětí v dokumente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ns w:id="26" w:author="TJ " w:date="2022-08-27T11:43:00Z"/>
              </w:rPr>
            </w:pPr>
            <w:r>
              <w:rPr>
                <w:rFonts w:cs="Arial" w:ascii="Arial" w:hAnsi="Arial"/>
                <w:sz w:val="22"/>
              </w:rPr>
              <w:t>Poškozování lidských práv, šikana, diskrimin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ns w:id="28" w:author="TJ " w:date="2022-08-27T11:43:00Z"/>
              </w:rPr>
            </w:pPr>
            <w:ins w:id="27" w:author="TJ " w:date="2022-08-27T11:43:00Z">
              <w:r>
                <w:rPr>
                  <w:rFonts w:cs="Arial" w:ascii="Arial" w:hAnsi="Arial"/>
                  <w:b/>
                  <w:bCs/>
                </w:rPr>
              </w:r>
            </w:ins>
          </w:p>
          <w:p>
            <w:pPr>
              <w:pStyle w:val="Normal"/>
              <w:rPr>
                <w:rFonts w:ascii="Arial" w:hAnsi="Arial" w:cs="Arial"/>
                <w:ins w:id="30" w:author="TJ " w:date="2022-08-27T11:43:00Z"/>
              </w:rPr>
            </w:pPr>
            <w:ins w:id="29" w:author="TJ " w:date="2022-08-27T11:43:00Z">
              <w:r>
                <w:rPr>
                  <w:rFonts w:cs="Arial" w:ascii="Arial" w:hAnsi="Arial"/>
                  <w:b/>
                  <w:bCs/>
                </w:rPr>
                <w:t xml:space="preserve">Práce s elektronickými zdroji 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ns w:id="32" w:author="TJ " w:date="2022-08-27T11:43:00Z"/>
              </w:rPr>
            </w:pPr>
            <w:ins w:id="31" w:author="TJ " w:date="2022-08-27T11:43:00Z">
              <w:r>
                <w:rPr>
                  <w:rFonts w:cs="Arial" w:ascii="Arial" w:hAnsi="Arial"/>
                </w:rPr>
                <w:t>vyhledávání pojmů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ins w:id="34" w:author="TJ " w:date="2022-08-27T11:43:00Z"/>
              </w:rPr>
            </w:pPr>
            <w:ins w:id="33" w:author="TJ " w:date="2022-08-27T11:43:00Z">
              <w:r>
                <w:rPr>
                  <w:rFonts w:cs="Arial" w:ascii="Arial" w:hAnsi="Arial"/>
                </w:rPr>
                <w:t>hodnocení důvěryhodnosti zdrojů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</w:rPr>
            </w:pPr>
            <w:ins w:id="35" w:author="TJ " w:date="2022-08-27T11:43:00Z">
              <w:r>
                <w:rPr>
                  <w:rFonts w:cs="Arial" w:ascii="Arial" w:hAnsi="Arial"/>
                  <w:sz w:val="22"/>
                </w:rPr>
                <w:t>porovnávání informací z různých zdrojů</w:t>
              </w:r>
            </w:ins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rup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rotiprávní jedn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ruhy a postihy protiprávního jednání včetně korupc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stní postižitelno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orušování předpisů v silničním provozu, porušování práv k duševnímu vlastnictv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rana vlast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itivní občanské postoj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ty, na nichž je budována současná demokratická Evropa</w:t>
            </w:r>
          </w:p>
          <w:p>
            <w:pPr>
              <w:pStyle w:val="Normal"/>
              <w:rPr>
                <w:rFonts w:ascii="Arial" w:hAnsi="Arial" w:cs="Arial"/>
                <w:sz w:val="22"/>
                <w:del w:id="36" w:author="TJ " w:date="2022-08-27T11:46:00Z"/>
              </w:rPr>
            </w:pPr>
            <w:r>
              <w:rPr>
                <w:rFonts w:cs="Arial" w:ascii="Arial" w:hAnsi="Arial"/>
                <w:sz w:val="22"/>
              </w:rPr>
              <w:t>Kolektivní obran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del w:id="37" w:author="TJ " w:date="2022-08-27T11:46:00Z">
              <w:r>
                <w:rPr>
                  <w:rFonts w:cs="Arial" w:ascii="Arial" w:hAnsi="Arial"/>
                  <w:sz w:val="22"/>
                </w:rPr>
                <w:delText>Mezinárodní terorismus</w:delText>
              </w:r>
            </w:del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</w:tc>
      </w:tr>
      <w:tr>
        <w:trPr>
          <w:trHeight w:val="397" w:hRule="atLeast"/>
          <w:cantSplit w:val="true"/>
        </w:trPr>
        <w:tc>
          <w:tcPr>
            <w:tcW w:w="1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t a hospodářstv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.1; 1.5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2.1; 2.11;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3.1; 3.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a příkladech objasní možnosti úspor, investic, či spotřeby při nakládání s volnými finančními prostřed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a příkladu vysvětlí rozdíl mezi úrokem placeným a přijatý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a příkladu vysvětlí, jak nabídka a poptávka ovlivňuje cen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a příkladu vysvětlí způsoby, jak se stanovuje cen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nční gramotnost</w:t>
            </w:r>
          </w:p>
          <w:p>
            <w:pPr>
              <w:pStyle w:val="Normal"/>
              <w:rPr>
                <w:del w:id="38" w:author="TJ " w:date="2022-08-27T11:46:00Z"/>
              </w:rPr>
            </w:pPr>
            <w:r>
              <w:rPr/>
              <w:t>Duchovní a materiální bohatství</w:t>
            </w:r>
          </w:p>
          <w:p>
            <w:pPr>
              <w:pStyle w:val="Normal"/>
              <w:rPr/>
            </w:pPr>
            <w:del w:id="39" w:author="TJ " w:date="2022-08-27T11:46:00Z">
              <w:r>
                <w:rPr/>
                <w:delText>Zásady hospodárnosti</w:delText>
              </w:r>
            </w:del>
          </w:p>
          <w:p>
            <w:pPr>
              <w:pStyle w:val="Normal"/>
              <w:rPr/>
            </w:pPr>
            <w:r>
              <w:rPr/>
              <w:t>Dávky a příspěvky ze státního rozpočtu</w:t>
            </w:r>
          </w:p>
          <w:p>
            <w:pPr>
              <w:pStyle w:val="Normal"/>
              <w:rPr>
                <w:del w:id="40" w:author="TJ " w:date="2022-08-27T11:50:00Z"/>
              </w:rPr>
            </w:pPr>
            <w:r>
              <w:rPr/>
              <w:t>Fungování tržního hospodářství</w:t>
            </w:r>
          </w:p>
          <w:p>
            <w:pPr>
              <w:pStyle w:val="Normal"/>
              <w:rPr/>
            </w:pPr>
            <w:del w:id="41" w:author="TJ " w:date="2022-08-27T11:50:00Z">
              <w:r>
                <w:rPr/>
                <w:delText>Formy podnikání</w:delText>
              </w:r>
            </w:del>
          </w:p>
          <w:p>
            <w:pPr>
              <w:pStyle w:val="Normal"/>
              <w:rPr/>
            </w:pPr>
            <w:r>
              <w:rPr/>
              <w:t>Možnosti úspor a investic</w:t>
            </w:r>
          </w:p>
          <w:p>
            <w:pPr>
              <w:pStyle w:val="Normal"/>
              <w:rPr/>
            </w:pPr>
            <w:r>
              <w:rPr/>
              <w:t>Úrok placený a přijat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k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Občanská výchova v 8. ročníku ZV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1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2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čanská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obnost a odlišnost lid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perace a kompetence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vyučování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eda s odborníke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ku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s policií, hasič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– Bezpečné Černošice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y demokraci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y participace občanů v politickém životě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á prá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y sociálního smíru a solidarity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právní jednán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gování a vliv médií ve společnosti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FILENAME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input.doc</w:t>
    </w:r>
    <w:r>
      <w:rPr>
        <w:sz w:val="12"/>
        <w:szCs w:val="12"/>
        <w:rFonts w:cs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FILENAME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input.doc</w:t>
    </w:r>
    <w:r>
      <w:rPr>
        <w:sz w:val="12"/>
        <w:szCs w:val="12"/>
        <w:rFonts w:cs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0880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5.8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0880" cy="504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5.8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0"/>
      <w:outlineLvl w:val="7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3:48:00Z</dcterms:created>
  <dc:creator>Bočková</dc:creator>
  <dc:description/>
  <cp:keywords/>
  <dc:language>en-US</dc:language>
  <cp:lastModifiedBy>Strnadová Lenka</cp:lastModifiedBy>
  <cp:lastPrinted>2006-06-26T20:08:00Z</cp:lastPrinted>
  <dcterms:modified xsi:type="dcterms:W3CDTF">2022-10-07T13:48:00Z</dcterms:modified>
  <cp:revision>2</cp:revision>
  <dc:subject/>
  <dc:title>UČEBNÍ OSNOVY</dc:title>
</cp:coreProperties>
</file>