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1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 1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at význam tělesné a duševní zdatnosti pro zdra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at si způsoby cíleného ovlivňování a hodnocení tělesné a duševní zda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t základní pohyb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st ke kultivaci pohybového proje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t sociální vztahy a role v pohybových činnost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at pohyb pro tělesnou a duševní poh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 v duchu fair 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ívat osvojené tělocvičné názvosloví na úrovni cvič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latňovat hlavní zásady pohybové hygien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atňovat zásady správného držení tě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ržovat pravidla bezpečného chování při pohybových činnostech ve známém prostředí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408"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 získávání poznatků (v digitálním i fyzickém prostředí) a s tím, jaký význam pro zdraví má intenzita pohybového zatížení a doba trvání pohybových aktivit (naplňování pyramidy pohybu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321"/>
        <w:gridCol w:w="162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 a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bezpečn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řípravu pro pohybovou činnos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sady správného držení těla poznává význam fyzické a duševní zdatnosti pro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uje si základní pojmy spojené s jednotlivými druhy cvičení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seznamujeme žáky s různými možnostmi získávání poznatků (v digitálním i fyzickém prostředí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  <w:t>měření výsledků při sportovních disciplínách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ce, hygiena a bezpečnost v TV a sportu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ámení s tělocvičnou a dalšími prostory na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vlékání, hygiena, bezpečno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st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oduché pohybové hry, bě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pravná, kondiční, kompenzační,relaxační, vyrovnávací, tvořivá a jiná cvič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ůpravn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řad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cvičky (pod vedením učitel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vik přeskoku přes švihad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seberegulace a sebeorgani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komunik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 – lidské tělo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osvojované pohybové aktivity na úrovni svých pohybových předpokl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evňuje si vůli pro zlepšení pohybových doved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veden ke kultivaci pohybové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ohybu pro tělesnou a duševní poho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á radost z přirozeného pohy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schopen uklidnit organismus po skončení činno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rytmická cvičení s hudbou a tanec, zajištění digitálního přenosu hudb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nastika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robacie – kotoul vpř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skok – průpravná cvičení pro nácvik odrazu z trampolín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ůze po kladince s dopomoc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plh – základy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ické a kondiční gymnastické činnosti s hudbou, tanec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á gymna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oky, obr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ce založené na taneční chůzi a běhu (klus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l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ý běh na 20 až 50 met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tivovaný  běh v terénu do 10 mi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ok do dálky z místa, odraz snož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 míčkem z mís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operece a kompe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dohodnout pro spolupráci v družstv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á v duchu fair pl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sociální vztahy a role v pohybových činnoste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pobyt v přírodě a turistika patří k nejzdravějším pohybovým aktivitá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ámení s prostředí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ování bezpečnosti při pobytu v těchto prostřed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ovní h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ázení a chytání mí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žení míče jednoruč a obouruč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přihrávky míče rukou a noh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bíjená, kopa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ri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hůze v terénu do 8 k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mentární ochrana příro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ybové hry v přírod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lavání a zimní spor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plý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ýchání do v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jeden plavecký způsob (prsa, kraul, znak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lavání do 25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ohyb na sně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áňkování, bobová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řešení problémů a rozhodovací doved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1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zdraví a podporující pohybové uč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soutěž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14:00Z</dcterms:created>
  <dc:creator>Bočková</dc:creator>
  <dc:description/>
  <cp:keywords/>
  <dc:language>en-US</dc:language>
  <cp:lastModifiedBy>Bílová Hana</cp:lastModifiedBy>
  <cp:lastPrinted>2006-02-20T15:24:00Z</cp:lastPrinted>
  <dcterms:modified xsi:type="dcterms:W3CDTF">2022-08-25T10:21:00Z</dcterms:modified>
  <cp:revision>19</cp:revision>
  <dc:subject/>
  <dc:title>UČEBNÍ OSNOVY </dc:title>
</cp:coreProperties>
</file>