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472" w:hanging="0"/>
        <w:jc w:val="both"/>
        <w:rPr/>
      </w:pPr>
      <w:r>
        <w:rPr>
          <w:b/>
          <w:bCs/>
          <w:color w:val="000000"/>
          <w:sz w:val="28"/>
          <w:szCs w:val="28"/>
        </w:rPr>
        <w:t>3.5 Člověk a společnost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3.5.1 Charakteristika vzdělávací oblast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zdělávací oblast Člověk a společnost v základním vzdělávání vybavuje žáka znalostmi a dovednostmi potřebnými pro jeho aktivní zapojení do života demokratické společnosti. Vzdělávání směřuje k tomu, aby žáci poznali dějinné, sociální a kulturně historické aspekty života lidí v jejich rozmanitosti, proměnlivosti a ve vzájemných souvislostech. Seznamuje žáky s vývojem společnosti a s důležitými společenskými jevy a procesy, které se promítají do každodenního života a mají vliv na utváření společenského klimatu. Zaměřuje se na utváření pozitivních občanských postojů, rozvíjí vědomí přináležitosti k evropskému civilizačnímu a kulturnímu okruhu a podporuje přijetí hodnot, na nichž je současná demokratická Evropa budována. Důležitou součástí vzdělávání v dané vzdělávací oblasti je prevence rasistických, xenofobních a extrémistických postojů, výchova k toleranci a respektování lidských práv, k rovnosti mužů a žen a výchova k úctě k přírodnímu a kulturnímu prostředí i k ochraně uměleckých a kulturních hodnot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 vzdělávací oblasti Člověk a společnost se u žáků formují dovednosti a postoje důležité pro aktivní využívání poznatků o společnosti a mezilidských vztazích v občanském životě. Žáci se učí rozpoznávat a formulovat společenské problémy v minulosti i současnosti, zjišťovat a zpracovávat informace nutné pro jejich řešení, nacházet řešení a vyvozovat závěry, reflektovat je a aplikovat v reálných životních situacích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Vzdělávací oblast</w:t>
      </w:r>
      <w:r>
        <w:rPr>
          <w:b/>
          <w:color w:val="000000"/>
          <w:sz w:val="22"/>
          <w:szCs w:val="22"/>
        </w:rPr>
        <w:t xml:space="preserve"> Člověk a společnost </w:t>
      </w:r>
      <w:r>
        <w:rPr>
          <w:color w:val="000000"/>
          <w:sz w:val="22"/>
          <w:szCs w:val="22"/>
        </w:rPr>
        <w:t>zahrnuje vzdělávací obory</w:t>
      </w:r>
      <w:r>
        <w:rPr>
          <w:b/>
          <w:color w:val="000000"/>
          <w:sz w:val="22"/>
          <w:szCs w:val="22"/>
        </w:rPr>
        <w:t xml:space="preserve"> Dějepis a Výchova k občanství. </w:t>
      </w:r>
      <w:r>
        <w:rPr>
          <w:color w:val="000000"/>
          <w:sz w:val="22"/>
          <w:szCs w:val="22"/>
        </w:rPr>
        <w:t>Ve svém vzdělávacím obsahu navazuje přímo na vzdělávací oblast Člověk a jeho svět. Přesahy dané vzdělávací oblasti se promítají i do jiných vzdělávacích oblastí a do celého života školy a mají přímou vazbu zejména na společenskovědní část vzdělávacího oboru Zeměpis, který je v zájmu zachování jeho celistvosti umístěn ve vzdělávací oblasti Člověk a příroda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/>
          <w:color w:val="000000"/>
          <w:sz w:val="22"/>
          <w:szCs w:val="22"/>
        </w:rPr>
        <w:t>Dějepis</w:t>
      </w:r>
      <w:r>
        <w:rPr>
          <w:color w:val="000000"/>
          <w:sz w:val="22"/>
          <w:szCs w:val="22"/>
        </w:rPr>
        <w:t xml:space="preserve"> přináší základní poznatky o konání člověka v minulosti. Jeho hlavním posláním je kultivace historického vědomí jedince a uchování kontinuity historické paměti, především ve smyslu předávání historické zkušenosti. Důležité je zejména poznávání dějů, skutků a jevů, které zásadním způsobem ovlivnily vývoj společnosti a promítly se do obrazu naší současnosti. Důraz je kladen především na dějiny 19. a 20. století, kde leží kořeny většiny současných společenských jevů. Významně se uplatňuje zřetel k základním hodnotám evropské civilizace. Podstatné je rozvíjet takové časové a prostorové představy i empatie, které umožňují žákům lépe proniknout k pochopení historických jevů a dějů. Žáci jsou vedeni k poznání, že historie není jen uzavřenou minulostí ani shlukem faktů a definitivních závěrů, ale je kladením otázek, jimiž se současnost prostřednictvím minulosti ptá se po svém vlastním charakteru a své možné budoucnosti. Obecné historické problémy jsou konkretizovány prostřednictvím zařazování dějin regionu i dějin místních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Výchova k občanství </w:t>
      </w:r>
      <w:r>
        <w:rPr>
          <w:color w:val="000000"/>
          <w:sz w:val="22"/>
          <w:szCs w:val="22"/>
        </w:rPr>
        <w:t xml:space="preserve"> je ve školním vzdělávacím programu realizována v předmětu </w:t>
      </w:r>
      <w:r>
        <w:rPr>
          <w:b/>
          <w:color w:val="000000"/>
          <w:sz w:val="22"/>
          <w:szCs w:val="22"/>
        </w:rPr>
        <w:t xml:space="preserve">Občanská výchova </w:t>
      </w:r>
      <w:r>
        <w:rPr>
          <w:color w:val="000000"/>
          <w:sz w:val="22"/>
          <w:szCs w:val="22"/>
        </w:rPr>
        <w:t>a zaměřuje se na vytváření kvalit, které souvisejí s orientací žáků v sociální realitě a s jejich začleňováním do různých společenských vztahů a vazeb. Otevírá cestu k realistickému sebepoznání a poznávání osobnosti druhých lidí a k pochopení vlastního jednání i jednání druhých lidí v kontextu různých životních situací.</w:t>
      </w:r>
      <w:r>
        <w:rPr/>
        <w:t xml:space="preserve"> </w:t>
      </w:r>
      <w:r>
        <w:rPr>
          <w:color w:val="000000"/>
          <w:sz w:val="22"/>
          <w:szCs w:val="22"/>
        </w:rPr>
        <w:t>Tato vzdělávací oblast přispívá také k rozvoji finanční gramotnosti a k osvojení pravidel chování při běžných rizikových situacích i při mimořádných událostech. Seznamuje žáky se vztahy v rodině a širších společenstvích, s hospodářským životem a rozvíjí jejich orientaci ve světě financí. Přibližuje žákům úkoly důležitých politických institucí a orgánů včetně činností armády, a ukazuje možné způsoby zapojení jednotlivců do občanského života. Učí žáky respektovat a uplatňovat mravní principy a pravidla společenského soužití a přebírat odpovědnost za vlastní názory, chování a jednání i jejich důsledky. Rozvíjí občanské a právní vědomí žáků, posiluje smysl jednotlivců pro osobní i občanskou odpovědnost a motivuje žáky k aktivní účasti na životě demokratické společnosti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edmět </w:t>
      </w:r>
      <w:r>
        <w:rPr>
          <w:b/>
          <w:color w:val="000000"/>
          <w:sz w:val="22"/>
          <w:szCs w:val="22"/>
        </w:rPr>
        <w:t xml:space="preserve">Dějepis </w:t>
      </w:r>
      <w:r>
        <w:rPr>
          <w:color w:val="000000"/>
          <w:sz w:val="22"/>
          <w:szCs w:val="22"/>
        </w:rPr>
        <w:t>se vyučuje v 6. – 9. ročníku v časové dataci 2 vyučovacích hodin týdně. Obsahově navazuje přímo na předmět Vlastivěda. Předmět se vyučuje v kmenové třídě, která je vybavena odpovídajícími pomůckami, mapami, nástěnnými obrazy a interaktivní tabulí a projektorem. K výuce lze využít i interaktivní tabuli s odpovídajícími výukovými programy. Na výuku ve třídě navazují i vzdělávací programy nabízené PIS, Pražským hradem a různé jiné organizační formy jako exkurze, vycházky, návštěvy kulturních objektů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stupy učiva předmětu Dějepis zasahují v rámci mezipředmětových vztahů do učiva téměř všech předmětů 2. stupně nejvíce však do Českého jazyka, Občanské výchovy, Zeměpisu, Přírodopisu, Hudební a Výtvarné výchovy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výstupu jednotlivých ročníků jsou také začleněna témata Průřezových témat -  Osobnostní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ociální výchova, Výchova demokratického občana,Výchova k myšlení v evropských a globálních souvislostech, Environmentální výchova, Multikulturní výchova i Mediální výchova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edmět </w:t>
      </w:r>
      <w:r>
        <w:rPr>
          <w:b/>
          <w:color w:val="000000"/>
          <w:sz w:val="22"/>
          <w:szCs w:val="22"/>
        </w:rPr>
        <w:t>Občanská výchova</w:t>
      </w:r>
      <w:r>
        <w:rPr>
          <w:color w:val="000000"/>
          <w:sz w:val="22"/>
          <w:szCs w:val="22"/>
        </w:rPr>
        <w:t xml:space="preserve"> je zařazen do výuky od 6. – 9. ročníku v časové dotaci 1 hodiny týdně. Výuka probíhá v kmenové třídě. Součástí výuky jsou exkurze a tematické vycházky (např. MÚ, Senát ČR, Parlament ČR, Pražský hrad, návštěvy divadelních představení)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Učivo v rámci mezipředmětových vztahů je také v souladu s učivem Dějepisu, Rodinné výchovy, Zeměpisu, Přírodopisu, Matematiky a Českého jazyka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učiva jsou rozpracována témata Průřezových témat – Osobnostní a sociální výchovy, Environmentální výchovy, Výchovy demokratického občana, Multikulturní výchovy, Výchovy k myšlení v evropských a globálních souvislostech a Mediální výchovy. K realizaci těchto témat se využívá přímá integrace do obsahu učiva i mimotřídní organizační formy výuky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/>
          <w:color w:val="000000"/>
        </w:rPr>
        <w:t>3.5.2 Cílové zaměření vzdělávací oblast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zdělávání v dané vzdělávací oblasti směřuje k utváření a rozvíjení klíčových kompetencí tím,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e vede žáka k: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rozvíjení zájmu o současnost a minulost vlastního národa i jiných kulturních společenství, utváření a upevňování vědomí přináležitosti k evropské kultuř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odhalování kořenů společenských jevů, dějů a změn, promýšlení jejich souvislostí a vzájemné podmíněnosti v reálném a historickém ča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ledání paralel mezi minulými a současnými událostmi a jejich porovnávání s obdobným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i odlišnými jevy a procesy v evropském a celosvětovém měřít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tváření pozitivního hodnotového systému opřeného o historickou zkušen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ování mýtů a skutečnosti, rozpoznávání projevů a příčin subjektivního výběru a hodnocení faktů i ke snaze o objektivní posouzení společenských jevů současnosti i minul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ytváření schopnosti využívat jako zdroj informací různorodé verbální i neverbální texty společenského a společenskovědního charakter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víjení orientace v mnohotvárnosti historických, sociokulturních, etických, politických, právních a ekonomických faktů tvořících rámec každodenního života; k poznávání a posuzování každodenních situací a událostí ve vzájemných vazbách a širších souvislostech včetně souvislostí mezinárodních a globální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ctě k vlastnímu národu i k jiným národům a etnikům; k rozvíjení respektu ke kulturní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i jiným odlišnostem (zvláštnostem) lidí, skupin i různých společens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ískávání orientace v aktuálním dění v ČR, EU a ve světě, k rozvíjení zájmu o veřejné záležitos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tváření vědomí vlastní identity a identity druhých lidí, k rozvíjení realistického sebepoznávání a sebehodnocení, k akceptování vlastní osobnosti i osobnosti druhých lid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 xml:space="preserve">utváření pozitivních vztahů k opačnému pohlaví v prostředí školy i mimo školu, k rozpoznávání stereotypního nahlížení na postavení muže a ženy v rodině, v zaměstnání i v politickém životě, k vnímání předsudků v nazírání na roli žen ve společnos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ávání názorů a postojů ohrožujících lidskou důstojnost nebo odporujících základním principům demokratického soužití; ke zvyšování odolnosti vůči myšlenkové manipula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latňování vhodných prostředků komunikace k vyjadřování vlastních myšlenek, citů, názorů a postojů, k zaujímání a obhajování vlastních postojů a k přiměřenému obhajování svých práv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/>
        </w:rPr>
        <w:t xml:space="preserve">3.5.3 Výchovné a vzdělávací strategie uplatňované ve vzdělávací oblasti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Člověk a společno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8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1. Kompetence k učení</w:t>
            </w:r>
          </w:p>
        </w:tc>
      </w:tr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vyhledávat potřebné informace v literatuře, na Internetu a v jiných médiíc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číst s porozuměním, umí pracovat s texte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účelně plánovat a organizovat svoji práci a následně ji vyhodnocova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užívá při své činnosti různých metod a technik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tivně se zajímá o obor a sám si vyhledává informace nad rámec uč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tivně se zajímá o společenské, ekonomické, politické a kulturní dění v ČR a ve  světě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řiměřeně svému věku a úrovni znalostí využívat cizího jazyk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třídit informace z hlediska jejich důležitosti a využívat je k dalšímu učení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užívá učební strategie, které odpovídají jeho možnoste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2. Kompetence  k řešení problémů</w:t>
            </w:r>
          </w:p>
        </w:tc>
      </w:tr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hledat různá řešení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řeší netradiční problémové úloh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rakticky řešit problém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zobecňovat a vyvozené závěry používá v různých oblastech život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lézá další cesty vedoucí k dosažení výsledů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samostatného a tvořivého myšlení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ný samostatné práce i spolupráce v týmu při řešení problému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využívat moderní technologie při řešení problémů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užívá nejnovějších vědeckých poznatků při řešení problémů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prakticky aplikovat pojmy a teori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myslet logicky a v souvisloste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 Kompetence komunikativní</w:t>
            </w:r>
          </w:p>
        </w:tc>
      </w:tr>
      <w:tr>
        <w:trPr>
          <w:trHeight w:val="62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užívá správné výrazy a termíny s ohledem na učivo a aktivit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obhájit svůj názor před spolužáky, vhodně argumentuj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naslouchat, diskutovat, vzít v úvahu názor spolužák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umí různým typům komunikačních technik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žívá tvořivě různé komunikační technik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užívá různých komunikačních prostředků a technologií pro komunikaci s okolím a pro získání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4. Kompetence sociální a personální</w:t>
            </w:r>
          </w:p>
        </w:tc>
      </w:tr>
      <w:tr>
        <w:trPr>
          <w:trHeight w:val="62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áhá ostatním spolužákům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tává negativní postoj k rasismu, xenofobii a nacionalismu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suzuje násilí a agresivní chování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racovat samostatně a spolupracovat v týmu, umí spolupracovat ve vedení skupiny, je schopen organizovat práci kolektivu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plnit různé role v pracovním kolektivu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předem stanovená pravidla chování, umí vytvářet nová pravidla i uzpůsobovat původní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kriticky a objektivně zhodnotit svou práci i práci ostatní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5. Kompetence občanské</w:t>
            </w:r>
          </w:p>
        </w:tc>
      </w:tr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pektuje individuální rozdíly, kulturní a náboženské odlišnosti spolužáků ve škole i mimo n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ěstuje v sobě i v jiných respekt vůči sobě i ostatním, pozitivní přijímání rozdílů a odlišností, důvěru k ostatním a toleranc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chopí druhého a pomůže mu, umí najít východiska z různých životních situací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zásady zdravého životního stylu, umí posoudit, co patří ke zdravému životnímu styl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rání své zdraví i zdraví ostatních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ředcházet nemocem a úrazů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poskytnout první pomoc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se rychle a správně rozhodnout a jednat v mimořádných a krizových situacích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ná a dodržuje školní řád, pravidla chování v učebnách a specializovaných učebnách; je schopen tato pravidla i v občanském životě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pravidla slušného chování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tivně pečuje o své prostředí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rání duchovní, kulturní a materiální hodnot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chránit životní prostředí, vnímá otázku nutnosti ochrany životního prostředí i pro budoucí generac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6. Kompetence pracovní</w:t>
            </w:r>
          </w:p>
        </w:tc>
      </w:tr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á kladný vztah k prác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vou práci efektivně plánova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dále pracovat se získanými informacemi, zpracovávat je a vyhodnocova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cuje zodpovědně a uvědoměle ve škole i na akcích mimo školu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ní zadané úkoly podle svého osobnostního maxim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hodne se o práci, jejím průběhu a výsledcích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mýšlí vlastní práci i práci druhých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pracovat s výpočetní technikou, Internetem a jinými zdroji informací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ři práci využívat znalost cizího jazyk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e přizpůsobit různým pracovním podmínká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FF0000"/>
              </w:rPr>
              <w:t>7. Kompetence digitální</w:t>
            </w:r>
          </w:p>
        </w:tc>
      </w:tr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680" w:hanging="36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učí se využívat digitální technologie k orientaci v historické realitě; zapojuje se </w:t>
            </w:r>
          </w:p>
          <w:p>
            <w:pPr>
              <w:pStyle w:val="Normal"/>
              <w:autoSpaceDE w:val="false"/>
              <w:ind w:left="720" w:right="680" w:hanging="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o společnosti a do občanského život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680" w:hanging="36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racuje s digitalizovanými historickými zdroji a prameny, předpisy a nařízením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680" w:hanging="36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klade důraz na ochranu osobních údajů a osobních dat, jedná eticky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680" w:hanging="36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čí se při práci s digitálními technologiemi respektovat autorství zdrojů a informací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680" w:hanging="36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vyhledává, sdílí, analyzuje a kriticky hodnotí historické zdroje, prameny a databáze, připravuje ankety, průzkumy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right="680" w:hanging="360"/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čí se bezpečně a efektivně komunikovat se spolužáky a v rámci týmu, učí se odpovědnému chování a jednání v digitálním prostředí</w:t>
            </w:r>
          </w:p>
          <w:p>
            <w:pPr>
              <w:pStyle w:val="Normal"/>
              <w:autoSpaceDE w:val="false"/>
              <w:ind w:left="78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3.5.4 Dějepis</w:t>
      </w:r>
    </w:p>
    <w:p>
      <w:pPr>
        <w:pStyle w:val="Normal"/>
        <w:ind w:right="4572" w:hanging="0"/>
        <w:jc w:val="both"/>
        <w:rPr>
          <w:b/>
          <w:b/>
          <w:color w:val="000000"/>
        </w:rPr>
      </w:pPr>
      <w:r>
        <w:rPr>
          <w:b/>
          <w:color w:val="000000"/>
        </w:rPr>
        <w:t>Vzdělávací obsah předmětu</w:t>
      </w:r>
    </w:p>
    <w:p>
      <w:pPr>
        <w:pStyle w:val="Normal"/>
        <w:ind w:right="4572" w:hanging="0"/>
        <w:jc w:val="both"/>
        <w:rPr>
          <w:b/>
          <w:b/>
          <w:color w:val="000000"/>
        </w:rPr>
      </w:pPr>
      <w:r>
        <w:rPr>
          <w:b/>
          <w:color w:val="000000"/>
        </w:rPr>
        <w:t>2. stupeň</w:t>
      </w:r>
    </w:p>
    <w:p>
      <w:pPr>
        <w:pStyle w:val="Normal"/>
        <w:ind w:right="457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457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Člověk v dějinách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tabs>
          <w:tab w:val="clear" w:pos="708"/>
          <w:tab w:val="left" w:pos="690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vede konkrétní příklady důležitosti  a potřebnosti dějepisných poznat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vede příklady zdrojů informací o minulosti; pojmenuje instituce, kde jsou tyto zdroje shromažďová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entuje se na časové ose a v historické mapě, řadí hlavní historické epochy v chronologickém sledu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ýznam zkoumání dějin, získávání informací o dějinách; historické pramen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historický čas a prostor situacích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Počátky lidské společnost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Očekávané výstup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rakterizuje život pravěkých sběračů a lovců, jejich materiální a duchovní kultu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objasní význam zemědělství, dobytkářství a zpracování kovů pro lidskou společnost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lověk  a lidská společnost v pravěk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Nejstarší civilizace. Kořeny evropské kultury 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Očekávané výstupy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á  souvislost mezi  přírodními podmínkami a vznikem prvních velkých zemědělských civilizac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vede nejvýznamnější typy památek, které se staly součástí světového kulturního dědictv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monstruje na konkrétních příkladech přínos antické kultury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ovná formy vlády a postavení společenských skupin v jednotlivých státech a vysvětlí podstatu antické demokracie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jstarší starověké civilizace a jejich kulturní odkaz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ntické Řecko a Ří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řední Evropa a její styky s antickým Středomoří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řesťanství a středověká Evropa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čekávané výstupy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píše podstatnou změnu evropské situace, která nastala v důsledku příchodu nových etnik, christianizace a vzniku států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asní situaci Velkomoravské říše a vnitřní vývoj českého státu a postavení těchto státních útvarů v evropských souvislos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/>
      </w:pPr>
      <w:r>
        <w:rPr>
          <w:color w:val="000000"/>
          <w:sz w:val="22"/>
          <w:szCs w:val="22"/>
        </w:rPr>
        <w:t>vymezí úlohu křesťanství a víry v životě středověkého člověka, konflikty mezi světskou a církevní moc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/>
      </w:pPr>
      <w:r>
        <w:rPr>
          <w:color w:val="000000"/>
          <w:sz w:val="22"/>
          <w:szCs w:val="22"/>
        </w:rPr>
        <w:t>ilustruje postavení jednotlivých vrstev středověké společnosti, uvede příklady románské a gotické kultury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vý etnický obraz Evrop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tváření států ve východoevropském a západoevropském kulturním okruhu a jejich specifický vývoj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  <w:szCs w:val="22"/>
        </w:rPr>
        <w:t>islám a islámské říše ovlivňující Evropu (</w:t>
      </w:r>
      <w:r>
        <w:rPr>
          <w:bCs/>
          <w:color w:val="000000"/>
          <w:sz w:val="22"/>
          <w:szCs w:val="22"/>
        </w:rPr>
        <w:t>Arabové, Turci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Velká Morava a český stát, </w:t>
      </w:r>
      <w:r>
        <w:rPr>
          <w:bCs/>
          <w:color w:val="000000"/>
          <w:sz w:val="22"/>
          <w:szCs w:val="22"/>
        </w:rPr>
        <w:t>jejich vnitřní vývoj a postavení v Evropě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řesťanství, papežství, císařství, křížové výprav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ruktura středověké společnosti, funkce jednotlivých vrstev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ultura středověké společnosti - románské a gotické umění a vzdělanos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 xml:space="preserve">Objevy a dobývání. Počátky nové doby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ysvětlí znovuobjevení antického ideálu člověka, nové myšlenky žádající reformu církv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mezí význam husitské tradice pro český politický a kulturní živ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/>
      </w:pPr>
      <w:r>
        <w:rPr>
          <w:color w:val="000000"/>
          <w:sz w:val="22"/>
          <w:szCs w:val="22"/>
        </w:rPr>
        <w:t>popíše průběh zámořských objevů, jejich příčiny a důsled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asní postavení českého státu  v podmínkách  Evropy a jeho postavení uvnitř habsburské monarch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asní příčiny a důsledky vzniku třicetileté války a posoudí její důsled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á základní znaky jednotlivých kulturních stylů a uvede jejich představitele a příklady významných kulturních památek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nesance, humanismus, husitství, reformace a jejich šíření Evropo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mořské objevy a počátky dobývání svět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eský stát a velmoci v 15. - 18. stolet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arokní kultura a osvícenstv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Modernizace společnosti 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Očekávané výstupy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9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světlí podstatné ekonomické, sociální, politické a kulturní změny ve vybraných zemích a u nás, které charakterizují modernizaci společ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90" w:leader="none"/>
        </w:tabs>
        <w:jc w:val="both"/>
        <w:rPr/>
      </w:pPr>
      <w:r>
        <w:rPr>
          <w:color w:val="000000"/>
          <w:sz w:val="22"/>
          <w:szCs w:val="22"/>
        </w:rPr>
        <w:t xml:space="preserve">objasní souvislost mezi událostmi  francouzské revoluce a napoleonských válek a rozbitím starých společenských struktur v Evropě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9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ovná jednotlivé fáze utváření novodobého českého národa v souvislosti s národními hnutími vybraných evropských národ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9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světlí rozdílné tempo modernizace a prohloubení nerovnoměrnosti vývoje jednotlivých částí Evropy a světa včetně důsledků, ke kterým tato nerovnoměrnost vedla; charakterizuje soupeření mezi velmocemi a vymezí význam kolonií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elká francouzská revoluce a napoleonské období, jejich vliv na Evropu a svět; vznik US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ndustrializace a její důsledky pro společnost; sociální otázka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národní hnutí velkých a malých národů; utváření novodobého českého národa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voluce 19. stololetí jako prostředek řešení politických, sociálních a národnostních problém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  <w:szCs w:val="22"/>
        </w:rPr>
        <w:t>politické proudy (</w:t>
      </w:r>
      <w:r>
        <w:rPr>
          <w:bCs/>
          <w:color w:val="000000"/>
          <w:sz w:val="22"/>
          <w:szCs w:val="22"/>
        </w:rPr>
        <w:t>konzervativismus, liberalismus, demokratismus, socialismus</w:t>
      </w:r>
      <w:r>
        <w:rPr>
          <w:b/>
          <w:bCs/>
          <w:color w:val="000000"/>
          <w:sz w:val="22"/>
          <w:szCs w:val="22"/>
        </w:rPr>
        <w:t>), ústava, politické strany, občanská práv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ulturní rozrůzněnost dob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onflikty mezi velmocemi, kolonialismu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Moderní dob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Očekávané výstupy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říkladech demonstruje zneužití techniky ve světových válkách a jeho důsled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á klady a nedostatky demokratických systém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rakterizuje jednotlivé totalitní systémy, příčiny jejich nastolení v širších ekonomických a politických souvislostech a důsledky jejich existence pro svět; rozpozná destruktivní sílu totalitarismu a vypjatého nacionalis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říkladech vyloží antisemitismus, rasismus a jejich nepřijatelnost z hlediska lidských prá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hodnotí postavení ČSR v evropských souvislostech a jeho vnitřní sociální, politické, hospodářské a kulturní prostředí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Cs w:val="22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rvní světová válka a její politické, sociální a kulturní důsledky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nové politické uspořádání Evropy a úloha USA ve světě; </w:t>
      </w:r>
      <w:r>
        <w:rPr>
          <w:bCs/>
          <w:color w:val="000000"/>
          <w:sz w:val="22"/>
          <w:szCs w:val="22"/>
        </w:rPr>
        <w:t>vznik ČSR, její hospodářsko- politický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vývoj, sociální a národnostní problém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ezinárodně politická a hospodářská situace ve 20. a 30. letech; totalitní systémy -komunismus, fašismus, nacismus - důsledky pro ČSR a svět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  <w:szCs w:val="22"/>
        </w:rPr>
        <w:t xml:space="preserve">druhá světová válka, </w:t>
      </w:r>
      <w:r>
        <w:rPr>
          <w:bCs/>
          <w:color w:val="000000"/>
          <w:sz w:val="22"/>
          <w:szCs w:val="22"/>
        </w:rPr>
        <w:t>holocaust; situace v našich zemích, domácí a zahraniční odboj; politické, mocenské a ekonomické důsledky válk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Rozdělený a integrující se svět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Očekávané výstupy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světlí příčiny a důsledky vzniku bipolárního světa; uvede příklady střetávání obou blo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ysvětlí  a na příkladech doloží mocenské a politické důvody euroatlantické hospodářské a vojenské spoluprá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oudí postavení rozvojových zem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káže základní orientaci v problémech současného světa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  <w:szCs w:val="22"/>
        </w:rPr>
        <w:t xml:space="preserve">studená válka, </w:t>
      </w:r>
      <w:r>
        <w:rPr>
          <w:bCs/>
          <w:color w:val="000000"/>
          <w:sz w:val="22"/>
          <w:szCs w:val="22"/>
        </w:rPr>
        <w:t>rozdělení světa do vojenských bloků reprezentovaných supervelmocemi; politické, hospodářské, sociální a ideologické soupeře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  <w:szCs w:val="22"/>
        </w:rPr>
        <w:t xml:space="preserve">vnitřní situace v zemích východního bloku </w:t>
      </w:r>
      <w:r>
        <w:rPr>
          <w:bCs/>
          <w:color w:val="000000"/>
          <w:sz w:val="22"/>
          <w:szCs w:val="22"/>
        </w:rPr>
        <w:t>(na vybraných příkladech srovnání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s charakteristikou západních zemí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Československo od únorového převratu do r. 1989, vznik Č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pad koloniálního systému, mimoevropský svě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émy současn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ěda technika a vzdělání jako faktory vývoje; sport a zábav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2565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>
          <w:b/>
          <w:bCs/>
          <w:color w:val="000000"/>
        </w:rPr>
        <w:t>3.5.5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b/>
          <w:bCs/>
          <w:color w:val="000000"/>
        </w:rPr>
        <w:t>Občanská výchova</w:t>
      </w:r>
    </w:p>
    <w:p>
      <w:pPr>
        <w:pStyle w:val="Normal"/>
        <w:ind w:right="457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zdělávací obsah předmětu</w:t>
      </w:r>
    </w:p>
    <w:p>
      <w:pPr>
        <w:pStyle w:val="Normal"/>
        <w:ind w:right="457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stupeň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Člověk ve společnosti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čekávané výstupy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asní účel důležitých symbolů našeho státu a způsoby jejich použí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projevy vlastenectví od projevů nacionalis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iticky přistupuje k mediálním informacím, vyjádří svůj postoj k působení propagandy a reklamy na veřejné mínění a chování lid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latňuje vhodné způsoby chování a komunikace v různých životních situací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asní potřebu tolerance ve společnosti, respektuje kulturní zvláštnosti i odlišné názory, zájmy, způsoby chování a myšlení lidí, zaujímá tolerantní postoje k menšiná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0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ává netolerantní, rasistické, xenofobní a extremistické projevy v chování lidí a zaujímá aktivní postoj proti všem projevům lidské nesnášenlivosti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naše škola</w:t>
      </w:r>
      <w:r>
        <w:rPr>
          <w:color w:val="000000"/>
          <w:sz w:val="22"/>
        </w:rPr>
        <w:t xml:space="preserve"> - život ve škole, práva a povinnosti žáků, význam a činnost žákovské samosprávy, společná pravidla a normy; vklad vzdělání pro živo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naše obec</w:t>
      </w:r>
      <w:r>
        <w:rPr>
          <w:color w:val="000000"/>
          <w:sz w:val="22"/>
        </w:rPr>
        <w:t>, region, kraj - důležité instituce, zajímavá a památná místa, významní rodáci, místní tradice; ochrana kulturních památek, přírodních objektů a majetk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naše vlast</w:t>
      </w:r>
      <w:r>
        <w:rPr>
          <w:color w:val="000000"/>
          <w:sz w:val="22"/>
        </w:rPr>
        <w:t xml:space="preserve"> - pojem vlasti a vlastenectví; zajímavá a památná místa, co nás proslavilo, významné osobnosti; státní symboly, státní svátky, významné dn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</w:rPr>
        <w:t xml:space="preserve">kulturní život </w:t>
      </w:r>
      <w:r>
        <w:rPr>
          <w:color w:val="000000"/>
          <w:sz w:val="22"/>
        </w:rPr>
        <w:t>- rozmanitost kulturních projevů, kulturní hodnoty, kulturní tradice; kulturní instituce; masová kultura, prostředky komunika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</w:rPr>
        <w:t>lidská setkání</w:t>
      </w:r>
      <w:r>
        <w:rPr>
          <w:color w:val="000000"/>
          <w:sz w:val="22"/>
        </w:rPr>
        <w:t xml:space="preserve"> - přirozené a sociální rozdíly mezi lidmi, rovnost a nerovnost, rovné postavení mužů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a žen; lidská solidarita, pomoc lidem v nouzi, potřební lidé ve společn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vztahy mezi lidmi</w:t>
      </w:r>
      <w:r>
        <w:rPr>
          <w:color w:val="000000"/>
          <w:sz w:val="22"/>
        </w:rPr>
        <w:t xml:space="preserve"> - osobní a neosobní vztahy, mezilidská komunikace; konflikty v mezilidských vztazích, problémy lidské nesnášenliv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</w:rPr>
        <w:t>zásady lidského soužití</w:t>
      </w:r>
      <w:r>
        <w:rPr>
          <w:color w:val="000000"/>
          <w:sz w:val="22"/>
        </w:rPr>
        <w:t xml:space="preserve"> - morálka a mravnost, svoboda a vzájemná závislost, pravidla chování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Člověk jako jedinec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color w:val="000000"/>
          <w:sz w:val="22"/>
        </w:rPr>
      </w:pPr>
      <w:r>
        <w:rPr>
          <w:b/>
          <w:bCs/>
          <w:color w:val="000000"/>
        </w:rPr>
        <w:t>Očekávané výstupy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objasní, jak může realističtější poznání a hodnocení vlastní osobnosti a potenciálu pozitivně ovlivnit jeho rozhodování, vztahy s druhými lidmi i kvalitu živo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posoudí vliv osobních vlastností na dosahování individuálních i společných cílů, objasní význam vůle při dosahování cílů a překonávání překáž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kriticky hodnotí a vhodně koriguje své chování a jedn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popíše, jak lze usměrňovat a kultivovat charakterové a volní vlastnosti, rozvíjet osobní přednosti, překonávat osobní nedostatky a pěstovat zdravou sebedůvěru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podobnost a odlišnost lidí</w:t>
      </w:r>
      <w:r>
        <w:rPr>
          <w:color w:val="000000"/>
          <w:sz w:val="22"/>
        </w:rPr>
        <w:t xml:space="preserve"> - projevy chování, rozdíly v prožívání, myšlení a jednání; osobní vlastnosti, dovednosti a schopnosti, charakter; vrozené předpoklady, osobní potenciá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vnitřní svět člověka</w:t>
      </w:r>
      <w:r>
        <w:rPr>
          <w:color w:val="000000"/>
          <w:sz w:val="22"/>
        </w:rPr>
        <w:t xml:space="preserve"> - vnímání, prožívání, poznávání a posuzování skutečnosti, sebe i druhých lidí, systém osobních hodnot, sebehodnocení; stereotypy v posuzování druhých lid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osobní rozvoj</w:t>
      </w:r>
      <w:r>
        <w:rPr>
          <w:color w:val="000000"/>
          <w:sz w:val="22"/>
        </w:rPr>
        <w:t xml:space="preserve"> - životní cíle a plány, životní perspektiva, adaptace na životní změny, sebezměna; význam motivace, aktivity, vůle a osobní kázně při seberozvoj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Člověk, sát a hospodářství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čekávané výstupy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5" w:leader="none"/>
        </w:tabs>
        <w:jc w:val="both"/>
        <w:rPr/>
      </w:pPr>
      <w:r>
        <w:rPr>
          <w:color w:val="000000"/>
          <w:sz w:val="22"/>
        </w:rPr>
        <w:t>rozlišuje a porovnává různé formy vlastnictví, včetně duševního vlastnictví, a způsoby jejich ochrany uvede pří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sestaví jednoduchý rozpočet domácnosti, uvede hlavní příjmy a výdaje, rozliší pravidelné a jednorázové příjmy a výdaje, zváží nezbytnost jednotlivých výdajů v hospodaření domácnosti, objasní princip vyrovnaného, schodkového a přebytkového rozpočtu domác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na příkladech ukáže vhodné využití různých nástrojů hotovostního a bezhotovostního placení, uvede příklady použití debetní a kreditní platební karty, vysvětlí jejich omeze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vysvětlí, jakou funkci plní banky a jaké služby občanům nabízejí, vysvětlí význam úroku placeného a přijatého, uvede nejčastější druhy pojištění a navrhne, kdy je využí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uvede a porovná nejobvyklejší způsoby nakládání s volnými prostředky a způsoby krytí defici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na příkladu chování kupujících a prodávajících vyloží podstatu fungování trhu, objasní vliv nabídky a poptávky na tvorbu ceny a její změny, na příkladu ukáže tvorbu ceny jako součet nákladů, zisku a DPH, popíše vliv inflace na hodnotu peně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rozlišuje, ze kterých zdrojů pocházejí příjmy státu a do kterých oblastí stát směruje své výdaje, uvede příklady dávek a příspěvků státního rozpočtu 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</w:rPr>
        <w:t>majetek, vlastnictví</w:t>
      </w:r>
      <w:r>
        <w:rPr>
          <w:color w:val="000000"/>
          <w:sz w:val="22"/>
        </w:rPr>
        <w:t xml:space="preserve"> - formy vlastnictví; hmotné a duševní vlastnictví, jejich ochrana; hospodaření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s penězi, majetkem a různými formami vlastnictv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hospodaření</w:t>
      </w:r>
      <w:r>
        <w:rPr>
          <w:color w:val="000000"/>
          <w:sz w:val="22"/>
        </w:rPr>
        <w:t xml:space="preserve"> – rozpočet domácnosti, úspory, investice, úvěry, splátkový prodej, leasing; rozpočet státu, typy rozpočtu a jejich odlišnosti; význam da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banky a jejich služby</w:t>
      </w:r>
      <w:r>
        <w:rPr>
          <w:color w:val="000000"/>
          <w:sz w:val="22"/>
        </w:rPr>
        <w:t xml:space="preserve"> – aktivní a pasivní operace, úročení, pojištění, produkty finančního trhu pro investování a pro získávání prostředk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peníze</w:t>
      </w:r>
      <w:r>
        <w:rPr>
          <w:color w:val="000000"/>
          <w:sz w:val="22"/>
        </w:rPr>
        <w:t xml:space="preserve"> - formy place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principy tržního hospodářství</w:t>
      </w:r>
      <w:r>
        <w:rPr>
          <w:color w:val="000000"/>
          <w:sz w:val="22"/>
        </w:rPr>
        <w:t xml:space="preserve"> - nabídka, poptávka, trh;</w:t>
      </w:r>
      <w:r>
        <w:rPr/>
        <w:t xml:space="preserve"> </w:t>
      </w:r>
      <w:r>
        <w:rPr>
          <w:color w:val="000000"/>
          <w:sz w:val="22"/>
        </w:rPr>
        <w:t xml:space="preserve">tvorba ceny, inflace; podstata fungování trhu;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b/>
          <w:b/>
          <w:bCs/>
          <w:color w:val="000000"/>
        </w:rPr>
      </w:pPr>
      <w:r>
        <w:rPr>
          <w:b/>
          <w:color w:val="000000"/>
        </w:rPr>
        <w:t>Člověk, stát a právo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čekávané výstupy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rozlišuje nejčastější typy a formy států a na příkladech porovná jejich zna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rozlišuje a porovnává úkoly jednotlivých složek státní moci ČR i jejich orgánů a institucí, uvede příklady institucí a orgánů, které se podílejí na správě obcí, krajů a stá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objasní výhody demokratického způsobu řízení státu pro každodenní život občan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vyloží smysl voleb do zastupitelstev v demokratických státech a uvede příklady, jak mohou výsledky voleb ovlivňovat každodenní život občan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přiměřeně uplatňuje svá práva včetně práv spotřebitele a respektuje práva a oprávněné zájmy druhých lidí, posoudí význam ochrany lidských práv a svobod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objasní význam právní úpravy důležitých vztahů - vlastnictví, pracovní poměr, manžels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uvede příklady některých smluv upravujících občanskoprávní vztahy - osobní přeprava; koupě, oprava či pronájem v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dodržuje právní ustanovení, která se na něj vztahují a uvědomuje si rizika jejich porušová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rozlišuje a porovnává úkoly orgánů právní ochrany občanů, uvede příklady jejich činnosti a spolupráce při postihování trestných čin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rozpozná protiprávní jednání, rozliší přestupek a trestný čin, uvede jejich příkl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diskutuje o příčinách a důsledcích korupčního jednání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</w:rPr>
        <w:t>právní základy státu</w:t>
      </w:r>
      <w:r>
        <w:rPr>
          <w:color w:val="000000"/>
          <w:sz w:val="22"/>
        </w:rPr>
        <w:t xml:space="preserve"> - znaky státu, typy a formy státu; státní občanství ČR; Ústava ČR; složky státní moci, jejich orgány a instituce, obrana stát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státní správa a samospráva</w:t>
      </w:r>
      <w:r>
        <w:rPr>
          <w:color w:val="000000"/>
          <w:sz w:val="22"/>
        </w:rPr>
        <w:t xml:space="preserve"> - orgány a instituce státní správy a samosprávy, jejich úkol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 xml:space="preserve">principy demokracie </w:t>
      </w:r>
      <w:r>
        <w:rPr>
          <w:color w:val="000000"/>
          <w:sz w:val="22"/>
        </w:rPr>
        <w:t>- znaky demokratického způsobu rozhodování a řízení státu; politický pluralismus, význam a formy voleb do zastupitelstev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lidská práva</w:t>
      </w:r>
      <w:r>
        <w:rPr>
          <w:color w:val="000000"/>
          <w:sz w:val="22"/>
        </w:rPr>
        <w:t xml:space="preserve"> - základní lidská práva, práva dítěte, jejich ochrana; úprava lidských práv a práv dětí v dokumentech; poškozování lidských práv, šikana, diskrimina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právní řád České republiky</w:t>
      </w:r>
      <w:r>
        <w:rPr>
          <w:color w:val="000000"/>
          <w:sz w:val="22"/>
        </w:rPr>
        <w:t xml:space="preserve"> - význam a funkce právního řádu, orgány právní ochrany občanů, soustava soudů; právní norma, předpis, publikování právních předpis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protiprávní jednání</w:t>
      </w:r>
      <w:r>
        <w:rPr>
          <w:color w:val="000000"/>
          <w:sz w:val="22"/>
        </w:rPr>
        <w:t xml:space="preserve"> - druhy a postihy protiprávního jednání včetně korupce, trestní postižitelnost; porušování předpisů v silničním provozu, porušování práv k duševnímu vlastnictv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právo v každodenním životě</w:t>
      </w:r>
      <w:r>
        <w:rPr>
          <w:color w:val="000000"/>
          <w:sz w:val="22"/>
        </w:rPr>
        <w:t xml:space="preserve"> - důležité právní vztahy a závazky z nich vyplývající; základní práva spotřebitele; styk s úřad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bCs/>
          <w:color w:val="000000"/>
        </w:rPr>
      </w:pPr>
      <w:r>
        <w:rPr>
          <w:b/>
          <w:color w:val="000000"/>
        </w:rPr>
        <w:t>Mezinárodní vztahy, globální svět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čekávané výstupy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popíše vliv začlenění ČR do EU na každodenní život občanů, uvede příklady práv občanů ČR v rámci EU i možných způsobů jejich uplatňo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uvede některé globální problémy současnosti, vyjádří na ně svůj osobní názor a popíše jejich hlavní příčiny i možné důsledk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objasní souvislosti globálních a lokálních problémů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bCs/>
          <w:color w:val="000000"/>
          <w:sz w:val="22"/>
        </w:rPr>
        <w:t>evropská integrace</w:t>
      </w:r>
      <w:r>
        <w:rPr>
          <w:color w:val="000000"/>
          <w:sz w:val="22"/>
        </w:rPr>
        <w:t xml:space="preserve"> - podstata, význam, výhody; Evropská unie a Č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vanish/>
          <w:sz w:val="20"/>
          <w:szCs w:val="20"/>
        </w:rPr>
      </w:pPr>
      <w:r>
        <w:rPr>
          <w:b/>
          <w:bCs/>
          <w:color w:val="000000"/>
          <w:sz w:val="22"/>
        </w:rPr>
        <w:t xml:space="preserve">globalizace </w:t>
      </w:r>
      <w:r>
        <w:rPr>
          <w:color w:val="000000"/>
          <w:sz w:val="22"/>
        </w:rPr>
        <w:t>- projevy, významné globální problémy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3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5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6.%1"/>
      <w:lvlJc w:val="left"/>
      <w:pPr>
        <w:tabs>
          <w:tab w:val="num" w:pos="851"/>
        </w:tabs>
        <w:ind w:left="851" w:hanging="511"/>
      </w:pPr>
      <w:rPr/>
    </w:lvl>
  </w:abstractNum>
  <w:abstractNum w:abstractNumId="9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4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7:30:00Z</dcterms:created>
  <dc:creator>Bočková</dc:creator>
  <dc:description/>
  <cp:keywords/>
  <dc:language>en-US</dc:language>
  <cp:lastModifiedBy>Strnadová Lenka</cp:lastModifiedBy>
  <dcterms:modified xsi:type="dcterms:W3CDTF">2022-08-20T16:51:00Z</dcterms:modified>
  <cp:revision>33</cp:revision>
  <dc:subject/>
  <dc:title>Charakteristika vzdělávací oblasti</dc:title>
</cp:coreProperties>
</file>