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Hudební výchova v 6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ěveckému a mluvnímu projevu, pěveckým návykům - nasazení a tvorbě tónu, dýchání, dynamicky odlišenému zpěvu apod., hlasové hygieně, rozšiřování hlasového rozsahu, mutace, apo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lovnímu a hudebnímu rytmu - odhalování souvislostí a využívání rytmických zákonitostí při vokálním projev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rientaci v notovém (grafickém) záznamu melodie a reprodukce notového záznamu (takty, stupnice, tónina, intervaly a základní harmonické funk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okálnímu projevu - techniky vokálního projevu, individuální hlasový projev a jeho využití při zpěvu lidových písní i v dalších hudebně výchovných činn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ozvoji hudebního sluchu a hudební představivo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eflexi vokálního projevu - vlastní vokální projev </w:t>
            </w:r>
            <w:r>
              <w:rPr>
                <w:rFonts w:cs="Arial" w:ascii="Arial" w:hAnsi="Arial"/>
                <w:strike/>
                <w:color w:val="FF0000"/>
              </w:rPr>
              <w:t>a vokální projev ostatních</w:t>
            </w:r>
            <w:r>
              <w:rPr>
                <w:rFonts w:cs="Arial" w:ascii="Arial" w:hAnsi="Arial"/>
              </w:rPr>
              <w:t>, hledání možností nápravy hlasové nedostatečnosti (transpozice melodie, využití jiné hudební činnosti a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nování melodií a vokální improvizace v dur a moll tóninách - imitace, tonální intonační metoda, melodická či harmonická opora hudebního nástroje apo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hře na hudební nástroje - nástroje Orffova instrumentáře popř. zobcové flétny, keyboardy apod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adřování hudebních i nehudebních představ a myšlenek pomocí hudebního nástroje</w:t>
            </w:r>
            <w:r>
              <w:rPr>
                <w:rFonts w:cs="Arial" w:ascii="Arial" w:hAnsi="Arial"/>
                <w:strike/>
                <w:color w:val="FF0000"/>
              </w:rPr>
              <w:t xml:space="preserve"> - představy rytmické, melodické, tempové, dynamické, formální apod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 na tělo jako rytmický doprovo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ovi aktivně a smysluplně využívat elektronické hudební nástroje, digitální aplikace i dostupné programy jako nástroje pro reprodukční, produkční i vlastní tvůrčí počiny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áváme příležitost žákům zaznamenávat, snímat a přenášet i prezentovat hudbu a hudební zvukové projekty prostřednictvím digitálních technologií, případně uplatnit digitální technologie jako nástroj sebeprezentace v rámci vlastních audiovizuálních projektů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/>
            </w:pPr>
            <w:r>
              <w:rPr>
                <w:rFonts w:cs="Arial" w:ascii="Arial" w:hAnsi="Arial"/>
                <w:color w:val="FF0000"/>
              </w:rPr>
              <w:t>žáci mají možnost vyhledávat a sdílet inspirační zdroje uměleckých děl i běžné produkce s respektem k autorství a autorským právů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693"/>
        <w:gridCol w:w="1417"/>
        <w:gridCol w:w="2160"/>
        <w:gridCol w:w="23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onuje intervaly za pomoci jednoduchých lidových pís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zpěvu využívá správné pěvecké návyky, podle svých dispozic zpívá čistě a rytmicky přesně (jednohlas, kán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finuje vlastnosti tó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ztahy mezi jednotlivými hlasy (hlavní a vedlejší melod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hudební sluch, tonální, harmonické a rytmické cí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ískané vědomosti a dovednosti využívá při vlastních hudebních aktivit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 notovém zápisu melod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onuje melodie a vokálně improvizuje v dur a moll tóninách, možná opora hud. nástroj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vání pís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ty 2/4, 3/4, 4/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pnice, tónina, tónika dominanta, subdomin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chové rozlišení akordů dur a mo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ové kole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nační cvičení – vzestupná a sestupná řada tónů, intonace stup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 – vlastnosti tón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grafické vyjádření melodi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provází zpěv rytmicky (hra na tělo, Orffovy nástroj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užívá instrumentální čin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své hudební a nehudební představ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nímá </w:t>
            </w:r>
            <w:r>
              <w:rPr>
                <w:rFonts w:cs="Arial" w:ascii="Arial" w:hAnsi="Arial"/>
                <w:i/>
                <w:iCs/>
                <w:strike/>
                <w:color w:val="FF0000"/>
                <w:sz w:val="22"/>
                <w:szCs w:val="22"/>
              </w:rPr>
              <w:t>hudební výrazové prostředky 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ruktury hudebního dí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své hudební a nehudební představy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right="-4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a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lelní stupnice a tón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hudebním materiálu – vlastnosti tón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ělení dechových nástroj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zení symfonického orchest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 v hudbě, metron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yčcové nástro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mofonie, polyfonie – ukázky homofonní a polyfonní hud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 – tvoření a vlastnosti tónu, metron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- interval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hybem reaguje na znějící hudbu s využitím jednoduchých tanečních kroků (střídání rytmu – mateník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hybem vyjadřuje pochodový, polkový a valčíkový rytm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taktovat 2/4 a ¾ ta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znamená hudební aktivitu spolužáků (zpěv, hra, pohybový doprovod, tanec) na mobilní zařízení či na dostupné zařízení ve třídě a uloží ji ve vhodném formátu (např. WAW, MP3, FLAC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ní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čkovaný rytm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hody, polka, valčík, mazur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ra na dirigenta a orchest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Záznam hudebních aktivit prostřednictvím dostupných analogových i digitálních prostředků (mobilní telefon, nahrávací zařízení, nástroje s MIDI připojením, dostupné hudební aplika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– tanec, pohy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lišuje sluchem dechové nástroje dřevěné a žesťov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i/>
                <w:iCs/>
                <w:strike/>
                <w:color w:val="FF0000"/>
                <w:sz w:val="22"/>
                <w:szCs w:val="22"/>
              </w:rPr>
              <w:t>při poslechu skladeb poznává různorodé výrazové prostř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lišuje témata v ron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poslechu vnímá rozdíl v obsazení nástroj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ymfonického orchestru a komorní hud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uzuje užití určitého nástroje ve vztahu k mimohudebnímu obsahu sklad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 malé písňové formě dvojdílné a třídíl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trike/>
                <w:color w:val="FF0000"/>
                <w:sz w:val="22"/>
                <w:szCs w:val="22"/>
              </w:rPr>
              <w:t>uvědomuje si hudebně výrazové prostředky sklad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ztahy mezi jednotlivými hlasy (hlavní a vedlejší melodi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stihuje sémantické prvky sklad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roli posluchače ve vztahu ke skladatelo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i/>
                <w:iCs/>
                <w:strike/>
                <w:color w:val="FF0000"/>
                <w:sz w:val="22"/>
                <w:szCs w:val="22"/>
              </w:rPr>
              <w:t>vnímá užití výrazových prostředků v skladb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znamuje se s předními českými hudebními skladate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ktivně</w:t>
            </w:r>
            <w:r>
              <w:rPr>
                <w:rFonts w:cs="Arial" w:ascii="Arial" w:hAnsi="Arial"/>
                <w:sz w:val="14"/>
                <w:szCs w:val="14"/>
              </w:rPr>
              <w:t xml:space="preserve">  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hudební sluch, tonální, harmonické a rytmické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ítění, vnímá poslech hud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eznává hudební druhy a žán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leduje Pražské jaro a Dvořákův festiv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mimohudební obsah skladby a vlastenectví auto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 digitálním prostředí vyhledá multimediální umělecký projekt, popíše jeho hudební slož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right="-4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ndo – hudební forma doby klasicismu</w:t>
            </w:r>
          </w:p>
          <w:p>
            <w:pPr>
              <w:pStyle w:val="Normal"/>
              <w:ind w:right="-4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do v klavírním koncertu</w:t>
            </w:r>
          </w:p>
          <w:p>
            <w:pPr>
              <w:pStyle w:val="Normal"/>
              <w:ind w:right="-4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ce na téma písně Pstru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š Janáček: Mládí (dechový sext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ázky z výstavy – M. P. Musorgski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orní hud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. Suk: Serenáda Es-d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á písňová for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mění vícehlasu (J. S. Ba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ba spjata s jinými druhy umění (tanec, báseň, divadelní hra) Představitelé českého romantis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. Dvořák – ukázky z tvor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. Smetana – ukázky z tvor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Fibich – ukázky z tvor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, polka v opeře, ukázky z oper B. Smetany (Prodaná nevěst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árodní diva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e slavné minulosti ope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. A. Mozart: Figarova svat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druhy hudebního divadla (opereta, revue, muzikál, bale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svobozené divadlo: J. Voskovec, J. Werich, J. Jež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. Prokofjev: Romeo a Jul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. I. Čajkovskij: Louskáč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ba k divadelní hře a film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. K. Tyl, F. Škroup – Fidlovač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íseň domova: B. Martinů – Otvírání studán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áseň a hudba: Z. Fibich – Vodník (melodra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interpretace hudby v hudební složce multimediálního projektu – film, videoklip – hudba hraná na klasické nástroje – elektroakustická, symfonická hudba a hudba elektronická – porovnání výrazu, hudební barvy, filmová hudba (např. Dobytí ráje, Titanic, Harry Potter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– Národní divadlo, umělecká období, hymna a její histo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 – divadelní formy, báseň a hudba, symf. báseň s literární předloho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malujeme hudbo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Minimální doporučená úroveň pro úpravy očekávaných výstupů v rámci podpůrných opatření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1p doprovází písně pomocí ostin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2p, HV-9-1-03p interpretuje vybrané lidové a umělé písn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zorně vnímá znějící hudbu skladeb většího rozsah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ozpozná vybrané hudební nástroje symfonického orchest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uvede některá jmé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hudebních skladatelů a název některého z jejich dě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 poslech, výklad, referát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, spontánní a řízený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 poslech, výklad, referát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srovnání, výklad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ý poslech med.sděl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besed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>4.7.6.1</w:t>
    </w:r>
    <w:r>
      <w:rPr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>4.7.6.1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b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nadopistmatuuiva">
    <w:name w:val="rvp-nadopistmatuuiva"/>
    <w:basedOn w:val="Normal"/>
    <w:qFormat/>
    <w:pPr>
      <w:spacing w:before="280" w:after="280"/>
    </w:pPr>
    <w:rPr/>
  </w:style>
  <w:style w:type="paragraph" w:styleId="Rvpcharakteristikatmatu">
    <w:name w:val="rvp-charakteristikatma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1:00Z</dcterms:created>
  <dc:creator>Bočková</dc:creator>
  <dc:description/>
  <cp:keywords/>
  <dc:language>en-US</dc:language>
  <cp:lastModifiedBy>Strnadová Lenka</cp:lastModifiedBy>
  <cp:lastPrinted>2009-05-13T17:32:00Z</cp:lastPrinted>
  <dcterms:modified xsi:type="dcterms:W3CDTF">2022-08-26T09:59:00Z</dcterms:modified>
  <cp:revision>3</cp:revision>
  <dc:subject/>
  <dc:title>UČEBNÍ OSNOVY</dc:title>
</cp:coreProperties>
</file>