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ancouzský jazyk – další cizí jazyk, úroveň A 1.1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 ročník /1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348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Francouzský jazyk v 7. ročníku </w:t>
            </w:r>
          </w:p>
        </w:tc>
      </w:tr>
      <w:tr>
        <w:trPr>
          <w:trHeight w:val="7084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Francouzský jazyk v 7. ročníku směřujem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evnění zájmu o francouzský jazyk jako o prostředek dorozumívání s dlouhou historií a tradic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osvojení pot</w:t>
            </w:r>
            <w:r>
              <w:rPr>
                <w:rFonts w:cs="Arial" w:ascii="Arial" w:hAnsi="Arial"/>
              </w:rPr>
              <w:t>ř</w:t>
            </w:r>
            <w:r>
              <w:rPr>
                <w:rFonts w:cs="Arial" w:ascii="Arial" w:hAnsi="Arial"/>
              </w:rPr>
              <w:t>ebných jazykových znalostí a dovedností a k aktivnímu využití ú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</w:rPr>
              <w:t>inné komunikace v cizím jazy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porozum</w:t>
            </w:r>
            <w:r>
              <w:rPr>
                <w:rFonts w:cs="Arial" w:ascii="Arial" w:hAnsi="Arial"/>
              </w:rPr>
              <w:t>ě</w:t>
            </w:r>
            <w:r>
              <w:rPr>
                <w:rFonts w:cs="Arial" w:ascii="Arial" w:hAnsi="Arial"/>
              </w:rPr>
              <w:t>ní p</w:t>
            </w:r>
            <w:r>
              <w:rPr>
                <w:rFonts w:cs="Arial" w:ascii="Arial" w:hAnsi="Arial"/>
              </w:rPr>
              <w:t>ř</w:t>
            </w:r>
            <w:r>
              <w:rPr>
                <w:rFonts w:cs="Arial" w:ascii="Arial" w:hAnsi="Arial"/>
              </w:rPr>
              <w:t>im</w:t>
            </w:r>
            <w:r>
              <w:rPr>
                <w:rFonts w:cs="Arial" w:ascii="Arial" w:hAnsi="Arial"/>
              </w:rPr>
              <w:t>ěř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</w:rPr>
              <w:t>ě</w:t>
            </w:r>
            <w:r>
              <w:rPr>
                <w:rFonts w:cs="Arial" w:ascii="Arial" w:hAnsi="Arial"/>
              </w:rPr>
              <w:t xml:space="preserve"> ústnímu sd</w:t>
            </w:r>
            <w:r>
              <w:rPr>
                <w:rFonts w:cs="Arial" w:ascii="Arial" w:hAnsi="Arial"/>
              </w:rPr>
              <w:t>ě</w:t>
            </w:r>
            <w:r>
              <w:rPr>
                <w:rFonts w:cs="Arial" w:ascii="Arial" w:hAnsi="Arial"/>
              </w:rPr>
              <w:t>lení na úrovni osvojených znalos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oření zájmu o frankofonní obla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základních vědomostí, vedoucích k samostatné komunikaci a k četbě jednoduchých text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ení s kulturně-historickým vlivem Francie a frankofonních zemí, s jejich základními reálie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ci k dalšímu vzdělávání v těchto oblaste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poznání kultury zemí p</w:t>
            </w:r>
            <w:r>
              <w:rPr>
                <w:rFonts w:cs="Arial" w:ascii="Arial" w:hAnsi="Arial"/>
              </w:rPr>
              <w:t>ř</w:t>
            </w:r>
            <w:r>
              <w:rPr>
                <w:rFonts w:cs="Arial" w:ascii="Arial" w:hAnsi="Arial"/>
              </w:rPr>
              <w:t>íslušné jazykové oblasti, vyhledání nejd</w:t>
            </w:r>
            <w:r>
              <w:rPr>
                <w:rFonts w:cs="Arial" w:ascii="Arial" w:hAnsi="Arial"/>
              </w:rPr>
              <w:t>ů</w:t>
            </w:r>
            <w:r>
              <w:rPr>
                <w:rFonts w:cs="Arial" w:ascii="Arial" w:hAnsi="Arial"/>
              </w:rPr>
              <w:t>ležit</w:t>
            </w:r>
            <w:r>
              <w:rPr>
                <w:rFonts w:cs="Arial" w:ascii="Arial" w:hAnsi="Arial"/>
              </w:rPr>
              <w:t>ě</w:t>
            </w:r>
            <w:r>
              <w:rPr>
                <w:rFonts w:cs="Arial" w:ascii="Arial" w:hAnsi="Arial"/>
              </w:rPr>
              <w:t>jších informací o zemích studovaného jazyka a k práci s ni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chopení významu znalosti cizích jazyk</w:t>
            </w:r>
            <w:r>
              <w:rPr>
                <w:rFonts w:cs="Arial" w:ascii="Arial" w:hAnsi="Arial"/>
              </w:rPr>
              <w:t>ů</w:t>
            </w:r>
            <w:r>
              <w:rPr>
                <w:rFonts w:cs="Arial" w:ascii="Arial" w:hAnsi="Arial"/>
              </w:rPr>
              <w:t xml:space="preserve"> pro osobní život, formování vzájemného porozuměn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FF0000"/>
              </w:rPr>
              <w:t>klademe důraz na osvojení cizího jazyka vhodným využívání digitálních technologií, učíme žáky vyhledávat informace v daném cizím jazyce a tyto informace vyhodnocovat a dále zpracovávat</w:t>
            </w:r>
          </w:p>
          <w:p>
            <w:pPr>
              <w:pStyle w:val="Odstavecseseznamem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 práci s vybranými internetovými aplikacemi, které jsou určeny pro studium cizího jazyka, k jejich používání, např. využívání online slovníků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Poslech s porozuměním, mluvení, čtení s porozuměním, psaní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1; 1.2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3; 1.4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5; 1.6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7; 1.8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9; 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 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2.4; 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 2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3; 3.5; 3.7; 3.8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; 3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1; 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4.3; 4.4; 4.5; 4.7; 4.8; 5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eznámí se se správnou výslovností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ednotlivých hlásek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osvojí si správné </w:t>
            </w:r>
            <w:r>
              <w:rPr>
                <w:rFonts w:eastAsia="TimesNewRoman;MS Mincho" w:cs="Arial" w:ascii="Arial" w:hAnsi="Arial"/>
                <w:i/>
                <w:sz w:val="22"/>
                <w:szCs w:val="22"/>
              </w:rPr>
              <w:t>č</w:t>
            </w:r>
            <w:r>
              <w:rPr>
                <w:rFonts w:cs="Arial" w:ascii="Arial" w:hAnsi="Arial"/>
                <w:i/>
                <w:sz w:val="22"/>
                <w:szCs w:val="22"/>
              </w:rPr>
              <w:t>tení slov, slovní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pojení a v</w:t>
            </w:r>
            <w:r>
              <w:rPr>
                <w:rFonts w:eastAsia="TimesNewRoman;MS Mincho" w:cs="Arial" w:ascii="Arial" w:hAnsi="Arial"/>
                <w:i/>
                <w:sz w:val="22"/>
                <w:szCs w:val="22"/>
              </w:rPr>
              <w:t>ě</w:t>
            </w:r>
            <w:r>
              <w:rPr>
                <w:rFonts w:cs="Arial" w:ascii="Arial" w:hAnsi="Arial"/>
                <w:i/>
                <w:sz w:val="22"/>
                <w:szCs w:val="22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svojí si vázání, navazování a melodii věty a otáz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e představit, pozdrav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hláskuje své jmé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národnosti a jazyky v Evrop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vyjmenuje adresu, národnost, místo narození, cizí jazyky, telefonní čísl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použití určitého a neurčitého člen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známí se se základy výslovnosti ve FJ a s pořádkem slov ve vět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čítat od 1 do 7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edstaví členy rod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yjmenovat povolání členů rod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voří záp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časuje slovesa první slovesné tří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jmenuje barv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vytvořit množné číslo a ženský rod podstatných a přídavných jm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říct svou adresu a telefonní čísl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prostředí ve ško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osoby, členy rod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komunikuje ve třídě ve francouzštin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i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vede si elektronický slovníček s osvojovanou slovní zásob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napíše krátkou textovou nebo mailovou zprávu, ve které uvede informaci o místě a ča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poznává zvukovou formu jazyka na základě vhodných digitálních technologií a dostupných legálních programů  a aplikací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tná jména a členy určité a neurčit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ouzská abeceda a fonet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ázání ve F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 a množné číslo podstatných a přídavných jm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jmena přivlastňovac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ítání od 1 do 7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sování sloves 1. slovesné třídy – vzor parl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esa být, mít, jít, děl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yjádření hodin a čas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p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jpoužívanější nepravidelná sloves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razy množs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ložka de + jmén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il y 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émata – moje rodina, ve škole, můj týden, charakteristika osob, povolání, domácí zvířat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francouzské reálie – rodina ve Francii a u nás, školní docházka ve Francii a u nás, francouzské zvyky a tradi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/>
              <w:br/>
            </w:r>
            <w:r>
              <w:rPr>
                <w:rFonts w:cs="Arial" w:ascii="Arial" w:hAnsi="Arial"/>
                <w:color w:val="FF0000"/>
                <w:sz w:val="25"/>
                <w:szCs w:val="25"/>
                <w:shd w:fill="FFFFFF" w:val="clear"/>
              </w:rPr>
              <w:t>Interaktivní výukové materiály, práce s elektronickým slovníkem, terminologie daného jazyka pro práci digitálními technologie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V píseň </w:t>
            </w:r>
            <w:r>
              <w:rPr>
                <w:rFonts w:cs="Arial" w:ascii="Arial" w:hAnsi="Arial"/>
                <w:i/>
                <w:sz w:val="22"/>
                <w:szCs w:val="22"/>
              </w:rPr>
              <w:t>Sur le pont d´Avign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V píseň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Frere Jacqu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V  píseň Au clair de la lu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ký jazy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nimální doporučená úroveň pro úpravy očekávaných výstupů v rámci podpůrných opatř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Žá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1-01p je seznámen se zvukovou podobou cizího jazy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1-02p rozumí výrazům pro pozdrav a poděková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DCJ-9-1-03p rozumí jednoduchým slovům, se kterými se v rámci tematických okruhů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pakovaně setkal (zejména má-li k dispozici vizuální opor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- rozumí otázkám, které se týkají základních osobních údajů (zejména jmé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a věk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- rozumí jednoduchým pokynům učite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2-01p pozdraví a poděkuje, vyjádří souhlas a nesouhl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2-02p sdělí své jméno a vě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DCJ-9-3-02p rozumí jednoduchým slovům, se kterými se v rámci tematických okruhů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pakovaně setkal (zejména má-li k dispozici vizuální opor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4-02p reaguje na jednoduchá písemná sdělení, která se týkají jeho oso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Francouzský jazyk v 7. ročník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40"/>
        <w:gridCol w:w="2998"/>
        <w:gridCol w:w="3000"/>
        <w:gridCol w:w="2998"/>
        <w:gridCol w:w="2998"/>
      </w:tblGrid>
      <w:tr>
        <w:trPr>
          <w:trHeight w:val="1134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couzs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ivní řečové dovednost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je rod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Já“ ve světě, základy společenského chová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ůj program d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ysluplné využití volného času jako prostředek formování zdravé osobnosti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uvený proj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ká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ěž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ke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ry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idla výslovnosti, formování správného verbálního projevu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e svému okolí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globálních souvislostech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zí jazyk jako prostředek k dorozumění mezi národy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7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7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eastAsia="Times New Roman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21:08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08-25T15:28:00Z</dcterms:modified>
  <cp:revision>29</cp:revision>
  <dc:subject/>
  <dc:title>UČEBNÍ OSNOVY </dc:title>
</cp:coreProperties>
</file>