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PLŃUJÍCÍ VZDĚLÁVACÍ OBORY – VOLITELNÉ PŘEDMĚT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DIÁLNÍ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 ročník/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Cílové zaměření předmětu MEDIÁLNÍ VÝCHOVA v 7. ročníku </w:t>
            </w:r>
          </w:p>
        </w:tc>
      </w:tr>
      <w:tr>
        <w:trPr>
          <w:trHeight w:val="7084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MEDIÁLNÍ VÝCHOVA v 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užívání potenciálu médií jako zdroje informací a kvalitní zábav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mbria" w:ascii="Cambria" w:hAnsi="Cambria"/>
              </w:rPr>
              <w:t>Vytvoření představy o roli médií jak v klíčových společenských situacích a v demokratické společnosti vůbec, tak v každodenní životě v regionu (předávání informací a hodnot, vytváření veřejného mínění a veřejného diskurzu, propaganda, manipulace, entertainmen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zvoj citlivosti vůči stereotypům v obsahu médií i způsobu zpracování mediálních sděle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mbria" w:ascii="Cambria" w:hAnsi="Cambria"/>
              </w:rPr>
              <w:t>Rozvoj citlivosti vůči předsudkům a zjednodušujícím soudům o společnosti (zejména o menšinách) i jednotliv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užívání vlastních schopností v týmové práci a dovednosti přizpůsobit se potřebám a cílům tým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Žák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lost teoretických základů grafiky, typografie, tisk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ojení si schopností v grafickém programu GYMP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onty (Helvetica, Universal, apod.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ická (mediální) zkratk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uální komunika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vorba propagačních materiálů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Znak - Kontext - Trend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znání 'hoax' (clickbait, fake news) ve webovém prostřed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ihtisk / 19 století - průmyslová revoluce / 20 století - avantgar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 grafickými softwary, ovládání počítače pro pracovní činnosti, potřeba designera na vzniky aplikac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výcarský mezinárodní sty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ický design ve službách hudby a sociálních hnu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ě války jako téma: propaganda, karikatura + poválečné obdob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ká kampaň, Yesm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ěme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'CMV' v 7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40"/>
        <w:gridCol w:w="2998"/>
        <w:gridCol w:w="3000"/>
        <w:gridCol w:w="2998"/>
        <w:gridCol w:w="2998"/>
      </w:tblGrid>
      <w:tr>
        <w:trPr>
          <w:trHeight w:val="1134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IÁL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orie a historie grafického designu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ngování medií, jaká média existují, jaké informace předávají, jaké jsou majetnické okolnosti a do jaké míry majitel vyvíjí nebo ovlivňuje obsah, který se mediálními kanály předává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onitosti typografi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nam symbolů. Ikonografi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ktogra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kturální popis barev a znaků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Odhalování rizik užívání nových medií - kyberšikana, stalking, šíření poplašných zpráv, (i-)legální stahování da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k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dílen a výsta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Technický muzeum - knihtiskárna na UMPRUM) Soutěž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 mediálních sdělení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ívání recyklovaných materiálů, práce ve prospěch ochrany životního prostředí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globálních souvislos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led do ciziny, jaká je situace za hranicemi a jak porovnávat a posuzovat získané mediální informa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ický design ve službách hudby, post graffiti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 mediální gramotnosti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6:14:00Z</dcterms:created>
  <dc:creator>Bočková</dc:creator>
  <dc:description/>
  <cp:keywords/>
  <dc:language>en-US</dc:language>
  <cp:lastModifiedBy>g</cp:lastModifiedBy>
  <cp:lastPrinted>2006-05-17T21:42:00Z</cp:lastPrinted>
  <dcterms:modified xsi:type="dcterms:W3CDTF">2019-08-26T19:39:00Z</dcterms:modified>
  <cp:revision>5</cp:revision>
  <dc:subject/>
  <dc:title>UČEBNÍ OSNOVY</dc:title>
</cp:coreProperties>
</file>