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475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Matematika a její aplikace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2.1 Charakteristika vzdělávací oblast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ací oblast Matematika a její aplikace je v základním vzdělávání založena především na aktivních činnostech, které jsou typické pro práci s matematickými objekty a pro užití matematiky v reálných situacích. Poskytuje vědomosti a dovednosti potřebné v praktickém životě a umožňuje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tak získávat matematickou gramotnost. Pro tuto svoji nezastupitelnou roli prolíná celým základním vzděláváním a vytváří předpoklady pro další úspěšné studiu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dělávání klade důraz na důkladné porozumění základním myšlenkovým postupům a pojmům matematiky a jejich vzájemným vztahům. Žáci si postupně osvojují některé pojmy, algoritmy, terminologii, symboliku a způsoby jejich užit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ací obsah vzdělávacího oboru </w:t>
      </w:r>
      <w:r>
        <w:rPr>
          <w:b/>
          <w:color w:val="000000"/>
          <w:sz w:val="22"/>
          <w:szCs w:val="22"/>
        </w:rPr>
        <w:t>Matematika a její aplikace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je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rozdělen na čtyři tematické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kruhy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 tematickém okruhu </w:t>
      </w:r>
      <w:r>
        <w:rPr>
          <w:b/>
          <w:color w:val="000000"/>
          <w:sz w:val="22"/>
          <w:szCs w:val="22"/>
        </w:rPr>
        <w:t>Čísla a početní operace</w:t>
      </w:r>
      <w:r>
        <w:rPr>
          <w:color w:val="000000"/>
          <w:sz w:val="22"/>
          <w:szCs w:val="22"/>
        </w:rPr>
        <w:t xml:space="preserve"> na prvním stupni, na který navazuje a dále ho prohlubuje na druhém stupni tematický okruh </w:t>
      </w:r>
      <w:r>
        <w:rPr>
          <w:b/>
          <w:color w:val="000000"/>
          <w:sz w:val="22"/>
          <w:szCs w:val="22"/>
        </w:rPr>
        <w:t>Číslo a proměnná</w:t>
      </w:r>
      <w:r>
        <w:rPr>
          <w:color w:val="000000"/>
          <w:sz w:val="22"/>
          <w:szCs w:val="22"/>
        </w:rPr>
        <w:t>, si žáci osvojují aritmetické operace v jejich třech složkách: dovednost provádět operaci, algoritmické porozumění (proč je operace prováděna předloženým postupem) a významové porozumění (umět operaci propojit s reálnou situací). Učí se získávat číselné údaje měřením, odhadováním, výpočtem a zaokrouhlováním. Seznamují se s pojmem proměnná a s její rolí při matematizaci reálných situac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 dalším tematickém okruhu </w:t>
      </w:r>
      <w:r>
        <w:rPr>
          <w:b/>
          <w:color w:val="000000"/>
          <w:sz w:val="22"/>
          <w:szCs w:val="22"/>
        </w:rPr>
        <w:t>Závislosti, vztahy a práce s daty</w:t>
      </w:r>
      <w:r>
        <w:rPr>
          <w:color w:val="000000"/>
          <w:sz w:val="22"/>
          <w:szCs w:val="22"/>
        </w:rPr>
        <w:t xml:space="preserve"> žáci rozpoznávají určité typy změn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závislostí, které jsou projevem běžných jevů reálného světa, a seznamují se s jejich reprezentacemi. Uvědomují si změny a závislosti známých jevů, docházejí k pochopení, že změnou může být růst i pokles a že změna může mít také nulovou hodnotu. Tyto změny a závislosti žáci analyzují z tabulek, diagramů a grafů, v jednoduchých případech je konstruují a vyjadřují matematickým předpisem nebo je podle možností modelují s využitím vhodného počítačového software nebo grafických kalkulátorů. Zkoumání těchto závislostí směřuje k pochopení pojmu funkc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 tematickém okruhu </w:t>
      </w:r>
      <w:r>
        <w:rPr>
          <w:b/>
          <w:color w:val="000000"/>
          <w:sz w:val="22"/>
          <w:szCs w:val="22"/>
        </w:rPr>
        <w:t xml:space="preserve">Geometrie v rovině a v prostoru </w:t>
      </w:r>
      <w:r>
        <w:rPr>
          <w:color w:val="000000"/>
          <w:sz w:val="22"/>
          <w:szCs w:val="22"/>
        </w:rPr>
        <w:t xml:space="preserve">žáci určují a znázorňují geometrické útvary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geometricky modelují reálné situace, hledají podobnosti a odlišnosti útvarů, které se vyskytují všude kolem nás, uvědomují si vzájemné polohy objektů v rovině (resp. v prostoru), učí se porovnávat, odhadovat, měřit délku, velikost úhlu, obvod a obsah (resp. povrch a objem), zdokonalovat svůj grafický projev. Zkoumání tvaru a prostoru vede žáky k řešení polohových a metrických úloh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roblémů, které vycházejí z běžných životních situac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Důležitou součástí matematického vzdělávání jsou </w:t>
      </w:r>
      <w:r>
        <w:rPr>
          <w:b/>
          <w:color w:val="000000"/>
          <w:sz w:val="22"/>
          <w:szCs w:val="22"/>
        </w:rPr>
        <w:t>Nestandardní aplikační úlohy a problémy</w:t>
      </w:r>
      <w:r>
        <w:rPr>
          <w:color w:val="000000"/>
          <w:sz w:val="22"/>
          <w:szCs w:val="22"/>
        </w:rPr>
        <w:t>, jejichž řešení může být do značné míry nezávislé na znalostech a dovednostech školské matematiky, ale při němž je nutné uplatnit logické myšlení. Tyto úlohy by měly prolínat všemi tematickými okruhy v průběhu celého základního vzdělávání. Žáci se učí řešit problémové situace a úlohy z běžného života, pochopit a analyzovat problém, utřídit údaje a podmínky, provádět situační náčrty, řešit optimalizační úlohy. Řešení logických úloh, jejichž obtížnost je závislá na míře rozumové vyspělosti žáků, posiluje vědomí žáka ve vlastní schopnosti logického uvažování a může podchytit i ty žáky, kteří jsou v matematice méně úspěšn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Žáci se učí využívat prostředky výpočetní techniky</w:t>
      </w:r>
      <w:r>
        <w:rPr>
          <w:color w:val="000000"/>
          <w:sz w:val="22"/>
          <w:szCs w:val="22"/>
        </w:rPr>
        <w:t xml:space="preserve"> (především kalkulátory, vhodný počítačový software, určité typy výukových programů) a používat některé další pomůcky, což umožňuje přístup k matematice i žákům, kteří mají nedostatky v numerickém počítání a v rýsovacích technikách. Zdokonalují se rovněž v samostatné a kritické práci se zdroji informac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Vyučování Matematiky probíhá na </w:t>
      </w:r>
      <w:r>
        <w:rPr>
          <w:b/>
          <w:color w:val="000000"/>
          <w:sz w:val="22"/>
          <w:szCs w:val="22"/>
        </w:rPr>
        <w:t>1. stupni</w:t>
      </w:r>
      <w:r>
        <w:rPr>
          <w:color w:val="000000"/>
          <w:sz w:val="22"/>
          <w:szCs w:val="22"/>
        </w:rPr>
        <w:t xml:space="preserve"> v kmenových třídách. Ve 4. a 5. ročníku  dle možností žáci využívají i multimediální učebny a výukové programy odpovídající učivu ročníku. Hodinová dotace odpovídá učebnímu plánu. Ve 3.a 5. ročníku je časová dotace posílena o 1 disponibilní hodin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Na </w:t>
      </w:r>
      <w:r>
        <w:rPr>
          <w:b/>
          <w:color w:val="FF0000"/>
          <w:sz w:val="22"/>
          <w:szCs w:val="22"/>
        </w:rPr>
        <w:t>2. stupni</w:t>
      </w:r>
      <w:r>
        <w:rPr>
          <w:color w:val="FF0000"/>
          <w:sz w:val="22"/>
          <w:szCs w:val="22"/>
        </w:rPr>
        <w:t xml:space="preserve"> se navyšuje v rámci povinných předmětů výuka matematiky v 6. - 8. ročníku o 1 disponibilní hodinu týdně</w:t>
      </w:r>
      <w:r>
        <w:rPr>
          <w:color w:val="000000"/>
          <w:sz w:val="22"/>
          <w:szCs w:val="22"/>
        </w:rPr>
        <w:t>. Talentovaní a nadaní žáci zde budou moci dále rozvíjet své schopnosti a dovednosti, konzultovat problémové úlohy z matematických soutěží, rozvíjet schopnost pracovat v týmu. Integrovaní žáci mají prostor pro své dotazy a upevňování matematických návyků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 výuky matematiky jsou postupně účelně zařazovány prostředky výpočetní techniky, informační technologie a aplikace, kalkulátory, vhodný počítačový software k rozvíjení digitálních kompetencí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Škola se zúčastňuje </w:t>
      </w:r>
      <w:r>
        <w:rPr>
          <w:b/>
          <w:color w:val="000000"/>
          <w:sz w:val="22"/>
          <w:szCs w:val="22"/>
        </w:rPr>
        <w:t>matematických soutěží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ci 6. a 7. ročníku řeší Pythagoriádu, 2. – 9. třídy počítají úlohy Matematického klokana. Žáci se zájmem o matematiku řeší Matematickou olympiádu a zapojují se do korespondenčních soutěž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výstupů učiva Matematiky se promítá i učivo Informatiky a výpočetní techniky, Pracovních činností, Fyziky, Chemie, Vlastivěd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ématické okruhy jednotlivých Průřezových témat jsou zpracovány pro každý ročník. Kromě témat Osobnostní a sociální výchovy, která se prolínají všemi ročníky jsou do vzdělávání v oboru Matematika zařazena i témata Výchovy v evropských a globálních souvisloste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>3.2.2 Cílové zaměření vzdělávací oblast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sz w:val="22"/>
          <w:szCs w:val="22"/>
        </w:rPr>
        <w:t>že vede žáka k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ní matematických poznatků a dovedností v praktických činnostech - odhady, měření a porovnávání velikostí a vzdáleností, orientace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íjení paměti žáků prostřednictvím numerických výpočtů a osvojováním si nezbytných matematických vzorců a algoritmů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íjení kombinatorického a logického myšlení, ke kritickému usuzování a srozumitelné a věcné argumentaci prostřednictvím řešení matematických problémů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íjení abstraktního a exaktního myšlení osvojováním si a využíváním základních matematických pojmů a vztahů, k poznávání jejich charakteristických vlastností a na základě těchto vlastností k určování a zařazování pojmů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tváření zásoby matematických nástrojů (početních operací, algoritmů, metod řešení úloh) a k efektivnímu využívání osvojeného matematického aparátu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nímání složitosti reálného světa a jeho porozumění; k rozvíjení zkušenosti s matematickým modelováním (matematizací reálných situací), k vyhodnocování matematického modelu a hranic jeho použití; k poznání, že realita je složitější než její matematický model, že daný model může být vhodný pro různorodé situace a jedna situace může být vyjádřena různými modely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ádění rozboru problému a plánu řešení, odhadování výsledků, volbě správného postupu k vyřešení problému a vyhodnocování správnosti výsledku vzhledem k podmínkám úlohy nebo problému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snému a stručnému vyjadřování užíváním matematického jazyka včetně symboliky, prováděním rozborů a zápisů při řešení úloh a ke zdokonalování grafického projevu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íjení spolupráce při řešení problémových a aplikovaných úloh vyjadřujících situace z běžného života a následně k využití získaného řešení v praxi; k poznávání možností matematiky a skutečnosti, že k výsledku lze dospět různými způsoby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íjení důvěry ve vlastní schopnosti a možnosti při řešení úloh, k soustavné sebekontrole při každém kroku postupu řešení, k rozvíjení systematičnosti, vytrvalosti a přesnosti, k vytváření dovednosti vyslovovat hypotézy na základě zkušenosti nebo pokusu a k jejich ověřování nebo vyvracení pomocí protipříkladů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</w:rPr>
        <w:t xml:space="preserve">3.2.3 Výchovné a vzdělávací strategie uplatňované ve vzdělávací oblasti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Matematika a její aplika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vědomuje si zodpovědnost za své vzdělává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význam matematiky pro celoživotní vzdělává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iticky posoudí úroveň svých matematických vědomostí a v případě potřeby najde způsob, jak se zlepši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svůj nejefektivnější způsob učen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yužívá matematické poznatky při řešení úloh z prax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yužívá matematické poznatky a dovednosti v praktických činnostech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é poznatky dává do souvislostí , uplatňuje princip analýzy a syntéz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pracovat s chybo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ůběžně si při osvojování matematických vzorců, algoritmů a při numerických výpočtech rozvíjí paměť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 k řešení problémů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vádí rozbor úlohy, pozná a pochopí otázku, naplánuje řešení, odhadne výsledek, vyhodnotí správnost výsledku vzhledem k podmínkám úloh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účelně využít  moderní techniku při řešení problém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vyhledat informace potřebné k vyřešení úloh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vlastní úsudek a zkušenos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oužít netradiční metody řeše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mí využít týmovou spolupráci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unikuje na kulturní úrovn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naslouchat druhým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vyjádřit svůj názor a podpořit ho logickými argument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í matematickým zápisům, symbolům, náčrtům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počítadlo, kalkulátor a pracuje s příslušnými programy na PC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matematizovat reálné situac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racovat sám i ve skupině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upně se učí zastávat v týmu různé ro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kriticky zhodnotit svou práci i práci ostatních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pomoc poskytnout a nebo o ni požáda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vzájemné odlišnosti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vou odpovědnost za svůj živo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stanovená pravidla chování daná školním řádem a řádem učeb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názory druhý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áže čelit fyzickému i psychickému násilí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zapojuje do činnost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čuje o svůj i školní majete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vypěstovaný pozitivní vztah k prác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naží vždy odevzdat kvalitně odevzdanou prác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stanovená pravidla prá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čuje o své pracovní prostřed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účelně využít příslušné pomůck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ematické poznatky dokáže využít při praktických činnoste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</w:rPr>
              <w:t>6. Kompetence digitál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Žák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aktivně zapojuje do řešení úloh a problémů digitální technologie od jednoduchého problému ke složitějšímu, porovnává využití tradičních a digitálních prostředků, diskutuje o ni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color w:val="FF0000"/>
              </w:rPr>
              <w:t>žák je motivován k využití digitálních technologií v situacích, kdy jim jejich použití usnadní činnost (např. převedení údajů z tabulky do diagramu v tabulkovém procesoru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color w:val="FF0000"/>
              </w:rPr>
              <w:t>využívá digitálních pomůcek při modelování matematických situací a řešení matematických úloh i problémů a volí efektivní postu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avrhuje vlastní statistická šetření v oblastech jejich zájmů, posuzuje získaná data, výsledky prezentuje, zobecňuje a diskutuje o metodách a výsledc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color w:val="FF0000"/>
              </w:rPr>
              <w:t>posuzuje úplnost dat s ohledem na řešený problém, hledá řešení k dohledávání chybějících informací potřebných k řešení úloh nebo situací v doporučených online zdrojích a k ověřování informací z více zdroj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right="475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2.4  Matematika a její aplikace 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right="475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right="4752" w:hanging="0"/>
        <w:jc w:val="both"/>
        <w:rPr>
          <w:b/>
          <w:b/>
          <w:color w:val="000000"/>
        </w:rPr>
      </w:pPr>
      <w:r>
        <w:rPr>
          <w:b/>
          <w:color w:val="000000"/>
        </w:rPr>
        <w:t>1. stupeň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Číslo a početní opera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užívá přirozená čísla k modelování reálných situací, počítá předměty v daném souboru, vytváří soubory s daným počtem prvků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te, zapisuje a porovnává přirozená čísla do 1 000, užívá a zapisuje vztah rovnosti a nerovnosti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žívá lineární uspořádání; zobrazí číslo na číselné os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ádí zpaměti jednoduché početní operace s přirozenými čísly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í a tvoří úlohy, ve kterých aplikuje a modeluje osvojené početní operace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při pamětném i písemném počítání komutativnost a asociativnost sčítání a násobení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ádí písemné početní operace v oboru přirozených čísel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okrouhluje přirozená čísla, provádí odhady a kontroluje výsledky početních operací v oboru přirozených čísel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í a tvoří úlohy, ve kterých aplikuje osvojené početní operace v celém oboru přirozených čísel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uje a určí část celku, používá zápis ve formě zlomku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, sčítá a odčítá zlomky se stejným jmenovatelem v oboru kladných čísel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čte zápis desetinného čísla a vyznačí na číselné ose desetinné číslo dané hodnoty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zumí významu znaku "-" pro zápis celého záporného čísla a toto číslo vyznačí na číselné os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řirozená čísla, celá čísla, desetinná čísla, zlom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ápis čísla v desítkové soustavě a jeho znázornění (</w:t>
      </w:r>
      <w:r>
        <w:rPr>
          <w:rFonts w:cs="Arial" w:ascii="Arial" w:hAnsi="Arial"/>
          <w:color w:val="000000"/>
          <w:sz w:val="22"/>
          <w:szCs w:val="22"/>
        </w:rPr>
        <w:t xml:space="preserve"> číselná osa, teploměr, model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lastnosti početních operací s přirozenými čís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ísemné algoritmy početních operac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47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ávislosti, vztahy a práce s dat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uje se v čase, provádí jednoduché převody jednotek času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pisuje jednoduché závislosti z praktického života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lňuje tabulky, schémata, posloupnosti čísel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ledává, sbírá a třídí data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te a sestavuje jednoduché tabulky a diagram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47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47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ávislosti a jejich vlast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47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47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agramy, grafy, tabulky, jízdní řá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47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Geometrie v rovině a v prosto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ezná, pojmenuje, vymodeluje a popíše základní rovinné útvary a jednoduchá tělesa; nachází v realitě jejich reprezentaci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velikost útvarů, měří a odhaduje délku úsečk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>rozezná a modeluje jednoduché souměrné útvary v rovině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rýsuje a znázorní základní rovinné útvary (čtverec, obdélník, trojúhelník a kružnici); užívá jednoduché konstrukce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čítá a odčítá graficky úsečky; určí délku lomené čáry, obvod mnohoúhelníku sečtením délek jeho stran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strojí rovnoběžky a kolmice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čí obsah obrazce pomocí čtvercové sítě a užívá základní jednotky obsahu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a znázorní ve čtvercové síti jednoduché osově souměrné útvary a určí osu souměrnosti útvaru překládáním papír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ákladní útvary v rovině</w:t>
      </w:r>
      <w:r>
        <w:rPr>
          <w:rFonts w:cs="Arial" w:ascii="Arial" w:hAnsi="Arial"/>
          <w:color w:val="000000"/>
          <w:sz w:val="22"/>
          <w:szCs w:val="22"/>
        </w:rPr>
        <w:t xml:space="preserve"> - lomená čára, přímka, polopřímka, úsečka, čtverec, kružnice, obdélník, trojúhelník, kruh, čtyřúhelník, mnohoúhelník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ákladní útvary v prostoru -</w:t>
      </w:r>
      <w:r>
        <w:rPr>
          <w:rFonts w:cs="Arial" w:ascii="Arial" w:hAnsi="Arial"/>
          <w:color w:val="000000"/>
          <w:sz w:val="22"/>
          <w:szCs w:val="22"/>
        </w:rPr>
        <w:t xml:space="preserve"> kvádr, krychle, jehlan, koule, kužel, válec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lka úsečky; jednotky délky a jejich převo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vod a obsah obraz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zájemná poloha dvou přímek v rovin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ově souměrné útvar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estandardní aplikační úlohy a problém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í jednoduché praktické slovní úlohy a problémy, jejichž řešení je do značné míry nezávislé na obvyklých postupech a algoritmech školské matematiky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5832" w:hanging="0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lovní úloh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íselné a obrázkové řa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gické čtver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storová představiv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tabs>
          <w:tab w:val="clear" w:pos="708"/>
          <w:tab w:val="left" w:pos="3060" w:leader="none"/>
        </w:tabs>
        <w:ind w:right="60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852" w:hanging="0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3.2.5  </w:t>
      </w:r>
      <w:r>
        <w:rPr>
          <w:b/>
          <w:color w:val="000000"/>
        </w:rPr>
        <w:t>Matematika a její aplikace</w:t>
      </w:r>
    </w:p>
    <w:p>
      <w:pPr>
        <w:pStyle w:val="Normal"/>
        <w:ind w:right="385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3852" w:hanging="0"/>
        <w:jc w:val="both"/>
        <w:rPr>
          <w:b/>
          <w:b/>
          <w:color w:val="000000"/>
        </w:rPr>
      </w:pPr>
      <w:r>
        <w:rPr>
          <w:b/>
          <w:color w:val="000000"/>
        </w:rPr>
        <w:t>2.stupeň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Číslo a proměnná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ádí početní operace v oboru celých a racionálních čísel; užívá ve výpočtech druhou mocninu a odmocninu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okrouhluje a provádí odhady s danou přesností, účelně využívá kalkulátor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eluje a řeší situace s využitím dělitelnosti v oboru přirozených čísel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žívá různé způsoby kvantitativního vyjádření vztahu celek - část (přirozeným číslem, poměrem, zlomkem, desetinným číslem, procentem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í modelováním a výpočtem situace vyjádřené poměrem; pracuje s měřítky map a plánů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í aplikační úlohy na procenta (i pro případ, že procentová část je větší než celek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ematizuje jednoduché reálné situace s využitím proměnných; určí hodnotu výrazu, sčítá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ásobí mnohočleny, provádí rozklad mnohočlenu na součin pomocí vzorců a vytýkáním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uje a řeší reálnou situaci pomocí rovnic a jejich soustav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yzuje a řeší jednoduché problémy, modeluje konkrétní situace, v nichž využívá matematický aparát v oboru celých a racionálních čísel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ělitelnost přirozených čísel</w:t>
      </w:r>
      <w:r>
        <w:rPr>
          <w:rFonts w:cs="Arial" w:ascii="Arial" w:hAnsi="Arial"/>
          <w:color w:val="000000"/>
          <w:sz w:val="22"/>
          <w:szCs w:val="22"/>
        </w:rPr>
        <w:t xml:space="preserve"> - prvočíslo, číslo složené, násobek, dělitel, nejmenší společný násobek, největší společný dělitel, kritéria dělitel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elá čísla</w:t>
      </w:r>
      <w:r>
        <w:rPr>
          <w:rFonts w:cs="Arial" w:ascii="Arial" w:hAnsi="Arial"/>
          <w:color w:val="000000"/>
          <w:sz w:val="22"/>
          <w:szCs w:val="22"/>
        </w:rPr>
        <w:t xml:space="preserve"> - čísla navzájem opačná, číselná os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esetinná čísla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lomky</w:t>
      </w:r>
      <w:r>
        <w:rPr>
          <w:rFonts w:cs="Arial" w:ascii="Arial" w:hAnsi="Arial"/>
          <w:color w:val="000000"/>
          <w:sz w:val="22"/>
          <w:szCs w:val="22"/>
        </w:rPr>
        <w:t xml:space="preserve"> - rozvinutý zápis čísla v desítkové soustavě; převrácené číslo, smíšené číslo, složený zlomek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oměr</w:t>
      </w:r>
      <w:r>
        <w:rPr>
          <w:rFonts w:cs="Arial" w:ascii="Arial" w:hAnsi="Arial"/>
          <w:color w:val="000000"/>
          <w:sz w:val="22"/>
          <w:szCs w:val="22"/>
        </w:rPr>
        <w:t xml:space="preserve"> - měřítko, úměra, trojčlen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centa</w:t>
      </w:r>
      <w:r>
        <w:rPr>
          <w:rFonts w:cs="Arial" w:ascii="Arial" w:hAnsi="Arial"/>
          <w:color w:val="000000"/>
          <w:sz w:val="22"/>
          <w:szCs w:val="22"/>
        </w:rPr>
        <w:t xml:space="preserve"> - procento, promile; základ, procentová část, počet procent; jednoduché úrok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cniny a odmocniny - druhá mocnina a odmocnin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ýrazy</w:t>
      </w:r>
      <w:r>
        <w:rPr>
          <w:rFonts w:cs="Arial" w:ascii="Arial" w:hAnsi="Arial"/>
          <w:color w:val="000000"/>
          <w:sz w:val="22"/>
          <w:szCs w:val="22"/>
        </w:rPr>
        <w:t xml:space="preserve"> - číselný výraz a jeho hodnota; proměnná, výrazy s proměnnými, mnohočle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ovnice</w:t>
      </w:r>
      <w:r>
        <w:rPr>
          <w:rFonts w:cs="Arial" w:ascii="Arial" w:hAnsi="Arial"/>
          <w:color w:val="000000"/>
          <w:sz w:val="22"/>
          <w:szCs w:val="22"/>
        </w:rPr>
        <w:t xml:space="preserve"> - lineární rovnice, soustava dvou lineárních rovnic se dvěma neznámým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ávislosti, vztahy a práce s dat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ledává, vyhodnocuje a zpracovává data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soubory dat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čuje vztah přímé anebo nepřímé úměrnosti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jádří funkční vztah tabulkou, rovnicí, grafem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tematizuje jednoduché reálné situace s využitím funkčních vztahů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ávislosti a data</w:t>
      </w:r>
      <w:r>
        <w:rPr>
          <w:rFonts w:cs="Arial" w:ascii="Arial" w:hAnsi="Arial"/>
          <w:color w:val="000000"/>
          <w:sz w:val="22"/>
          <w:szCs w:val="22"/>
        </w:rPr>
        <w:t xml:space="preserve"> - příklady závislostí z praktického života a jejich vlastnosti, nákresy, schémata, diagramy, grafy, tabulky; četnost znaku, aritmetický průmě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funkce</w:t>
      </w:r>
      <w:r>
        <w:rPr>
          <w:rFonts w:cs="Arial" w:ascii="Arial" w:hAnsi="Arial"/>
          <w:color w:val="000000"/>
          <w:sz w:val="22"/>
          <w:szCs w:val="22"/>
        </w:rPr>
        <w:t xml:space="preserve"> - pravoúhlá soustava souřadnic, přímá úměrnost, nepřímá úměrnost, lineární funk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Geometrie v rovině a v prosto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důvodňuje a využívá polohové a metrické vlastnosti základních rovinných útvarů při řešení úloh a jednoduchých praktických problémů; využívá potřebnou matematickou symboliku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rakterizuje a třídí základní rovinné útvary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čuje velikost úhlu měřením a výpočtem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haduje a vypočítá obsah a obvod základních rovinných útvarů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pojem množina všech bodů dané vlastnosti k charakteristice útvaru a k řešení polohových a nepolohových konstrukčních úloh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črtne a sestrojí rovinné útvary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žívá k argumentaci a při výpočtech věty o shodnosti a podobnosti trojúhelníků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črtne a sestrojí obraz rovinného útvaru ve středové a osové souměrnosti, určí osově a středově souměrný útvar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čuje a charakterizuje základní prostorové útvary (tělesa), analyzuje jejich vlastnosti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haduje a vypočítá objem a povrch těles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črtne a sestrojí sítě základních těles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črtne a sestrojí obraz jednoduchých těles v rovině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yzuje a řeší aplikační geometrické úlohy s využitím osvojeného matematického aparát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ovinné útvary</w:t>
      </w:r>
      <w:r>
        <w:rPr>
          <w:rFonts w:cs="Arial" w:ascii="Arial" w:hAnsi="Arial"/>
          <w:color w:val="000000"/>
          <w:sz w:val="22"/>
          <w:szCs w:val="22"/>
        </w:rPr>
        <w:t xml:space="preserve"> - přímka, polopřímka, úsečka, kružnice, kruh, úhel, trojúhelník, čtyřúhelník (lichoběžník, rovnoběžník), pravidelné mnohoúhelníky, vzájemná poloha přímek v rovině (typy úhlů), shodnost a podobnost (věty o shodnosti a podobnosti trojúhelníků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metrické vlastnosti v rovině</w:t>
      </w:r>
      <w:r>
        <w:rPr>
          <w:rFonts w:cs="Arial" w:ascii="Arial" w:hAnsi="Arial"/>
          <w:color w:val="000000"/>
          <w:sz w:val="22"/>
          <w:szCs w:val="22"/>
        </w:rPr>
        <w:t xml:space="preserve"> - druhy úhlů, vzdálenost bodu od přímky, trojúhelníková nerovnost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ythagorova vět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nstrukční úlohy</w:t>
      </w:r>
      <w:r>
        <w:rPr>
          <w:rFonts w:cs="Arial" w:ascii="Arial" w:hAnsi="Arial"/>
          <w:color w:val="000000"/>
          <w:sz w:val="22"/>
          <w:szCs w:val="22"/>
        </w:rPr>
        <w:t xml:space="preserve"> - množiny všech bodů dané vlastnosti (osa úsečky, osa úhlu, Thaletova kružnice), osová souměrnost, středová souměrn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Nestandardní aplikační úlohy a problém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žívá logickou úvahu a kombinační úsudek při řešení úloh a problémů a nalézá různá řešení předkládaných nebo zkoumaných situací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eší úlohy na prostorovou představivost, aplikuje a kombinuje poznatky a dovednosti z různých tematických a vzdělávacích oblast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1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1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íselné a logické řa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1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1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íselné a obrázkové analog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1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11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ogické a netradiční geometrické úloh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right="5112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491"/>
      </w:pPr>
      <w:rPr/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511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11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/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491"/>
      </w:pPr>
      <w:rPr/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4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1:02:00Z</dcterms:created>
  <dc:creator>Bočková</dc:creator>
  <dc:description/>
  <cp:keywords/>
  <dc:language>en-US</dc:language>
  <cp:lastModifiedBy>Strnadová Lenka</cp:lastModifiedBy>
  <cp:lastPrinted>2006-05-16T11:01:00Z</cp:lastPrinted>
  <dcterms:modified xsi:type="dcterms:W3CDTF">2022-08-18T17:26:00Z</dcterms:modified>
  <cp:revision>19</cp:revision>
  <dc:subject/>
  <dc:title>Charakteristika vzdělávací oblasti</dc:title>
</cp:coreProperties>
</file>