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Učební osnovy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4"/>
        <w:gridCol w:w="6756"/>
      </w:tblGrid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zdělávací oblas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Člověk a společnost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yučovací předmě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Občanská výchova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Ročník / Období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7. ročník / 3.období 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čet hodin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1 hodina týdn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54" w:hRule="atLeast"/>
        </w:trPr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szCs w:val="28"/>
              </w:rPr>
              <w:t>Cílové zaměření předmětu Občanská výchova v 7. ročníku ZV</w:t>
            </w:r>
          </w:p>
        </w:tc>
      </w:tr>
      <w:tr>
        <w:trPr>
          <w:trHeight w:val="1408" w:hRule="atLeast"/>
        </w:trPr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zdělávání v předmětu Občanská výchova v 7. ročníku směřuje k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ědomí, že každý člověk má možnost ovlivňovat vývoj společnost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citu sounáležitosti s vlastní rodinou i společenstvím v nejbližším okolí i s lidmi, se kterými se náhodně setká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výšení odolnosti vůči sociálně patologickým jevů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nížení rizik a vlivů, které narušují zdravý osobnostní a sociální vývoj mládež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ipravení na uvědomování si odpovědnosti za svoji ochranu, na efektivní jednání a vzájemnou pomoc při hrozbě nebo vzniku mimořádných událost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citu hrdosti na umělecké, myšlenkové a hmotné bohatství země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řídění si svých znalostí o národnostním složení obyvatelstva Č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zlišování nejčastějších typů státu, vyložení smyslu voleb do zastupitelstev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poznávání protiprávního jednání</w:t>
            </w:r>
          </w:p>
          <w:p>
            <w:pPr>
              <w:pStyle w:val="Normal"/>
              <w:numPr>
                <w:ilvl w:val="0"/>
                <w:numId w:val="4"/>
              </w:numPr>
              <w:spacing w:before="20" w:after="60"/>
              <w:ind w:left="720" w:right="11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voji finanční gramotnost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spění k poznání, že bohatství je jednak duchovní a jednak materiáln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chopení obsahu pojmu bohatství</w:t>
            </w:r>
          </w:p>
          <w:p>
            <w:pPr>
              <w:pStyle w:val="Normal"/>
              <w:numPr>
                <w:ilvl w:val="0"/>
                <w:numId w:val="4"/>
              </w:numPr>
              <w:spacing w:before="20" w:after="60"/>
              <w:ind w:left="720" w:right="11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voji orientace ve světě financí</w:t>
            </w:r>
          </w:p>
          <w:p>
            <w:pPr>
              <w:pStyle w:val="Normal"/>
              <w:numPr>
                <w:ilvl w:val="0"/>
                <w:numId w:val="4"/>
              </w:numPr>
              <w:spacing w:before="20" w:after="60"/>
              <w:ind w:left="720" w:right="113" w:hanging="360"/>
              <w:rPr/>
            </w:pPr>
            <w:r>
              <w:rPr>
                <w:rFonts w:cs="Arial" w:ascii="Arial" w:hAnsi="Arial"/>
              </w:rPr>
              <w:t>orientaci v problematice peněz a cen a k odpovědnosti spravování osobního či rodinného rozpočtu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</w:rPr>
              <w:t>schopnosti pracovat s literaturou a vyhodnocovat údaj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opnosti přesně formulovat myšlenky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</w:rPr>
              <w:t xml:space="preserve">k ovládání běžně používaných digitálních zařízení a aplikací; k jejich využívání  při učení i při zapojení do života školy a do společnosti; k  samostatnému rozhodování, které technologie pro jakou činnost či řešený problém použít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</w:rPr>
              <w:t xml:space="preserve">k získávání, vyhledávání, kritickému posuzování a sdílení dat, informací a digitálního obsahu, k tomu žák volí postupy, způsoby a prostředky, které odpovídají konkrétní situaci a účelu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</w:rPr>
              <w:t xml:space="preserve">k  vytváření a úpravě digitálního obsahu a vyjadřování se za pomoci digitálních prostředků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dchází situacím ohrožujícím bezpečnost zařízení i dat, situacím s negativním dopadem na jeho tělesné a duševní zdraví i zdraví ostatních; při spolupráci, komunikaci a sdílení informací v digitálním prostředí jedná etick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8"/>
          <w:szCs w:val="28"/>
        </w:rPr>
        <w:t xml:space="preserve">Průřezová témata v předmětu Občanská výchova v 7. ročníku ZV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99"/>
        <w:gridCol w:w="1503"/>
        <w:gridCol w:w="1791"/>
        <w:gridCol w:w="1681"/>
        <w:gridCol w:w="2444"/>
      </w:tblGrid>
      <w:tr>
        <w:trPr>
          <w:trHeight w:val="113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ředmět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čník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učiva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ůřezové téma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průřezového tématu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ganizační formy</w:t>
            </w:r>
          </w:p>
        </w:tc>
      </w:tr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čanská výchova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át a právo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chova demokratického občana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Řízení společnosti, principy demokracie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grováno do učiva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mostatná a skupinová prác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upinové projekt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 aktuality z domova a ze světa – prezentace žáků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sedy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lověk ve společnosti a jako jedinec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ltikulturní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ální výchova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dské vztahy; život mezi lidmi;kultura</w:t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lověk, stát a hospodářství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nostní a sociální výchova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jetek a vlastnictví, finanční gramotnost</w:t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zinárodní vztahy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nostní a sociální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ltikulturní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vět kolem nás, evropská integrace</w:t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lověk, stát a právo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chova demokratického občana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dská práva, zásady soužití</w:t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4499"/>
        <w:gridCol w:w="4501"/>
        <w:gridCol w:w="1440"/>
        <w:gridCol w:w="2160"/>
      </w:tblGrid>
      <w:tr>
        <w:trPr>
          <w:tblHeader w:val="true"/>
          <w:trHeight w:val="573" w:hRule="exac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4"/>
              </w:rPr>
              <w:t>Vzdělávací strategie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 xml:space="preserve">Učiv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tát a právo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;1.2;1.3;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;1.8;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7;2.1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1;3.2;3.3;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eastAsia="Calibri" w:cs="Arial"/>
                <w:i/>
                <w:i/>
                <w:sz w:val="16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22"/>
                <w:lang w:eastAsia="en-US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 xml:space="preserve">rozlišuje nejčastější typy a formy států a na příkladech porovná jejich znaky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objasní výhody demokratického způsobu řízení státu pro každodenní život občanů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vyloží smysl voleb do zastupitelstev v demokratických státech a uvede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 xml:space="preserve">příklady, jak mohou výsledky voleb ovlivňovat každodenní život občanů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Řízení společnosti</w:t>
            </w:r>
          </w:p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cipy demokrac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Znaky demokratického způsobu rozhodování a řízení stát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Volby, jejich význam a form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70C0"/>
                <w:sz w:val="20"/>
              </w:rPr>
              <w:t>DK:získávání, vyhledávání, kritické posuzování a sdílení dat, informac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D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ějepi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Český jazyk a li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Člověk 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polečnosti a jako jedinec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;1.6;1.8;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5;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4;5.1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Žák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- posoudí vliv osobních vlastností na dosahování individuálních i společných cílů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- kriticky hodnotí a vhodně koriguje své chování a jednání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i/>
                <w:iCs/>
                <w:sz w:val="22"/>
              </w:rPr>
              <w:t>zhodnotí nabídku kulturních institucí a cíleně z ní vybírá akce, které ho zajímaj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kriticky přistupuje k mediálním informacím, vyjádří svůj postoj k působení propagandy a reklamy na veřejné mínění a chování lidí</w:t>
            </w:r>
          </w:p>
          <w:p>
            <w:pPr>
              <w:pStyle w:val="Normal"/>
              <w:ind w:left="780" w:hanging="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ásady lidského soužití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polečenské a sociální skupiny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Vliv školy, vrstevníků, rodiny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Komunikac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édi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ulturní živo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manitost kulturních projevů, kulturní hodnoty, kulturní tradi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lturní institu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sová kultura, prostředky komunika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odinná výchov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nformati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jep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tvarná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udební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zí jazyk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Člověk, stát a hospodářství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3.1;3.2;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3;4.4;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10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3; 2.7;6.3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1.1; 1.2;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1.5; 1.8;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2.1; 2.11;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3.1; 3.3;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rozlišuje a porovnává různé formy vlastnictví, uvede jejich příklad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sestaví jednoduchý rozpočet domácnosti, uvede hlavní příjmy a výdaje, objasní princip vyrovnaného, schodkového a přebytkového rozpočtu domácnosti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i/>
                <w:iCs/>
                <w:sz w:val="22"/>
              </w:rPr>
              <w:t>dodržuje zásady hospodárnosti, popíše a objasní vlastní způsoby zacházení s penězi a se svým i svěřeným majetkem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vysvětlí, k čemu slouží bankovní úče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uvede příklady různých způsobů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hotovostního a bezhotovostního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placení (posoudí výhody a rizika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na příkladech objasní přednosti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a rizika používání platebních karet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</w:rPr>
              <w:t xml:space="preserve">      </w:t>
            </w:r>
            <w:r>
              <w:rPr>
                <w:rFonts w:cs="Arial" w:ascii="Arial" w:hAnsi="Arial"/>
                <w:i/>
                <w:iCs/>
                <w:sz w:val="22"/>
              </w:rPr>
              <w:t xml:space="preserve">-    na příkladech objasní rozdíly mezi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</w:rPr>
              <w:t xml:space="preserve">           </w:t>
            </w:r>
            <w:r>
              <w:rPr>
                <w:rFonts w:cs="Arial" w:ascii="Arial" w:hAnsi="Arial"/>
                <w:i/>
                <w:iCs/>
                <w:sz w:val="22"/>
              </w:rPr>
              <w:t xml:space="preserve">debetní a kreditní platební kartou   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Majetek a vlastnictv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še potřeb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Formy vlastnictví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Hmotné a duševní vlastnictví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Ochrana hmotného a duševního vlastnictví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Hospodaření s penězi, majetkem a různými formami vlastnictv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zika hospodaření s peněz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i/>
                <w:iCs/>
                <w:color w:val="0070C0"/>
                <w:sz w:val="20"/>
                <w:szCs w:val="22"/>
              </w:rPr>
              <w:t>DK:</w:t>
            </w:r>
            <w:r>
              <w:rPr>
                <w:rFonts w:cs="Arial" w:ascii="Arial" w:hAnsi="Arial"/>
                <w:color w:val="0070C0"/>
              </w:rPr>
              <w:t xml:space="preserve"> </w:t>
            </w:r>
            <w:r>
              <w:rPr>
                <w:rFonts w:cs="Arial" w:ascii="Arial" w:hAnsi="Arial"/>
                <w:i/>
                <w:color w:val="0070C0"/>
                <w:sz w:val="20"/>
              </w:rPr>
              <w:t>vytváření a úprava digitálního obsahu a vyjadřování se za pomoci digitálních prostředků</w:t>
            </w:r>
            <w:r>
              <w:rPr>
                <w:rFonts w:cs="Arial" w:ascii="Arial" w:hAnsi="Arial"/>
                <w:color w:val="0070C0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inanční gramotnos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nkovní úče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tovostní a bezhotovostní placen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užívání platebních kare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žnosti úspor, investic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ějepi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odinná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ti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mati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ti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8"/>
              </w:rPr>
              <w:t>Mezinárodní vztah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;1.6;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;3.1;3.3;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2;4.3;4.7;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1;5.2;6.3;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6.7;6.8;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Žák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- popíše vliv začlenění ČR do EU na každodenní život občanů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- rozpoznává netolerantní, rasistické, xenofobní a extremistické projevy v chování lidí, zaujímá postoj proti všem projevům lidské nesnášenlivosti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>Svět kolem ná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  <w:t>Spolupráce mezi zeměmi Evrop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  <w:t>Tolerance k národním menšiná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i/>
                <w:color w:val="0070C0"/>
                <w:sz w:val="20"/>
              </w:rPr>
              <w:t>DK:získávání, vyhledávání, kritické posuzování a sdílení dat, informac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2"/>
                <w:szCs w:val="22"/>
              </w:rPr>
            </w:pPr>
            <w:r>
              <w:rPr>
                <w:rFonts w:cs="Arial" w:ascii="Arial" w:hAnsi="Arial"/>
                <w:color w:val="0070C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D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měp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jep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teratura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Člověk, stát a právo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1;3.2;3.3;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2;4.3.;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3;6.8;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Žák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2"/>
              </w:rPr>
              <w:t>- uplatňuje vhodné způsoby chování a komunikace v různých životních situacích, případně neshody či konflikty s druhými lidmi řeší nenásilným způsobem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- objasní potřebu tolerance ve společnosti, respektuje kulturní zvláštnosti i odlišné názory, zájmy, způsoby chování a myšlení lidí, zaujímá tolerantní postoje k menšinám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ásady lidského soužit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vnost a nerovnos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voboda a autori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rálka a mravnos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vidla chován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  <w:t>Lidská práva v dokumente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i/>
                <w:color w:val="0070C0"/>
                <w:sz w:val="20"/>
              </w:rPr>
              <w:t>DK:získávání, vyhledávání, kritické posuzování a sdílení dat, informac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2"/>
                <w:szCs w:val="22"/>
              </w:rPr>
            </w:pPr>
            <w:r>
              <w:rPr>
                <w:rFonts w:cs="Arial" w:ascii="Arial" w:hAnsi="Arial"/>
                <w:color w:val="0070C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D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jep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měp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ti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teratura</w:t>
            </w:r>
          </w:p>
        </w:tc>
      </w:tr>
    </w:tbl>
    <w:p>
      <w:pPr>
        <w:pStyle w:val="Normal"/>
        <w:spacing w:lineRule="auto" w:line="256" w:before="0" w:after="16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Minimální doporučená úroveň pro úpravy očekávaných výstupů v rámci podpůrných opatření: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Žák:</w:t>
      </w:r>
    </w:p>
    <w:p>
      <w:pPr>
        <w:pStyle w:val="Normal"/>
        <w:numPr>
          <w:ilvl w:val="0"/>
          <w:numId w:val="2"/>
        </w:numPr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respektuje mravní principy a pravidla společenského soužití</w:t>
      </w:r>
    </w:p>
    <w:p>
      <w:pPr>
        <w:pStyle w:val="Normal"/>
        <w:numPr>
          <w:ilvl w:val="0"/>
          <w:numId w:val="2"/>
        </w:numPr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respektuje kulturní zvláštnosti, názory a zájmy minoritních skupin ve společnosti</w:t>
      </w:r>
    </w:p>
    <w:p>
      <w:pPr>
        <w:pStyle w:val="Normal"/>
        <w:numPr>
          <w:ilvl w:val="0"/>
          <w:numId w:val="2"/>
        </w:numPr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je seznámen s nebezpečím rasismu a xenofobie</w:t>
      </w:r>
    </w:p>
    <w:p>
      <w:pPr>
        <w:pStyle w:val="Normal"/>
        <w:numPr>
          <w:ilvl w:val="0"/>
          <w:numId w:val="2"/>
        </w:numPr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estaví jednoduchý rozpočet domácnosti, uvede hlavní příjmy a výdaje, rozliší pravidelné a jednorázové příjmy a výdaje</w:t>
      </w:r>
    </w:p>
    <w:p>
      <w:pPr>
        <w:pStyle w:val="Normal"/>
        <w:numPr>
          <w:ilvl w:val="0"/>
          <w:numId w:val="2"/>
        </w:numPr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uvede základní prvky fungování demokratické společnosti</w:t>
      </w:r>
    </w:p>
    <w:p>
      <w:pPr>
        <w:pStyle w:val="Normal"/>
        <w:numPr>
          <w:ilvl w:val="0"/>
          <w:numId w:val="2"/>
        </w:numPr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rozeznává nebezpečí ohrožení sociálně patologickými jevy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 w:eastAsia="en-US"/>
      </w:rPr>
      <w:drawing>
        <wp:inline distT="0" distB="0" distL="0" distR="0">
          <wp:extent cx="5771515" cy="504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b/>
        <w:sz w:val="28"/>
        <w:szCs w:val="28"/>
      </w:rPr>
      <w:t>4.5.7.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 w:eastAsia="en-US"/>
      </w:rPr>
      <w:drawing>
        <wp:inline distT="0" distB="0" distL="0" distR="0">
          <wp:extent cx="5771515" cy="504825"/>
          <wp:effectExtent l="0" t="0" r="0" b="0"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b/>
        <w:sz w:val="28"/>
        <w:szCs w:val="28"/>
      </w:rPr>
      <w:t>4.5.7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80"/>
        </w:tabs>
        <w:ind w:left="780" w:hanging="42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13:47:00Z</dcterms:created>
  <dc:creator>Bočková</dc:creator>
  <dc:description/>
  <cp:keywords/>
  <dc:language>en-US</dc:language>
  <cp:lastModifiedBy>Strnadová Lenka</cp:lastModifiedBy>
  <cp:lastPrinted>2006-06-12T00:33:00Z</cp:lastPrinted>
  <dcterms:modified xsi:type="dcterms:W3CDTF">2022-10-07T13:47:00Z</dcterms:modified>
  <cp:revision>2</cp:revision>
  <dc:subject/>
  <dc:title>UČEBNÍ OSNOVY</dc:title>
</cp:coreProperties>
</file>