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e 3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Hudební výchova ve 3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pochopení umění jako specifického způsobu poznání a k užívání jazyka umění jako svébytného prostředku komunikac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chápání umění a kultury v jejich vzájemné provázanosti jako neoddělitelné součásti lidské existence; k učení se prostřednictvím vlastní tvorby opírající se o subjektivně jedinečné vnímání, cítění, prožívání a představy; k rozvíjení tvůrčího potenciálu, kultivování projevů a potřeb a k utváření hierarchie hodno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spoluvytváření vstřícné a podnětné atmosféry pro tvorbu, pochopení a poznání uměleckých hodnot v širších sociálních a kulturních souvislostech, k tolerantnímu přístupu k různorodým kulturním hodnotám současnosti a minulosti i kulturním projevům a potřebám různorodých skupin, národů a národností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uvědomování si sebe samého jako svobodného jedince; k tvořivému přístupu ke světu, k možnosti aktivního překonávání životních stereotypů a k obohacování emocionálního život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ujímání osobní účasti v procesu tvorby a k chápání procesu tvorby jako způsobu nalézání a vyjadřování osobních prožitků i postojů  k  jevům a vztahům v mnohotvárném světě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vedeme žáky k volbě a účelnému využívání vhodných digitálních technologií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seznamujeme žáky s různými možnostmi, jak využít digitální technologi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5; 3.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2; 3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5; 3.6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7; 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 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ozvíjí své intonační schop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ozlišuje notu a poml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yužívá správných pěveckých návy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umí zpívat s dynam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pívá se zřetelnou výslov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umí zpívat v kánonickém dvojhlasu dle svých dispoz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umí zazpívat složitější jednohlasé písně dle svých dispozi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onační cvičení,zvětšování hlasového rozsah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ůprava k dvojhlasému zpěv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cvik rychlého nádechu mezi frázem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ávná výslovnost, zřetelná artikul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cvik složitější jednohlasé písn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2.2; 2.3; 2.4; 2.5; 5.1; 5.2; 5.4; 6.1; 6.3; 6.4; 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své rytmické schop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doprovodit zpěv hrou na jednoduché rytmické nástroj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šiřuje znalosti o hudebních nástroj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cvik doprovodu písní jednoduchými rytmickými nástroj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roba vlastního rytmického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řídní koncert hry na hudební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afický záznam melodie a její reproduk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2; 4.3; 4.4; 4.5; 4.6; 5.1; 5.2; 5.4; 6.1; 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umí doprovodit písničku hrou na tě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aktivně vnímá znějící hud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taktovat dvoudobý t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vyjádřit hudbu jednoduchým pohybe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hybový doprovod písní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ácvik pochodování v rytm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ktování dvoudobého rytmu, hra na dirigen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neční hry se zpěv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hybové vyjádření hudby – improviz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ra na těl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jednotlivé kvality tó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pozná výrazné tempové a dynamické změny při poslechu hud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ři poslechu hudby rozpozná některé hudební nást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odliší hudbu vokální, instrumentální a vokálně instrumentál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paměť a představivos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ětí v hudebním díle, narůstající dynamik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známení s polyfonní hudbou, pokus o sluchové rozlišení sopránové a altové melod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íčení přírodních jevů v dílech hudebních skladatelů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lavnostní hudba,lidové koledy,vánoční hud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e 3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 – zpě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 – třídní konce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. činnosti – taneční h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besíd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 Super St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improviza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akce „ Ruce tleskejte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divadelních představen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4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07:00Z</dcterms:modified>
  <cp:revision>12</cp:revision>
  <dc:subject/>
  <dc:title>UČEBNÍ OSNOVY </dc:title>
</cp:coreProperties>
</file>