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 </w:t>
      </w: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atika a její aplika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atik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4. ročník / 2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5 hodiny týdně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Matematika ve 4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Matematika ve 4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užívání matematických poznatků a dovedností v praktických činnostech  -  odhady, měření a porovnávání velikostí a vzdáleno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paměti žáků prostřednictvím numerických výpočtů – pamětné sčítání a odčítání do 10 000, automatizace spojů při násobil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zkušeností s matematickým modelováním – modelování přímek, rovnoběžek, různoběžek a kolmic pomocí špejlí, modelování sítě krychle a kvádr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logického myšlení při řešení slovních úloh- provádění rozboru problému a plánu řešení, odhadování výsledků, volbě správného postupu  k vyřešení problému a vyhodnocování správnosti výsledku vzhledem k podmínkám úlohy nebo problém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přesnému a stručnému vyjadřování užíváním  matematického jazyka včetně symboliky – např. je větší, menší, shodný, rovný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okonalování grafického projevu – psaní čísel pod sebe, přesné a čisté rýsování, správné popisování narýsovaných úlo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spolupráce při řešení problémových a aplikovaných úloh vyjadřujících situace z běžného života a následně k využití získaného řešení v praxi, k poznávání možností matematiky a skutečnosti, že k výsledku lze dospět různými způso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stavné sebekontrole při každém kroku postupu řešení , k rozvíjení systematičnosti, vytrvalosti a přes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důvěry ve vlastní schopnosti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84" w:before="0" w:after="0"/>
              <w:rPr/>
            </w:pPr>
            <w:r>
              <w:rPr>
                <w:rFonts w:cs="Arial" w:ascii="Arial" w:hAnsi="Arial"/>
                <w:color w:val="FF0000"/>
              </w:rPr>
              <w:t xml:space="preserve">vedení žáků k volbě a účelnému využívání vhodných digitálních technologií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84" w:before="0" w:after="280"/>
              <w:rPr/>
            </w:pPr>
            <w:r>
              <w:rPr>
                <w:rFonts w:cs="Arial" w:ascii="Arial" w:hAnsi="Arial"/>
                <w:color w:val="FF0000"/>
              </w:rPr>
              <w:t>seznamování žáků s různými možnostmi, jak využít digitální technologie při práci s textem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84" w:before="280" w:after="1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0000"/>
              </w:rPr>
              <w:t>kladení důrazu na bezpečnou a efektivní komunikaci žáků, učení žáků odpovědnému chování a jednání v digitálním prostředí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íslo a početní operac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6.6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očítá do 1 000 000  po statisících, desetitisících, tisící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porovná čísla do 1 000 000   a řeší nerovnosti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zaokrouhluje  čísla na statisíce, desetitisíce, tisíce, sta, desít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rozkládá čísla v desítkové soustav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amětně sčítá a odčítá čísla, která mají nejvýše dvě číslice různé od 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ísemně sčítá a odčítá (sčítat alespoň tři čísla, odčítat od jednoho čísla dvě čísla, od součtu dvou čísel jedno číslo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amětně násobí a dělí čísla do 1 000 000 jednociferným čísl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ísemně násobí jednociferným a dvojciferným činitel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ísemně dělí jednociferným dělitelem,provádí odhad a kontrol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rovádí kontrolu pomocí kalkulač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zjistí údaje z diagramu, sestaví jednoduchý diagra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řeší slovní úlohy vedoucí k porovnávání čísel, provádí početní výkony s čísly v daném oboru, řeší slovní úlohy se vztahy  o  x více, o  x  méně,, x-krát více,  x-krát mén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slovní úlohy na dva až tři početní výkon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Odstavecseseznamem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ázorně vyznačí polovinu, čtvrtinu cel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odeluje a určí část celku, používá zápis ve formě zlom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a znázorní vztah mezi celkem a jeho částí vyjádřenou zlomkem na příkladech z běžného živo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užívá názorných obrázků k určování 1/2,1/4, 1/3, 1/5, 1/10 celk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řeší jednoduché slovní úlohy na určení poloviny, třetiny, čtvrtiny, pětiny, desetiny z daného cel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porovná, sčítá a odčítá zlomky se stejným jmenovatelem v oboru kladných čísel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Minimální doporučená úroveň pro úpravy očekávaných výstupů v rámci podpůrných opatření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Žák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čte, píše a porovnává čísla v oboru do 100 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 xml:space="preserve">na číselné ose, numerace do 1000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sčítá a odčítá zpaměti i písemně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dvouciferná čísl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zvládne s názorem řady násobků čísel 2 až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10 do 10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zaokrouhluje čísla na desítky i na stovky s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 xml:space="preserve">využitím ve slovních úlohách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Žák: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- tvoří a zapisuje příklady na násobení a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 xml:space="preserve">dělení v oboru do 100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zapíše a řeší jednoduché slovní úlohy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rozeznává sudá a lichá čísla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používá kalkuláto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¨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íselný obor  0  -  1 000 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tení a zápis čísel, číselná os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pis čísel v desítkové soustav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ovnávání čís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okrouhlování čís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čítání a odčítání v daném obor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sobení a dělení v daném obor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áce s kalkulačko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ní úloh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žívání závore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agra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ek, část, zlome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čování částí cel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lic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ivě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ávislosti , vztahy a práce s dat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 1.5; 1.7; 1.9; 3.3; 3.4; 2.2, 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yhledává, sbírá a třídí d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čte a sestavuje jednoduché tabulky a diagram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yužije pro uspořádání získaných dat tabulk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FF0000"/>
                <w:sz w:val="22"/>
              </w:rPr>
              <w:t>doplňuje údaje, které chybí v tabul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racuje s daty v elektronické podobě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Minimální doporučená úroveň pro úpravy očekávaných výstupů v rámci podpůrných opatření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Žák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vyhledá a roztřídí jednoduchá data (údaje, pojmy apod.) podle návodu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orientuje se a čte v jednoduché tabulce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určí čas s přesností na čtvrthodiny, převádí jednotky času v běžných situacích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provádí jednoduché převody jednotek délky, hmotnosti a času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</w:rPr>
              <w:t>- uplatňuje matematické znalosti při manipulaci s penězi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vislosti a jejich vlastnos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agramy, grafy, tabulky, jízdní řád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ráce s daty v elektronické podobě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eometrie v rovině a v prostoru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6; 2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4; 6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 1.8; 1.9; 5.2; 2.3; 2.4; 2.5; 2.6; 3.2; 3.3; 3.4; 6.6; 4.1; 4.2; 4.3; 4.4; 5.5; 5.6; 6.2; 6.3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rčí vzájemnou polohu dvou přím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sestrojí rovnoběžku s danou přímko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sestrojí kolmici pomocí trojúhelníku s ryskou k dané přím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narýsuje kružnici s daným středem a daným poloměr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ozná souměrný útv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nakreslí souměrný útv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rčí osu souměrnosti překládání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rčí obsah čtverce a obdélníku pomocí čtvercové sít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nakreslí síť kvádru a krych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modeluje kvádr a krychli z dané sítě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Minimální doporučená úroveň pro úpravy očekávaných výstupů v rámci podpůrných opatření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Žák: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znázorní, narýsuje a označí základní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 xml:space="preserve">rovinné útvary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měří a porovnává délku úsečky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vypočítá obvod mnohoúhelníku sečtením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 xml:space="preserve">délek jeho stran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sestrojí rovnoběžky a kolmice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určí osu souměrnosti překládáním papíru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color w:val="FF0000"/>
              </w:rPr>
              <w:t>- pozná základní těles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ájemná poloha přímek  v rovin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eslení a rýsování rovnoběžek a různoběžek, vyznačování průsečí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lmice, její rýs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užnice, kruh, střed a poloměr kružnice,  její rýs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a souměrnos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vnoramenný a rovnostranný trojúhelní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měrné útva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íť kvádru a krych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elování kvádru a krych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ednotky obsah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ické činnosti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standardní aplikační úlohy a problém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 6.5; 2.2; 2.3; 2.4; 5.2; 1.5; 1.7; 3.3; 3.4; 3.6; 4.1; 5.3; 5.5; 6.1; 6.2; 6.3; 6.4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jednoduché praktické slovní úlohy a problémy, jejichž řešení je do značné míry nezávislé na obvyklých postupech a algoritmech školské matematik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Minimální doporučená úroveň pro úpravy očekávaných výstupů v rámci podpůrných opatření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Žák: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řeší jednoduché praktické slovní úlohy,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 xml:space="preserve">jejichž řešení nemusí být závislé na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matematických postupec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ní úloh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íselné a obrázkové řad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ické čtver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storová představiv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Matematika ve 4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emat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a početní opera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společnost a škol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čníkové soutěže, Matematický klokan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islosti, vztahy a práce s dat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ciální rozvo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rozvoj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ce do učiva, supinové práce soutěž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metrie v rovině a prostor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vujeme Evropu a svě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ce do učiva- slovní úlohy, kvízy a graf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tandardní aplikační úlohy a problém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ické úloh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2.4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2.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7:51:00Z</dcterms:created>
  <dc:creator>Bočková</dc:creator>
  <dc:description/>
  <cp:keywords/>
  <dc:language>en-US</dc:language>
  <cp:lastModifiedBy>Olšiaková Ilona</cp:lastModifiedBy>
  <cp:lastPrinted>2006-02-20T15:24:00Z</cp:lastPrinted>
  <dcterms:modified xsi:type="dcterms:W3CDTF">2022-08-26T17:51:00Z</dcterms:modified>
  <cp:revision>2</cp:revision>
  <dc:subject/>
  <dc:title>UČEBNÍ OSNO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7FBDF21B956354C84BF794D77D3B268</vt:lpwstr>
  </property>
</Properties>
</file>