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svě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írodově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5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Přírodověda v 5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Přírodověda v 5. ročníku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vání základních vědomostí o Zemi, člověku a technice  a jejich vzájemném vliv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rování základních jevů a vztahů v příro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vání souvislostí  mezi organismy navzájem, mezi organismy a prostředím i mezi člověkem a ostatní biosfér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íjení schopnosti samostatně poznávat, pozorovat a zkoumat přírodu a řešit přiměřeně náročné úkoly a problém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váření kladného vztahu k přírodě, ke svému zdraví a zdravému způsobu života i k ochraně prostředí jako celk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smysluplnému používání vhodných digitálních technologií při plánování i realizaci činností s digitálními zdroji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seznamování žáků s různými možnostmi, jak prezentovat výsledky práce s využitím různých digitálních technologií a nástrojů pro komunikaci a sdílení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FF0000"/>
              </w:rPr>
              <w:t>bezpečné a efektivní komunikaci žáků, k učení odpovědnému chování a jednání v digitálním prostřed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ísto, kde žijem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4; 1.5; 2.2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uje s globus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hledává údaje o přírodních podmínkách v mapě svě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acuje s digitálními mapam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ověk na Zemi, základní podmínky pro živo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bus – základní orientace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anitost podmínek života na Zemi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nebí , počasí, živočichové a rostliny v různých oblastech,  podmínky pro život v různých oblaste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kolem ná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 2.1; 2.4; 2.5; 5.3; 6.2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základních globálních problémech naší plane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třídit odpa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acuje s digitálními zdroji, porovnává získané informa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lověk a přírodní zdroj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užívání přírodních zdroj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iv člověka na přír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Lidé a čas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4; 1.5; 2.2; 2.4; 2.5; 3.5; 6.2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důvody střídání ročních obdob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třídání dne a no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existenci časových pás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bere tři vynálezy, které ovlivnily život na Zemi a vysvětlí, co by se stalo, kdyby neby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áce v on-line prostřed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ívá digitální učební materiály a prezentuje poznatky z nich získané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ověk na Zemi, základní podmínky pro živo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 a denní dob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ová pás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Člověk a technika – síla, páka, nakloněná rovina, kladka, kolo, energie, parní stroj, spalovací moto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užívání techni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zmanitost přírod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5; 2.5; 2.6; 4.1; 5.3; 6.1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koumá základní společenstva ve vybraných lokalitá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důvodní vztahy mezi organismy a nachází shody a rozdíly v přizpůsobení organismů prostřed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rovnává na základě pozorování základní projevy života na konkrétních organismech, prakticky řídí organismy do známých skupin, využívá klíče a atlas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pojmy planeta, hvězda, sluneční sousta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jmenuje a porovná planety naší sluneční soustav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popíše důvody střídání ročních období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třídání dne a no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ědomuje si existenci magnetické a gravitační sí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ávštěva planetár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acuje s globus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vyhledává údaje o přírodních podmínkách v mapě svě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rozdíly mezi oblastmi na Zemi s jinou intenzitou slunečního záře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práví o zážitcích z vlastních cest a porovná způsob života a přírodu u nás a v jiné ze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avštíví botanickou a zoologickou zahrad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založí jednoduchý pokus, naplánuje a zdůvodní postup, vyhodnotí a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22"/>
              </w:rPr>
              <w:t>vysvětlí výsledky pokus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ezentuje informace získané z digitálních zdrojů, vytvoří prezentaci, kví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využije digitální technologie k vyhledání informací o vybraném organism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řídění organismů –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rincipy třídění organismů a jeho význam pro poznávání přírod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dění rostlin a živočich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 – jedinec, druh, ro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díly ve způsobu výživy organism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mě ve vesmíru  -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še sluneční soustav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hyby Země a jejich důsledek pro ná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jem magnetická síla, gravitační síl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šný obal Země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anitost podmínek života na Ze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nebí, počasí, živočichové, rostliny v různých oblastech, podmínky pro život v různých oblaste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ře a oceány, tropické deštné pralesy, savany, pouště, polopouště, polární oblast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nebné pás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zdrav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5; 2.5; 2.6; 4.1; 5.3; 6.1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světlí rozdíly mezi člověkem, zvířaty a rostlinami, popíše společné zna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v hlavních znacích orgánové soustavy člověk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 jak se přenáší HI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í proč dochází ke změnám v dospív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sady první pomo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, které údaje o sobě může zveřejnit a své tvrzení zdůvod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acuje v on-line prostředí, používá videa, dokumenty jako pomocné výukové zdroj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orovná informace z různých digitálních zdroj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ově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ověk na Zemi, základní podmínky pro živo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ělo – jeho stavba, soustava opěrná, pohybová, trávicí, vylučovací, dýchací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ž a žena – rozdílnost pohlav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nik a vývoj nového jedin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iologické a psychické změny v dospí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V/AIDS – cesty přenos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zdraví – zdravý životní styl, bezpečné chování, hygiena, návykové látky a jejich nebezpečí pro člově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chova ke zdrav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y první pomoci –akutní stavy ohrožující život, dovednost zavolat RL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věd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cký jazy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NIMÁLNÍ VÝSTUP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DÉ KOLEM NÁ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dodržuje pravidla pro soužití ve škole, v rodině, v obci (městě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rozpozná nevhodné jednání a chování vrstevníků a dospělý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uvede základní práva dítěte, práva a povinnosti žáka škol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používá peníze v běžných situacích, odhadne a zkontroluje cenu jednoduchého nákupu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rácené peníz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porovná svá přání a potřeby se svými finančními možnostmi, uvede příklady rizik půjčován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eně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sestaví jednoduchý osobní/rodinný rozpočet, uvede příklady základních příjmů a výdajů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OZMANITOST PŘÍRODY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na jednotlivých příkladech poznává propojenost živé a neživé přírod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popíše střídání ročních obdob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zkoumá základní společenstva vyskytující se v nejbližším okolí a pozoruje přizpůsoben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rganismů prostřed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zvládá péči o pokojové rostliny a zná způsob péče o drobná domácí zvíř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chová se podle zásad ochrany přírody a životního prostřed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popisuje vliv činnosti lidí na přírodu a jmenuje některé činnosti, které přírodnímu prostřed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máhají a které ho poškozuj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reaguje vhodným způsobem na pokyny dospělých při mimořádných událostech - provádí jednoduché pokusy se známými látkam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LOVĚK A JEHO ZDRAV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inimální doporučená úroveň pro úpravy očekávaných výstupů v rámci podpůrných opatření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žá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uplatňuje základní znalosti, dovednosti a návyky související s preventivní ochranou zdraví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dravého životního styl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rozlišuje jednotlivé etapy lidského živo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uplatňuje účelné způsoby chování v situacích ohrožujících zdraví a v modelových situací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imulujících mimořádné událost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uplatňuje základní pravidla silničního provozu pro cyklisty; správně vyhodnotí jednoduch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pravní situaci na hřišt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odmítá návykové lát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ošetří drobná poranění a v případě nutnosti zajistí lékařskou pom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 uplatňuje ohleduplné chování k druhému pohlaví a orientuje se v bezpečných způsobe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xuálního chování mezi chlapci a děvčaty v daném věk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Přírodověda v 5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rodověd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a jeho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šení problémů a rozhodovací dovednost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náš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ický nácvik resuscitace s prof. zdravotníky v rámci soutěže „ Helpíkův pohár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přístup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a jeho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ověk a jeho zdrav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nický půvo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ncip sociálního smíru a solidarit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, kde žijem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systémy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anitost přírod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4.5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4.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1:38:00Z</dcterms:created>
  <dc:creator>Bočková</dc:creator>
  <dc:description/>
  <cp:keywords/>
  <dc:language>en-US</dc:language>
  <cp:lastModifiedBy>Filípková Alena</cp:lastModifiedBy>
  <cp:lastPrinted>2006-02-20T15:24:00Z</cp:lastPrinted>
  <dcterms:modified xsi:type="dcterms:W3CDTF">2022-08-25T21:38:00Z</dcterms:modified>
  <cp:revision>2</cp:revision>
  <dc:subject/>
  <dc:title>UČEBNÍ OSNOVY</dc:title>
</cp:coreProperties>
</file>