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yz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Fyzika v 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Fyzika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poznatků z okruhu učiva Elektromagnetické jevy, Zvukové děje, Jaderná energie, Vesmí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nejdůležitějších pojmů a zákonitostí potřebných k porozumění jevům a procesům v přírodě, běžném životě a technické prax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významu a přínosu fyziky pro vytváření vědeckého obrazu světa a pro rozvoj moderních technolog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ledávání informací v odborné literatuře a na interne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ozvoj logického uvažování a myšl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využívání digitálních technologií při pozorování fyzikálních jevů, měření a zpracování digitálních d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digitálních záznamů experimentů a vizuálních simulací k popisu a vysvětlení fyzikálních jev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fektivní používání vhodných digitálních komunikačních prostředků při týmové práci, při řešení problémů a diskuzi výsled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yužívání digitální technologie k ulehčení výpočtů fyzikálních úlo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akování ze 6. až 8.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iz jednotlivé roční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el ato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y energi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větelné je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lektromagnetické děj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lektruje těleso tře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uje princip elektroskopu, elektromet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ěří elektrický nábo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dstatu elektrostatické indukce a polariza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elektrické pole pomocí siločar el. po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uje elektrický obvod podle schémat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kreslí schéma el. obv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dmínky vedení el. prou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pojmům elektrický proud a nap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jednotky proudu a nap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ěří proud a nap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trike/>
                <w:color w:val="FF0000"/>
                <w:sz w:val="22"/>
                <w:highlight w:val="green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2"/>
                <w:highlight w:val="green"/>
              </w:rPr>
              <w:t>objasňuje Ohmův zák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trike/>
                <w:color w:val="FF0000"/>
                <w:sz w:val="22"/>
                <w:highlight w:val="green"/>
              </w:rPr>
              <w:t>používá Ohmův zákon při řešení</w:t>
            </w:r>
            <w:r>
              <w:rPr>
                <w:rFonts w:cs="Arial" w:ascii="Arial" w:hAnsi="Arial"/>
                <w:i/>
                <w:sz w:val="22"/>
              </w:rPr>
              <w:t xml:space="preserve"> jednotlivých el. obvod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vztahy pro výpočet odporu spotřebičů řazených za sebou  a vedle seb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užití reostatu a potenciometru v prax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rovést odečet el. energie v domác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zásady první pomoci při zásahu el. Proud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kreslí magnetické pole cívky s prou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pravidlo pravé ru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uje chování cívky s proudem ve vnějším magnetickém po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rincip magnetoelektrických měřících přístroj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rincip stejnosměrného elektromotor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my elektromagnetická indukce a indukovaný prou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rábí střídavý prou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kreslí průběh střídavého prou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výrobě elektrické energie v elektrárn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funkci transformátor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ktrický náboj a pol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ární elektrický nábo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vání tě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etr, elektrosko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statická indukce, polarizace izolan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očáry elektrického po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ktrický obvo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ý obvod a jeho hlavní čá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tavení elektrického obv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mínky vedení elektrického prou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é vodiče a izolan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é zdroje napě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ktrický proud v kove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ý proud – fyzikální dě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ý proud – fyzikální velič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žák pracuje s ddigitálními měřícími přístroji / ampérmetr, voltmetr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ěření el. prou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é napětí a jeho měř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trike/>
                <w:sz w:val="22"/>
                <w:highlight w:val="green"/>
              </w:rPr>
            </w:pPr>
            <w:r>
              <w:rPr>
                <w:rFonts w:cs="Arial" w:ascii="Arial" w:hAnsi="Arial"/>
                <w:strike/>
                <w:sz w:val="22"/>
                <w:highlight w:val="green"/>
              </w:rPr>
              <w:t>Ohmův zák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ý odpor</w:t>
            </w:r>
          </w:p>
          <w:p>
            <w:pPr>
              <w:pStyle w:val="Odstavecseseznamem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žák využívá programu Excel k vytváření tabulek a  ke gravickému znázornění průběhů např. závislost proudu a napětí v el. obv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islost odporu na vlastnostech vodič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spojování rezistorů za seb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jování rezistorů vedle seb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ostat a potenciomet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á energie a prá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ický výkon, příkon, účin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ady správného užívání el. spotřebič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pomoc při úrazu el. proud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 – měření proudu a napě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netické účinky elektrického proud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netické pole cívky s prou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vanomet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sobení magnetického pole na cívku s prou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ot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řídavý prou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agnetická induk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střídavého proudu a napě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užití osciloskopu- průběh střídavého napětí a prou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formá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řenos elektrické energie</w:t>
            </w:r>
          </w:p>
          <w:p>
            <w:pPr>
              <w:pStyle w:val="Odstavecseseznamem"/>
              <w:numPr>
                <w:ilvl w:val="0"/>
                <w:numId w:val="5"/>
              </w:numPr>
              <w:shd w:fill="FFFFFF" w:val="clear"/>
              <w:rPr/>
            </w:pPr>
            <w:hyperlink r:id="rId4">
              <w:r>
                <w:rPr>
                  <w:rFonts w:cs="Arial" w:ascii="Arial" w:hAnsi="Arial"/>
                  <w:color w:val="FF0000"/>
                </w:rPr>
                <w:t xml:space="preserve">žák vyhledává informace, úlohy, pokusy, simulace,  postupy řešení k jednotlivým tématům, oblastem probíraného učiva na internetu s cílem prohloubit porozumění látce a rozšířit znalosti. Např. </w:t>
              </w:r>
            </w:hyperlink>
          </w:p>
          <w:p>
            <w:pPr>
              <w:pStyle w:val="Normal"/>
              <w:shd w:fill="FFFFFF" w:val="clear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FF0000"/>
                  <w:sz w:val="22"/>
                  <w:szCs w:val="22"/>
                </w:rPr>
                <w:t>https://www.mff.cuni.cz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6">
              <w:r>
                <w:rPr/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 – goniometrické funk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 – elektrolý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Odkaznakoment"/>
                <w:vanish w:val="false"/>
              </w:rPr>
              <w:commentReference w:id="0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zásady 1.pomoc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derná energi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9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6.3; 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pojmům jaderná síla, poločas rozpadu, radionuklid ap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uje pojem řetězová reak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hodnocuje výhody a nevýhody využívání různých energetických zdroj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jaderné záření a způsob ochrany před ní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j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derná reak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derný reak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před záře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užití radionuklidů v lékařství, v průmyslu a ve vě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hodnotí výhody a nevýhody využívání různých energetických zdrojů z hlediska vlivu na životní prostřed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ochrana za mimořádných situacích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vukové jev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1; 1.5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6; 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2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 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jmy periodický děj, kmitání, vlně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rincip vzniku zvu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uje vznik ozvěny, dozvuku ap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negativní vliv hluku na člově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říklady infrazvuku a ultrazvuku z přírody( živočichové, zemětřesení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ické děje, kmitavý pohyb, vlně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uk, zdroje zvuku, šíření zvu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chlost šíření zvu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zvu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raz zvu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razvuk, ultrazv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 – dorozumívání zvířat (ultrazvuk, infrazvu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– pohyby zemské ků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ochrana před hlukem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esmír</w:t>
            </w:r>
          </w:p>
        </w:tc>
      </w:tr>
      <w:tr>
        <w:trPr>
          <w:trHeight w:val="12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5; 1.7; 2.3; 2.8; 3.1; 3.7; 4.1; 5.3; 6.4; 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isuje sluneční sousta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jasňuje pohyb planet kolem Slu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mapu hvězdné oblo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vá zajímavé články vztahující se k vesmír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uneční sousta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še Galax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vězd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onau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- sluneční sousta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Rozšiřující učiv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color w:val="FF0000"/>
              </w:rPr>
              <w:t>využívá Ohmův zákon pro část obvodu při řešení praktických problém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color w:val="FF0000"/>
              </w:rPr>
              <w:t>odliší hvězdu od planety na základě jejich vlastnos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Ohmův zákon ve slovním  i matematickém vyjádře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- planety a hvěz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32"/>
                <w:szCs w:val="32"/>
                <w:highlight w:val="cyan"/>
              </w:rPr>
              <w:t>Minimální doporučená úroveň pro úpravy očekávaných výstupů v rámci podpůrných opatření pro fyziku v 9. ročník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-9-6-01 sestaví správně podle schématu elektrický obvod a analyzuje správně schéma reálného obvodu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-9-6-02 rozliší stejnosměrný proud od střídavého a změří elektrický proud a napět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F-9-6-03 rozliší vodič, izolant a polovodič na základě analýzy jejich vlastností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F-9-6-04 využívá prakticky poznatky o působení magnetického pole na magnet a cívku s proudem a o vlivu změny magnetického pole v okolí cívky na vznik indukovaného napětí v ní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-9-7-01p objasní pohyb planety Země kolem Slunce a pohyb Měsíce kolem Zem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F-9-7-02 odliší hvězdu od planety na základě jejich vlastností - zná planety sluneční soustavy a jejich postavení vzhledem ke Slunci - osvojí si základní vědomosti o Zemi jako vesmírném tělese a jejím postavení ve vesmír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-9-5-01p rozpozná zdroje zvuku, jeho šíření a odraz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-9-5-02p posoudí vliv nadměrného hluku na životní prostředí a zdraví člověk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-9-4-02p pojmenuje výhody a nevýhody využívání různých energetických zdrojů z hlediska vlivu na životní prostředí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lektrický obvod a jeho hlavní čá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estavení elektrického obvo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dmínky vedení elektrického proudu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-    </w:t>
            </w:r>
            <w:r>
              <w:rPr>
                <w:rFonts w:cs="Arial" w:ascii="Arial" w:hAnsi="Arial"/>
                <w:color w:val="FF0000"/>
                <w:sz w:val="22"/>
              </w:rPr>
              <w:t>elektrický proud – fyzikální dě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lektrický proud – fyzikální velič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ěření elektrického proud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>-     měření elektrické napě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-     podmínky vedení elektrického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     </w:t>
            </w:r>
            <w:r>
              <w:rPr>
                <w:rFonts w:cs="Arial" w:ascii="Arial" w:hAnsi="Arial"/>
                <w:color w:val="FF0000"/>
                <w:sz w:val="22"/>
              </w:rPr>
              <w:t>prou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magnetické pole cívky s prou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galvanomet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ůsobení magnetického pole na cívku s prou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lektromo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elektromagnetická induk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znik střídavého proudu a napě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luneční sousta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aše Galaxi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yzika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yz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derná energ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vukové jev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eri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aboratorní prá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kupinové řešení problé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práce se žá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mír – sledování letů do vesmíru a jeho výzku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magnetické děj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derná energie – sledování výzkumu ve světě a postoj ostatních států k jaderným programům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rnadová Lenka" w:date="2022-08-26T11:25:00Z" w:initials="SL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Vyšrtnuté učivo odpovídá redukci učiva v RVP ZV 2021, je přesunuto do rozšiřujícího učiv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sz w:val="28"/>
        <w:szCs w:val="28"/>
      </w:rPr>
      <w:t>4.6.9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sz w:val="28"/>
        <w:szCs w:val="28"/>
      </w:rPr>
      <w:t>4.6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ff.cuni.cz/" TargetMode="External"/><Relationship Id="rId5" Type="http://schemas.openxmlformats.org/officeDocument/2006/relationships/hyperlink" Target="https://www.mff.cuni.cz/" TargetMode="External"/><Relationship Id="rId6" Type="http://schemas.openxmlformats.org/officeDocument/2006/relationships/hyperlink" Target="https://www.mff.cuni.cz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03:00Z</dcterms:created>
  <dc:creator>Guest</dc:creator>
  <dc:description/>
  <cp:keywords/>
  <dc:language>en-US</dc:language>
  <cp:lastModifiedBy>Strnadová Lenka</cp:lastModifiedBy>
  <dcterms:modified xsi:type="dcterms:W3CDTF">2022-08-26T09:26:00Z</dcterms:modified>
  <cp:revision>4</cp:revision>
  <dc:subject/>
  <dc:title>UČEBNÍ OSNOVY ZŠ Černošice</dc:title>
</cp:coreProperties>
</file>