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826"/>
      </w:tblGrid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polečnos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Výchova k občanství 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454" w:hRule="atLeast"/>
        </w:trPr>
        <w:tc>
          <w:tcPr>
            <w:tcW w:w="9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</w:t>
            </w:r>
            <w:r>
              <w:rPr>
                <w:rFonts w:cs="Arial" w:ascii="Arial" w:hAnsi="Arial"/>
                <w:b w:val="false"/>
                <w:color w:val="FF0000"/>
                <w:szCs w:val="28"/>
              </w:rPr>
              <w:t xml:space="preserve">Výchova k občanství  </w:t>
            </w:r>
            <w:r>
              <w:rPr>
                <w:rFonts w:cs="Arial" w:ascii="Arial" w:hAnsi="Arial"/>
                <w:szCs w:val="28"/>
              </w:rPr>
              <w:t>v 9. ročníku ZV</w:t>
            </w:r>
          </w:p>
        </w:tc>
      </w:tr>
      <w:tr>
        <w:trPr/>
        <w:tc>
          <w:tcPr>
            <w:tcW w:w="9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Vzdělávání v předmětu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Výchova k občanství  </w:t>
            </w:r>
            <w:r>
              <w:rPr>
                <w:rFonts w:cs="Arial" w:ascii="Arial" w:hAnsi="Arial"/>
                <w:b/>
              </w:rPr>
              <w:t>v 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del w:id="0" w:author="TJ " w:date="2022-08-26T20:07:00Z"/>
              </w:rPr>
            </w:pPr>
            <w:r>
              <w:rPr>
                <w:rFonts w:cs="Arial" w:ascii="Arial" w:hAnsi="Arial"/>
              </w:rPr>
              <w:t>příprava mladého člověka pro život v moderní společ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del w:id="1" w:author="TJ " w:date="2022-08-26T20:07:00Z"/>
              </w:rPr>
            </w:pPr>
            <w:r>
              <w:rPr>
                <w:rFonts w:cs="Arial" w:ascii="Arial" w:hAnsi="Arial"/>
              </w:rPr>
              <w:t>zamyšlení se nad změnami, se kterými se budou muset žáci vyrovn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nocení sama seb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hledání svého místa v lidském společenství – budováním přátelských a partnerských vztahů a začleňováním do společného světa lidské komunik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yšlení nad postavením člověka ve světě, v přírod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del w:id="2" w:author="TJ " w:date="2022-08-26T19:49:00Z"/>
              </w:rPr>
            </w:pPr>
            <w:r>
              <w:rPr>
                <w:rFonts w:cs="Arial" w:ascii="Arial" w:hAnsi="Arial"/>
              </w:rPr>
              <w:t>hledání smyslu život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poskytování pozornosti a péče starému člověku v rodině i ve společ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del w:id="3" w:author="TJ " w:date="2022-08-26T19:46:00Z"/>
              </w:rPr>
            </w:pPr>
            <w:r>
              <w:rPr>
                <w:rFonts w:cs="Arial" w:ascii="Arial" w:hAnsi="Arial"/>
              </w:rPr>
              <w:t>pochopení úkolů armá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del w:id="4" w:author="TJ " w:date="2022-08-26T19:46:00Z"/>
              </w:rPr>
            </w:pPr>
            <w:r>
              <w:rPr>
                <w:rFonts w:cs="Arial" w:ascii="Arial" w:hAnsi="Arial"/>
              </w:rPr>
              <w:t>seznámení se s úlohou státu při tvorbě a ochraně majetkových hodno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del w:id="5" w:author="TJ " w:date="2022-08-26T20:08:00Z"/>
              </w:rPr>
            </w:pPr>
            <w:r>
              <w:rPr>
                <w:rFonts w:cs="Arial" w:ascii="Arial" w:hAnsi="Arial"/>
              </w:rPr>
              <w:t>pochopení principu fungování tržního hospodářstv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ji finanční gramot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diskutovat o tom, co je korupce, jak se projevuje, proč vzniká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diskutovat o důsledcích korupce</w:t>
            </w:r>
          </w:p>
          <w:p>
            <w:pPr>
              <w:pStyle w:val="Normal"/>
              <w:spacing w:before="20" w:after="60"/>
              <w:ind w:left="360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1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9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tát a práv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2.4; 2.5; 2.7; 4.1; 4.2; 4.3; 4.4; 4.5; 4.6; 4.7; 5.9; 5.10; 6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řiměřeně uplatňuje svá práva a respektuje práva a oprávněné zájmy druhých lidí, posoudí význam ochrany lidských práv a svobo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rozlišuje a porovnává úkoly orgánů právní ochrany občanů, uvede příklady jejich činnosti a spolupráce při postihování trestných čin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pozná protiprávní jednání, rozliší přestupek a trestný čin, uvede jejich příklad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držuje právní ustanovení, která se na něj vztahují, a uvědomuje si rizika jejich porušová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  <w:del w:id="6" w:author="TJ " w:date="2022-08-26T19:26:00Z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bjasní význam právní úpravy důležitých vztahů – vlastnictví, pracovní poměr, manželstv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vede příklady některých smluv upravující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občanskoprávní vztahy – osobní přeprava; koupě, oprava či pronájem věc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održuje právní ustanovení, která se na něj vztahují, a uvědomuje si rizika jejich porušová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řád České republi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znam a funkce právního řádu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ány právní ochrany občanů, soustava soud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rávní norma, předpis, publikování právních předpisů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7"/>
              <w:ind w:left="0" w:right="0" w:hanging="12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právní jedn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y a postihy protiprávního jednání, trestní postižitel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ušování předpisů v silničním provozu, porušování práv k duševnímu vlastnic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ind w:left="0" w:right="0" w:hanging="1296"/>
              <w:rPr>
                <w:rFonts w:ascii="Arial" w:hAnsi="Arial" w:cs="Arial"/>
                <w:del w:id="7" w:author="TJ " w:date="2022-08-26T19:09:00Z"/>
              </w:rPr>
            </w:pPr>
            <w:r>
              <w:rPr>
                <w:rFonts w:cs="Arial" w:ascii="Arial" w:hAnsi="Arial"/>
              </w:rPr>
              <w:t>Právo v každodenním životě</w:t>
            </w:r>
          </w:p>
          <w:p>
            <w:pPr>
              <w:pStyle w:val="Heading7"/>
              <w:keepNext w:val="true"/>
              <w:widowControl/>
              <w:suppressAutoHyphens w:val="true"/>
              <w:bidi w:val="0"/>
              <w:ind w:left="0" w:right="0" w:hanging="1296"/>
              <w:rPr/>
            </w:pPr>
            <w:r>
              <w:rPr/>
              <w:t>Důležité právní vztahy a závazky z nich vyplývající styk s úřad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át a hospodářst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0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 2.1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 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1; 1.6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7; 4.7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vysvětlí, jakou funkci plní banky a jaké služby nabízej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uje, ze kterých zdrojů pocházejí příjmy státu a do kterých oblastí stát směřuje své výda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uvede příklady dávek a příspěvků, které ze státního rozpočtu získávají občané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příkladu chování kupujících a prodávajících vyloží podstatu fungování trh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na příkladu ukáže tvorbu ceny jako součet nákladů, zisku a DP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hledá možnosti, jak řešit deficit n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traně příjmů a výdaj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vede možnosti různých typů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ojišt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vysvětlí, co je inflace a jaký je její vliv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 reálnou hodnotu peně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opíše postup při reklamaci výrob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na příkladu objasní, jak se bránit v případě porušení práv spotřebite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okazuje orientaci v problemati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lastnictví, peněz a placen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vede příklady korupčního jedn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diskutuje o příčinách, důsledcích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 řešení korupčního jednán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 konkrétních situací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  <w:del w:id="8" w:author="TJ " w:date="2022-08-26T19:08:00Z"/>
              </w:rPr>
            </w:pPr>
            <w:r>
              <w:rPr>
                <w:rFonts w:cs="Arial" w:ascii="Arial" w:hAnsi="Arial"/>
              </w:rPr>
              <w:t>Peníze</w:t>
            </w:r>
          </w:p>
          <w:p>
            <w:pPr>
              <w:pStyle w:val="Heading6"/>
              <w:rPr/>
            </w:pPr>
            <w:r>
              <w:rPr/>
              <w:t>Formy pla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počet rodi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počet stát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znam da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ind w:left="0" w:right="0" w:hanging="1296"/>
              <w:rPr>
                <w:rFonts w:ascii="Arial" w:hAnsi="Arial" w:cs="Arial"/>
                <w:del w:id="9" w:author="TJ " w:date="2022-08-26T19:08:00Z"/>
              </w:rPr>
            </w:pPr>
            <w:r>
              <w:rPr>
                <w:rFonts w:cs="Arial" w:ascii="Arial" w:hAnsi="Arial"/>
              </w:rPr>
              <w:t>Výroba, obchod, služby</w:t>
            </w:r>
          </w:p>
          <w:p>
            <w:pPr>
              <w:pStyle w:val="Heading7"/>
              <w:keepNext w:val="true"/>
              <w:widowControl/>
              <w:suppressAutoHyphens w:val="true"/>
              <w:bidi w:val="0"/>
              <w:ind w:left="0" w:right="0" w:hanging="1296"/>
              <w:rPr/>
            </w:pPr>
            <w:r>
              <w:rPr/>
              <w:t>Principy tržního hospodářství – nabídka, poptávka, trh</w:t>
            </w:r>
          </w:p>
          <w:p>
            <w:pPr>
              <w:pStyle w:val="Normal"/>
              <w:rPr>
                <w:rFonts w:ascii="Arial" w:hAnsi="Arial" w:cs="Arial"/>
                <w:sz w:val="22"/>
                <w:del w:id="10" w:author="TJ " w:date="2022-08-26T19:22:00Z"/>
              </w:rPr>
            </w:pPr>
            <w:r>
              <w:rPr>
                <w:rFonts w:cs="Arial" w:ascii="Arial" w:hAnsi="Arial"/>
                <w:sz w:val="22"/>
              </w:rPr>
              <w:t>Podstata fungování trh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nanční gramot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álná hodnota peněz; infla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ušení práv spotřebite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klamace výrob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ební kar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rup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právní jednání – druhy a posti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právního jednání včetně korup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tní postižitel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zinárodní vztahy, Globální svě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5; 2.7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2.10;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.2; 4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opíše vliv začlenění ČR do EU na každodenní život občan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vede příklady práv občanů ČR v rámci EU i možných způsobů jejich uplatňován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del w:id="11" w:author="TJ " w:date="2022-08-26T19:20:00Z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uvede některé globální problémy současnosti, vyjádří na ně svůj osobní názor a popíše jejich hlavní příčiny i možné důsledky objasní souvislosti globálních a lokálních problémů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bidi w:val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integra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ta, význam, výho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ropská unie a Č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ind w:left="0" w:right="0" w:hanging="12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ind w:left="0" w:right="0" w:hanging="12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ns w:id="13" w:author="TJ " w:date="2022-08-27T11:30:00Z"/>
              </w:rPr>
            </w:pPr>
            <w:ins w:id="12" w:author="TJ " w:date="2022-08-27T11:30:00Z">
              <w:r>
                <w:rPr>
                  <w:rFonts w:cs="Arial" w:ascii="Arial" w:hAnsi="Arial"/>
                  <w:b/>
                  <w:bCs/>
                </w:rPr>
                <w:t xml:space="preserve">Práce s elektronickými zdroji </w:t>
              </w:r>
            </w:ins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ns w:id="15" w:author="TJ " w:date="2022-08-27T11:30:00Z"/>
              </w:rPr>
            </w:pPr>
            <w:ins w:id="14" w:author="TJ " w:date="2022-08-27T11:30:00Z">
              <w:r>
                <w:rPr>
                  <w:rFonts w:cs="Arial" w:ascii="Arial" w:hAnsi="Arial"/>
                </w:rPr>
                <w:t>vyhledávání pojmů</w:t>
              </w:r>
            </w:ins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ns w:id="17" w:author="TJ " w:date="2022-08-27T11:30:00Z"/>
              </w:rPr>
            </w:pPr>
            <w:ins w:id="16" w:author="TJ " w:date="2022-08-27T11:30:00Z">
              <w:r>
                <w:rPr>
                  <w:rFonts w:cs="Arial" w:ascii="Arial" w:hAnsi="Arial"/>
                </w:rPr>
                <w:t>hodnocení důvěryhodnosti zdrojů</w:t>
              </w:r>
            </w:ins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ins w:id="18" w:author="TJ " w:date="2022-08-27T11:30:00Z">
              <w:r>
                <w:rPr>
                  <w:rFonts w:cs="Arial" w:ascii="Arial" w:hAnsi="Arial"/>
                </w:rPr>
                <w:t>porovnávání informací z různých zdrojů</w:t>
              </w:r>
            </w:ins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brana </w:t>
            </w:r>
          </w:p>
          <w:p>
            <w:pPr>
              <w:pStyle w:val="Normal"/>
              <w:rPr>
                <w:rFonts w:ascii="Arial" w:hAnsi="Arial" w:cs="Arial"/>
                <w:sz w:val="22"/>
                <w:del w:id="19" w:author="TJ " w:date="2022-08-26T19:27:00Z"/>
              </w:rPr>
            </w:pPr>
            <w:r>
              <w:rPr>
                <w:rFonts w:cs="Arial" w:ascii="Arial" w:hAnsi="Arial"/>
                <w:sz w:val="22"/>
              </w:rPr>
              <w:t>Kolektivní obra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zí jazy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zí jazy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e</w:t>
            </w:r>
          </w:p>
        </w:tc>
      </w:tr>
    </w:tbl>
    <w:p>
      <w:pPr>
        <w:pStyle w:val="Normal"/>
        <w:rPr>
          <w:rFonts w:ascii="Arial" w:hAnsi="Arial" w:cs="Arial"/>
          <w:ins w:id="21" w:author="TJ " w:date="2022-08-27T11:26:00Z"/>
        </w:rPr>
      </w:pPr>
      <w:ins w:id="20" w:author="TJ " w:date="2022-08-27T11:26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Výchova k občanství  </w:t>
      </w:r>
      <w:r>
        <w:rPr>
          <w:rFonts w:cs="Arial" w:ascii="Arial" w:hAnsi="Arial"/>
          <w:b/>
          <w:bCs/>
          <w:sz w:val="28"/>
          <w:szCs w:val="28"/>
        </w:rPr>
        <w:t xml:space="preserve">v 9. ročníku ZV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15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4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bčansk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řád Č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orba mediálního sdělení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del w:id="22" w:author="TJ " w:date="2022-08-26T19:17:00Z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a s odborníkem a diskus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íz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e vztahu mediálního sdělení a reality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ská integr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baliz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FILENAME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input.doc</w:t>
    </w:r>
    <w:r>
      <w:rPr>
        <w:sz w:val="12"/>
        <w:szCs w:val="12"/>
        <w:rFonts w:cs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FILENAME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input.doc</w:t>
    </w:r>
    <w:r>
      <w:rPr>
        <w:sz w:val="12"/>
        <w:szCs w:val="12"/>
        <w:rFonts w:cs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0880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5.9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0880" cy="504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5.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Symbol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49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3-06-14T18:30:00Z</dcterms:modified>
  <cp:revision>4</cp:revision>
  <dc:subject/>
  <dc:title>UČEBNÍ OSNO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