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svět práce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činnosti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racovní činnosti ve 3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Pracovní činnosti ve 3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pracovních doved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ání si jednoduchých pracovních postup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ávné volbě vhodných nástrojů a pomůc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ení si zásad bezpečnosti a ochrany zdraví při 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voření vztahu k ochraně a tvorbě životního prostře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FF0000"/>
              </w:rPr>
              <w:t>seznámení s hygienou práce a údržbou uvedených digitálních zaříze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54"/>
        <w:gridCol w:w="6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áce s drobným materiále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,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,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,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,3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,3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,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,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,5.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.1,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,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,1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,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,3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,5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,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,6.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různé druhy materiálu, jeho vlastnosti a různé způsoby zacház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vlastnosti zpracovávaného materiál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věří vlastnosti materiálu v prax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hotoví jednoduché výr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 internetu vyhledá video návod pro vytvoření jednoduchého výrob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jednoduché pracovní pomůcky a nářa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, jak s nimi správně zachá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jednoduchou pracovní operaci a postup na základě vlastní zkušenost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s drobným materiál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rodniny, modelovací hmota, papír, karton, textil, drát, plas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materiálu, užití v prax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ování různých postupu a techni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yhotovení výrobku dle návod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pomůcky, nářadí a nástro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pracovní postup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Měření digitálním metrem nebo přes mobilní aplika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strukční činnosti</w:t>
            </w:r>
          </w:p>
        </w:tc>
      </w:tr>
      <w:tr>
        <w:trPr>
          <w:trHeight w:val="145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3,1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,2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,2.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,3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,4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,5.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,6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,6.5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6.7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 dovednost organizovat práci skup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body organizačního plá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dle předvedeného výrobku a výkladu vyrábí svůj vlastní výrob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zručnost, představivost, fantaz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elementární dovednosti a činnosti při práci se stavebni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kontroluje, zda výrobek odpovídá modelu nebo předloz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ovní místo udržuje v čistotě a pořád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káže samostatnost v úklidu mís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e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ční činnost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montážní a demontáž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vebnice, sestavování modelů, montáž a demontáž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áce podle předlohy, jednoduchého návodu, náčrt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Práce a vyhotovení výrobku dle návodu</w:t>
            </w:r>
            <w:r>
              <w:rPr>
                <w:rFonts w:cs="Arial" w:ascii="Arial" w:hAnsi="Arial"/>
                <w:color w:val="0070C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v počítač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>3D tis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giena a bezpečnost prá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  <w:tr>
        <w:trPr>
          <w:trHeight w:val="397" w:hRule="atLeast"/>
          <w:cantSplit w:val="true"/>
        </w:trPr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ěstitelské práce, příprava pokrmů</w:t>
            </w:r>
          </w:p>
        </w:tc>
      </w:tr>
      <w:tr>
        <w:trPr>
          <w:trHeight w:val="26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,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,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,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,4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,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,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,3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,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,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,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,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,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,6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,1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,3.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7,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,6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otoví dle fantazie jednoduché výrob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robí výrobek vážící se k lidovým tradicím, k ročnímu obdob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prvky lidových tradi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ede jednoduché pěstitelsk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 péči o pokojové květ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, pojmenuje vybrané pokojové květi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ede jednoduché kolektivní záznam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ovádí pozorování příro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znamená a zhodnotí výsledky pozor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vede jednoduché kolektivní záznamy v elektronické podobě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 xml:space="preserve">dokáže pečovat o rostliny dle el. návodu, který si sám vyhleda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ipraví tabuli pro jednoduché stolová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učí se a předvede správné chování při stolován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e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é pracovní postupy a opera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matické a výroční výsta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ěstitelské prá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štěva zahradnict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štěva botanické zahrad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okáže dohledat jak pěstovat danou rostlinu a převést do prax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Dokáže zaznamenat vývoj při svých pěstitelských pokusech (fotografie – chronologické zařazení a sestavení videa, obrazu, …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Umí používat aplikaci na rozpoznávání rostli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duchá úprava stol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idla ch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užití školní cvičné kuchyně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aří/připravuje pokrm dle receptu na internetu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Pomocí načtení čárového kódu je schopný o potravině/produktu zjistit více informa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501"/>
        <w:gridCol w:w="4503"/>
        <w:gridCol w:w="1441"/>
        <w:gridCol w:w="2155"/>
      </w:tblGrid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Komunikace a kolaborace</w:t>
            </w:r>
          </w:p>
        </w:tc>
      </w:tr>
      <w:tr>
        <w:trPr>
          <w:trHeight w:val="26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0070C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chází ke konsolidaci myšlenek pomocí online spolupráce na jednom dokumentu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70C0"/>
                <w:sz w:val="22"/>
              </w:rPr>
            </w:pPr>
            <w:r>
              <w:rPr>
                <w:rFonts w:cs="Arial" w:ascii="Arial" w:hAnsi="Arial"/>
                <w:i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Sdílíme data a komunikujeme pomocí online nástrojů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Aktivity zaměřené na fotografování, projekt tvorby školních novin, kreativní zpracování audiozáznamu atd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V rámci aktivit řešíme hygienu práce a údržbu uvedených zařízení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70C0"/>
                <w:sz w:val="22"/>
              </w:rPr>
            </w:pPr>
            <w:r>
              <w:rPr>
                <w:rFonts w:eastAsia="Arial" w:cs="Arial" w:ascii="Arial" w:hAnsi="Arial"/>
                <w:color w:val="0070C0"/>
                <w:sz w:val="22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OS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EV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rvouka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Průřezová témata v předmětu Pracovní činnosti ve 3. ročníku ZV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567"/>
        <w:gridCol w:w="2884"/>
        <w:gridCol w:w="2915"/>
        <w:gridCol w:w="2904"/>
        <w:gridCol w:w="2899"/>
      </w:tblGrid>
      <w:tr>
        <w:trPr>
          <w:trHeight w:val="1134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mě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čník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ématický okruh učiv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ématický okruh průřezového tématu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zační formy</w:t>
            </w:r>
          </w:p>
        </w:tc>
      </w:tr>
      <w:tr>
        <w:trPr>
          <w:trHeight w:val="410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innos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ce s drobným materiále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rky k zápi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ramická tvorba</w:t>
            </w:r>
          </w:p>
        </w:tc>
      </w:tr>
      <w:tr>
        <w:trPr>
          <w:trHeight w:val="41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ční čin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</w:tc>
      </w:tr>
      <w:tr>
        <w:trPr>
          <w:trHeight w:val="48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ěstitelské prác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 prostředí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átné stromy v obci a okol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ěstování jednol. rostli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3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9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6:34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6T15:14:00Z</dcterms:modified>
  <cp:revision>18</cp:revision>
  <dc:subject/>
  <dc:title>UČEBNÍ OSNOVY </dc:title>
</cp:coreProperties>
</file>