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7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Hudební výchova v 7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zdělávání v předmětu Hudební výchova v 7. ročníku směřuje 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ěveckému a mluvnímu projevu, pěveckým návykům - nasazení a tvorbě tónu, dýchání, dynamicky odlišenému zpěvu apod., hlasové hygieně, rozšiřování hlasového rozsahu, mutace, ap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nímu a hudebnímu rytmu - odhalování souvislostí a využívání rytmických zákonitostí při vokálním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i v notovém (grafickém) záznamu melodie a reprodukce notového záznamu (takty, stupnice, tónina, intervaly a základní harmonické funk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kálnímu projevu - techniky vokálního projevu, individuální hlasový projev a jeho využití při zpěvu lidových písní i v dalších hudebně výchovných činnos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voji hudebního sluchu a hudební představivost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reflexi vokálního projevu - vlastní vokální projev </w:t>
            </w:r>
            <w:r>
              <w:rPr>
                <w:rFonts w:cs="Arial" w:ascii="Arial" w:hAnsi="Arial"/>
                <w:strike/>
                <w:color w:val="FF0000"/>
              </w:rPr>
              <w:t>a vokální projev ostatních</w:t>
            </w:r>
            <w:r>
              <w:rPr>
                <w:rFonts w:cs="Arial" w:ascii="Arial" w:hAnsi="Arial"/>
              </w:rPr>
              <w:t>, hledání možností nápravy hlasové nedostatečnosti (transpozice melodie, využití jiné hudební činnosti apod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onování melodií a vokální improvizace v dur a moll tóninách - imitace, tonální intonační metoda, melodická či harmonická opora hudebního nástroje ap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ře na hudební nástroje - nástroje Orffova instrumentáře popř. zobcové flétny, keyboardy apod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adřování hudebních i nehudebních představ a myšlenek pomocí hudebního nástroje</w:t>
            </w:r>
            <w:r>
              <w:rPr>
                <w:rFonts w:cs="Arial" w:ascii="Arial" w:hAnsi="Arial"/>
                <w:strike/>
                <w:color w:val="FF0000"/>
              </w:rPr>
              <w:t xml:space="preserve"> - představy rytmické, melodické, tempové, dynamické, formální apod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 na tělo jako rytmický doprovo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možňujeme žákovi aktivně a smysluplně využívat elektronické hudební nástroje, digitální aplikace i dostupné programy jako nástroje pro reprodukční, produkční i vlastní tvůrčí počiny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dáváme příležitost žákům zaznamenávat, snímat a přenášet i prezentovat hudbu a hudební zvukové projekty prostřednictvím digitálních technologií, případně uplatnit digitální technologie jako nástroj sebeprezentace v rámci vlastních audiovizuálních projektů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žáci mají možnost vyhledávat a sdílet inspirační zdroje uměleckých děl i běžné produkce s respektem k autorství a autorským právů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54"/>
        <w:gridCol w:w="6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k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víjí hudební sluch, tonální, harmonické a rytmické cít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 zpěvu využívá správné pěvecké návy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le svých dispozic zpívá čistě rytmicky přes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držuje zásady hlasové hygie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ři zpěvu se orientuje v notovém záznamu melodi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 zpěvu využívá individuální hlasový proj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onuje melodie v dur a moll tónin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adřuje své pocity, hudební i nehudební představ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ísně našeho národního obroz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vání pís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zvíjení hudební paměti – dur a moll tón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ónika, subdominanta, dominan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íjení hudební představiv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dové a umělé písně – dynamika, melodie, rytm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zice stupn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kordy a jejich obra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ment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ientuje se v jednoduchém notovém zápisu s základním hudebním názvoslo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ískané vědomosti a dovednosti využívá při vlastních hudebních aktivitá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tování  2/4, 3/4, 4/4 ta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ra na hudební nástroje – jednoduché doprovody písní – zobcová flétna, klávesy aj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ě pohyb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platňuje individuální dovednosti při doprovodu zpěv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hybem reaguje na znějící hudbu s využití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ednoduchých tanečních kroků (střídání rytmů – mateník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aznamená realizovanou hudební aktivitu prostřednictvím dostupných digitálních technologií (mobilní telefon, záznamové zařízení propojené s počítačem apod.), zaznamenanou aktivitu použije, např. jako součást prezentace skupinové práce v projekt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 gradace v hudbě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yužití rytmických nástrojů, změny tem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ité rytmických nástrojů k doprovodu lidových pís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Záznam hudebních aktivit prostřednictvím dostupných analogových i digitálních prostředků (mobilní telefon, nahrávací zařízení, nástroje s MIDI připojením, dostupné hudební aplikace)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rezentace individuální či skupinové ak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 - pohyb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slech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čleňuje z hudebního proudu elementární sémantické prvky, uvědomuje si jejich význam ve skladb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znamuje se s předními slovanskými skladateli 19. sto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nímá mimohudební obsah sklade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víjí poslechové a sluchové dovednosti a hudební paměť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luchem analyzuje nástroje symfonického orchestr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 poslechu vnímá rozdíl v obsazení nástroj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ymfonického orchestru a komorní hudb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rovnává charakter lidových písní v různých krajích naší vla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nímá mimohudební obsah programní hudb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 poslechu vnímá a charakterizuje výrazové prostřed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 poslechu sleduje hudebně výrazové prostředk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melodii, rytmus, tempo, dynamiku, harmoni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nímá gradaci a kontrast v hudb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nímá užití nástrojů v programní hudbě jako prostředku k vyjádření mimohudebního obsah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luchem rozlišuje dvoudobé a třídobé tak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leduje Pražské jaro a Dvořákův festiv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nímá světovou proslulost A. Dvořáka, L. Janáčka a B. Martin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v digitálním prostředí vyhledá multimediální umělecký projekt, popíše, jaké druhy umění se na projektu podílejí, kým nebo čím byl projekt inspirová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. Smetana – závěr opery Libuš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ýznam různých oblastí umění v životě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polečno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nská orientace v tvorbě A. Dvořák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nský  tanec č. 1-C d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nští skladatelé 19. sto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ba spojuje národy – ukázka z díla L. van Beethov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ymfonická hudba – symfonie, symfonický orchest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é baroko – Adam Michna z Otradov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. J. Ryba – Česká mše vánoč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orní hudba – J. Su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kulturního pořadu s hudební tématik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idová hudba v různých krajích naší vla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 naší hudební  minulosti – chorá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slo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eské hudební baroko: P. J. Vejvanovsk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udba období klasicismu  v našich zemí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 lidová píseň 18. sto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bdobí romantismu v české hudb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. Smetana: Vltava z cyklu Má vl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armonie – polyfo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é lidové pís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. Dvořák – Slovanské t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uita – J. Suk, Pohád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azové prostředky v hudb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. Janáček: Svatební písně z  opery Její  pastorkyňa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ápěvky mluvy“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idové taneční písně (mateníky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užití bicích nástroj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 Martinů – ukázka z tvorb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hudební klip, hudební film a muzikál (klipy – např. Peter Gabriel, Michael Jackson, současná tvorba, hudební filmy Help, The Wall, Amadeus, Bohemian Rhapsody), předloha, inspirace, porovnání různých způsobů provede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 – literární díla v hudb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– umělecké smě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– kraje a trad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 – výtvarné ztvárnění hudby</w:t>
            </w:r>
          </w:p>
        </w:tc>
      </w:tr>
      <w:tr>
        <w:trPr/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Minimální doporučená úroveň pro úpravy očekávaných výstupů v rámci podpůrných opatření:</w:t>
            </w:r>
          </w:p>
        </w:tc>
      </w:tr>
      <w:tr>
        <w:trPr/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V-9-1-01p doprovází písně pomocí ostina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HV-9-1-02p, HV-9-1-03p interpretuje vybrané lidové a umělé písně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ozorně vnímá znějící hudbu skladeb většího rozsahu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rozpozná vybrané hudební nástroje symfonického orchestr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uvede některá jmé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hudebních skladatelů a název některého z jejich dě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Hudební výchova v 7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, občanská společnost a stá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y, posle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ál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ě pohybové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 Rozvoj schopnosti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a skupinový hudební projev, spontánní a řízený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, beseda, výklad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, srovnání, výkla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7.1</w:t>
    </w:r>
    <w:r>
      <w:rPr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7.1</w:t>
    </w: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nadopistmatuuiva">
    <w:name w:val="rvp-nadopistmatuuiva"/>
    <w:basedOn w:val="Normal"/>
    <w:qFormat/>
    <w:pPr>
      <w:spacing w:before="280" w:after="280"/>
    </w:pPr>
    <w:rPr/>
  </w:style>
  <w:style w:type="paragraph" w:styleId="Rvpcharakteristikatmatu">
    <w:name w:val="rvp-charakteristikatmatu"/>
    <w:basedOn w:val="Normal"/>
    <w:qFormat/>
    <w:pPr>
      <w:spacing w:before="280" w:after="280"/>
    </w:pPr>
    <w:rPr/>
  </w:style>
  <w:style w:type="paragraph" w:styleId="Rvpvetuiva">
    <w:name w:val="rvp-vetuiva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22:00Z</dcterms:created>
  <dc:creator>Bočková</dc:creator>
  <dc:description/>
  <cp:keywords/>
  <dc:language>en-US</dc:language>
  <cp:lastModifiedBy>Strnadová Lenka</cp:lastModifiedBy>
  <cp:lastPrinted>2009-05-13T17:33:00Z</cp:lastPrinted>
  <dcterms:modified xsi:type="dcterms:W3CDTF">2022-08-26T09:59:00Z</dcterms:modified>
  <cp:revision>3</cp:revision>
  <dc:subject/>
  <dc:title>UČEBNÍ OSNOVY</dc:title>
</cp:coreProperties>
</file>