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yz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6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Fyzika v 6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Fyzika v 6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podchycení zájmu o fyzi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základních poznatků z okruhu učiva Vlastnosti látek a tě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základních metod práce – pozorování, měření, pokus, zpracování získaných úda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dovedností s prováděním jednotlivých pokus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pravidel bezpečné práce při provádění fyzikálních pokus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ání osvojených poznatků a dovedností při řešení fyzikálních problémů a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yužívání digitálních technologií při pozorování fyzikálních jevů, měření a zpracování digitálních d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yužívání digitálních záznamů experimentů a vizuálních digitálních simulací k popisu a vysvětlení fyzikálních je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efektivní používání vhodných digitálních komunikačních prostředků při týmové práci, při řešení problémů a diskuzi výsledků</w:t>
            </w:r>
          </w:p>
          <w:p>
            <w:pPr>
              <w:pStyle w:val="Normal"/>
              <w:spacing w:before="20" w:after="60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átky a těles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na příkladech pojmy látka a těles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uje skupenství látky a těle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vá vlastnosti látek různých skupenstv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isuje důsledky gravitační sí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částice (atomy, moleku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na příkladech, že se částice neustále neuspořádaně pohybují a vzájemně na sebe působ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isuje složení ato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druh elektrického náboje částic ato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, čím se liší atomy různých chemických prv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kus – elektrování těles tř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em elektrické p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, jak vzniká kladný a záporný io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přírodní a umělé magn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isuje části mag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ěřuje existenci magnetického po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kus – magnetizace lát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reslí indukční čáry daného mag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rincip kompa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uje světové stra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tvoří prezentaci na zvolené téma za použití digitální techniky a digitálních zdrojů da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em fyzikální velič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hlavní jednotky fyz. velič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řevádět používané jednot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měří délku, objem, </w:t>
            </w:r>
            <w:commentRangeStart w:id="0"/>
            <w:r>
              <w:rPr>
                <w:rFonts w:cs="Arial" w:ascii="Arial" w:hAnsi="Arial"/>
                <w:i/>
                <w:sz w:val="22"/>
              </w:rPr>
              <w:t>teplotu a čas</w:t>
            </w:r>
            <w:commentRangeEnd w:id="0"/>
            <w:r>
              <w:commentReference w:id="0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áží hmotn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měří vhodně zvolenými digitálními měřidly fyzikální veličiny délku a hmotn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isuje fyz. veliči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očítává hustotu látk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amostatně určuje hustotu neznámé lát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commentRangeStart w:id="1"/>
            <w:r>
              <w:rPr>
                <w:rFonts w:cs="Arial" w:ascii="Arial" w:hAnsi="Arial"/>
                <w:i/>
                <w:sz w:val="22"/>
              </w:rPr>
              <w:t>zná různé teplotní stupn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oruje změnu délky či objemu při změně teplo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měří teplotu a zapisuje výsled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Style w:val="Odkaznakoment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i/>
                <w:color w:val="FF0000"/>
                <w:sz w:val="22"/>
              </w:rPr>
              <w:t>v rámci laboratorní práce zpracuje postup měření digitálními měřidly a měřícími přístroji, určí citlivost a rozsah digitálního měřidla a měřícího přístroje, zpracuje výsledky měření a uvede odkazy na použité zdroje dat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vba látek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átky a těl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upenství látek a těles – vlastnosti látek pevných, kapalných, plynný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zájemné působení tě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íla – gravitační síla, gravitační po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ásticové složení látek, pohyb část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zájemné silové působení část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tomy, moleku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icová stavba pevných, kapalných, plynných lát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ické vlastnosti lát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el atom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tomy různých chemických prvk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lektrování těles tření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lektrické po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ení elektrování těles, ion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netické vlastnosti lát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gnety přírodní a uměl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ásti magne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gnetické po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dukční čáry magnetického po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gnetizace lát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netické pole Zem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vorba prezentace, práce s různými digitálními zdroji d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yzikální veličiny a jejich měř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lastnosti těles (fyzikální veličin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rování, měření, zápis fyzikálních veliči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Měření délky a hmotnosti digitálními měřidl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yzikální jednotky a jejich předpo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ÉLKA jednotky délky, délková měřidla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a </w:t>
            </w:r>
            <w:commentRangeStart w:id="2"/>
            <w:r>
              <w:rPr>
                <w:rFonts w:cs="Arial" w:ascii="Arial" w:hAnsi="Arial"/>
                <w:color w:val="FF0000"/>
                <w:sz w:val="22"/>
              </w:rPr>
              <w:t>digitální měřidla délky</w:t>
            </w:r>
            <w:r>
              <w:rPr>
                <w:rStyle w:val="Odkaznakoment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Arial" w:hAnsi="Arial"/>
                <w:sz w:val="22"/>
              </w:rPr>
              <w:t>, měření délky, opakované měření dél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EM jednotky objemu, měření objemu kapalného a pevného těle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HMOTNOST – jednotky hmotnosti, rovnoramenné váhy </w:t>
            </w:r>
            <w:r>
              <w:rPr>
                <w:rFonts w:cs="Arial" w:ascii="Arial" w:hAnsi="Arial"/>
                <w:color w:val="FF0000"/>
                <w:sz w:val="22"/>
              </w:rPr>
              <w:t>a digitální váhy</w:t>
            </w:r>
            <w:r>
              <w:rPr>
                <w:rFonts w:cs="Arial" w:ascii="Arial" w:hAnsi="Arial"/>
                <w:sz w:val="22"/>
              </w:rPr>
              <w:t>, porovnávání hmotnosti těl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STOTA jednotky hustoty, výpočet hustoty látky, výpočet hmotnosti tělesa na základě hustoty a objemu těle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commentRangeStart w:id="3"/>
            <w:r>
              <w:rPr>
                <w:rFonts w:cs="Arial" w:ascii="Arial" w:hAnsi="Arial"/>
                <w:sz w:val="22"/>
              </w:rPr>
              <w:t>ČAS jednotky času, měření čas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A jednotky teploty, měření teploty, druhy teplomě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commentRangeEnd w:id="3"/>
            <w:r>
              <w:commentReference w:id="3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 – určení hustoty pevné látk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ozsah a citlivost digitálních měři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– periodická soustava prv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H – at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světové str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předpo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–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– používání ma-fy tabul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časová pásma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32"/>
                <w:szCs w:val="32"/>
                <w:highlight w:val="red"/>
              </w:rPr>
              <w:t>Minimální doporučená úroveň pro úpravy očekávaných výstupů v rámci podpůrných opatření pro fyziku v 6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F-9-1-01p změří v jednoduchých konkrétních případech vhodně zvolenými měřidly důležité fyzikální veličiny charakterizující látky a tělesa – délku, hmotnost a </w:t>
            </w:r>
            <w:commentRangeStart w:id="4"/>
            <w:r>
              <w:rPr>
                <w:rFonts w:cs="Arial" w:ascii="Arial" w:hAnsi="Arial"/>
                <w:i/>
                <w:color w:val="FF0000"/>
                <w:sz w:val="22"/>
              </w:rPr>
              <w:t>čas</w:t>
            </w:r>
            <w:commentRangeEnd w:id="4"/>
            <w:r>
              <w:commentReference w:id="4"/>
            </w:r>
            <w:r>
              <w:rPr>
                <w:rStyle w:val="Odkaznakoment"/>
                <w:vanish w:val="false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átky a těle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yzikální veličiny a jejich mě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Fyzika v 6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yz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ální veličiny - husto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ní prá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řešení problé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práce se žá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ální veličiny a jejich měř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živatel" w:date="2022-01-02T22:5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To neděláme, ne? V tematickém plánu to nemáme.</w:t>
      </w:r>
    </w:p>
  </w:comment>
  <w:comment w:id="1" w:author="uživatel" w:date="2022-01-02T22:5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 tematickém plánu to nemáme.</w:t>
      </w:r>
    </w:p>
  </w:comment>
  <w:comment w:id="2" w:author="uživatel" w:date="2022-01-03T20:3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Musela by se  pořídit.</w:t>
      </w:r>
    </w:p>
  </w:comment>
  <w:comment w:id="3" w:author="uživatel" w:date="2022-01-02T22:34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?</w:t>
      </w:r>
    </w:p>
  </w:comment>
  <w:comment w:id="4" w:author="uživatel" w:date="2022-01-02T23:15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 xml:space="preserve">4.6.6.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 xml:space="preserve">4.6.6.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1:32:00Z</dcterms:created>
  <dc:creator>Guest</dc:creator>
  <dc:description/>
  <cp:keywords/>
  <dc:language>en-US</dc:language>
  <cp:lastModifiedBy>uživatel</cp:lastModifiedBy>
  <cp:lastPrinted>2009-05-13T16:53:00Z</cp:lastPrinted>
  <dcterms:modified xsi:type="dcterms:W3CDTF">2022-01-03T19:35:00Z</dcterms:modified>
  <cp:revision>26</cp:revision>
  <dc:subject/>
  <dc:title>UČEBNÍ OSNOVY ZŠ Černošice  </dc:title>
</cp:coreProperties>
</file>