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OVÁ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Lidová tvorba a kultura v 9. ročníku </w:t>
            </w:r>
          </w:p>
        </w:tc>
      </w:tr>
      <w:tr>
        <w:trPr>
          <w:trHeight w:val="2505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Lidová tvorba a kultura v 9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získaní praktických dovedností spojených s různými lidovými řemesl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poznání míst spojených s lidovou kulturou (muzea, galerie, skanzeny apod.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voření kladného postoje ke kulturnímu dění v naší obci i kraj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vojení si teoretických znalostí o folkloru Č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kul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vytváří kladný vztah ke kulturnímu dění v naší ob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ktivně se zapojuje do lidových oslav v našem městě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nejzajímavějších folklorních oblastech ČR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ejdůležitější svátky a oslavy s nimi spojené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ce, Masopust, Velikonoce, Máje, pout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lavní folklorní oblasti Čech, Moravy a Slezsk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formativn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tvorba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ískává povědomí o práci s různými materiály a pomůcka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vojuje si pracovní postupy při tvorbě různých projektů spojených s lidovou kulturo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uje v týmu i samostatně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pívá i tančí v rámci svých možností a schopn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zásady bezpečnosti a ochrany zdraví při práci, hygieny práce a základů organizace a plánová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ečeni vánočky a jiného vánočního pečiv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ra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letení pomlázk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lování kraslic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k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šívání, šit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idové tance a písn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xkurze a aktivity spojené s lidovými oslavami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místa spojená s lidovou kulturou (muzea, skanzeny apod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si kladný vztah ke kulturnímu dění v naší obci a aktivně poznává lidové slav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kanzen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ční trh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sopust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nášení Moran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ové slavnosti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Lidová tvorba a kultura v 9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dová kul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á tvorba –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projektů na kulturních akc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na školní ak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výstavy v rámci ško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ární filmy – zajímavé folklorní oblasti ČR, tance, lidové zvyk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skanze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jení lidových zvyků s přírod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aj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 ke kulturním, etnickým a jiným odlišnostem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31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4:31:00Z</dcterms:modified>
  <cp:revision>2</cp:revision>
  <dc:subject/>
  <dc:title>UČEBNÍ OSNOVY</dc:title>
</cp:coreProperties>
</file>