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6012" w:hanging="0"/>
        <w:rPr/>
      </w:pPr>
      <w:r>
        <w:rPr>
          <w:b/>
          <w:color w:val="000000"/>
          <w:sz w:val="28"/>
          <w:szCs w:val="28"/>
        </w:rPr>
        <w:t>3.6 Člověk a přírod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6.1 Charakteristika vzdělávací oblast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ací oblast Člověk a příroda zahrnuje okruh problémů spojených se zkoumáním přírody. Poskytuje žákům prostředky a metody pro hlubší porozumění přírodním faktům a jejich zákonitostem. Dává jim tím i potřebný základ pro lepší pochopení a využívání současných technologií a pomáhá jim lépe se orientovat v běžném životě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 této vzdělávací oblasti dostávají žáci příležitost poznávat přírodu jako systém, jehož součásti jsou vzájemně propojeny, působí na sebe a ovlivňují se. Na takovém poznání je založeno i pochopení důležitosti udržování přírodní rovnováhy pro existenci živých soustav, včetně i člověka, včetně možných ohrožení plynoucích z přírodních procesů, z lidské činnosti a zásahů člověka do přírody. Vzdělávací oblast také významně podporuje vytváření otevřeného myšlení (přístupného alternativním názorům), kritického myšlení a logického uvažová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předměty vzdělávací oblasti </w:t>
      </w:r>
      <w:r>
        <w:rPr>
          <w:b/>
          <w:color w:val="FF0000"/>
          <w:sz w:val="22"/>
          <w:szCs w:val="22"/>
        </w:rPr>
        <w:t>Člověk a příroda</w:t>
      </w:r>
      <w:r>
        <w:rPr>
          <w:color w:val="FF0000"/>
          <w:sz w:val="22"/>
          <w:szCs w:val="22"/>
        </w:rPr>
        <w:t xml:space="preserve"> jsou </w:t>
      </w:r>
      <w:r>
        <w:rPr>
          <w:b/>
          <w:color w:val="FF0000"/>
          <w:sz w:val="22"/>
          <w:szCs w:val="22"/>
        </w:rPr>
        <w:t>Fyzika, Chemie, Přírodopis a Zeměpis a volitelný předmět pro 8. a 9. ročník – Přírodovědná praktika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. Zvláště významné je, že při studiu přírody specifickými poznávacími metodami si žáci osvojují i důležité dovednosti. Jedná se především o rozvíjení dovednosti soustavně, objektivně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polehlivě pozorovat, experimentovat a měřit, vytvářet a ověřovat hypotézy o podstatě pozorovaných přírodních jevů, analyzovat výsledky tohoto ověřování a vyvozovat z nich závěry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 výše zmíněných vzdělávacích předmětech žáci postupně poznávají složitost a mnohotvárnost skutečnosti, podstatné souvislosti mezi stavem přírody a lidskou činností, především pak závislost člověka na přírodních zdrojích a vlivy lidské činnosti na stav životního prostředí a na lidské zdraví. Učí se zkoumat změny probíhající v přírodě, odhalovat příčiny a následky ovlivňování důležitých místních i globálních ekosystémů a uvědoměle využívat své přírodovědné poznání ve prospěch ochrany životního prostředí a principů udržitelného rozvoje. Komplexní pohled na vztah mezi člověkem a přírodou, jehož významnou součástí je i uvědomování si pozitivního vlivu přírody na citový život člověka, utváří - spolu s fyzikálním, chemickým a přírodopisným vzděláváním - také vzdělávání zeměpisné, které navíc umožňuje žákům postupně odhalovat souvislosti přírodních podmínek a života lidí i jejich společenství v blízkém okolí, v regionech, na celém území ČR, v Evropě i ve světě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ací obsah vzdělávacího oboru Zeměpis, který má přírodovědný i společenskovědní charakter, je, v zájmu zachování celistvosti oboru, umístěn celý v této vzdělávací oblast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ělávací oblast Člověk a příroda navazuje na vzdělávací oblast Člověk a jeho svět, která na elementární úrovni přibližuje přírodovědné poznávání žákům 1. stupně základního vzdělávání, a kooperuje především se vzdělávacími oblastmi Matematika a její aplikace, Člověk a společnost, Člověk a zdraví a Člověk a svět práce a přirozeně i s dalšími vzdělávacími oblastm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stika vzdělávací oblasti:</w:t>
      </w:r>
    </w:p>
    <w:p>
      <w:pPr>
        <w:pStyle w:val="Heading4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Výuka </w:t>
      </w:r>
      <w:r>
        <w:rPr>
          <w:b/>
          <w:sz w:val="22"/>
          <w:szCs w:val="22"/>
        </w:rPr>
        <w:t xml:space="preserve">Zeměpisu </w:t>
      </w:r>
      <w:r>
        <w:rPr>
          <w:sz w:val="22"/>
          <w:szCs w:val="22"/>
        </w:rPr>
        <w:t>navazuje na předměty 1. stupně – Prvouku, Přírodovědu a Vlastivědu. </w:t>
        <w:br/>
        <w:t>Předmět Zeměpis je vyučován ve všech ročnících 2. stupně, v dotaci 1 hodina týdně v 8. ročníku a v dotaci 2 hodiny týdně v 6., 7. a 9. ročníku. V 9. ročníku je výuka posílena o 1 disponibilní hodinu.</w:t>
        <w:br/>
        <w:t>Učivo lze rozdělit do několika učebních celků a to: vesmír, kartografie, fyzická geografie, sociální geografie, regionální geografie s větším zaměřením na Evropu a Česko. Probírané učivo má přímou vazbu na předměty jako je Dějepis, Občanská  a Rodinná výchova, Přírodopis. Vyjma regionální problematiky dominuje společensko-politicko-hospodářská složka učiva nad učivem o přírodních systémech. </w:t>
        <w:br/>
        <w:t>Zeměpis se též v mnoha výstupech hlouběji zabývá tematickými okruhy jednotlivých Průřezových témat, jako je Osobnostní a sociální výchova, Multikulturní výchova, Environmentální výchova, Výchova k myšlení v evropských a globálních souvislostech a Výchova demokratického občan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 </w:t>
        <w:br/>
        <w:t>Zeměpis je vyučován v odborné pracovně Zeměpisu, která je vybavena příslušným didaktickým materiálem nebo v učebně s interaktivní tabulí. Při výuce je využíváno různých forem a metod výuky mezi něž patří i kooperativní techniky, využití výukových programů na PC a internetu. Pozornost je věnována i regionálnímu zeměpis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>Přírodopis</w:t>
      </w:r>
      <w:r>
        <w:rPr>
          <w:color w:val="000000"/>
          <w:sz w:val="22"/>
          <w:szCs w:val="22"/>
        </w:rPr>
        <w:t xml:space="preserve"> navazuje na Prvouku a Přírodovědu na prvním stupni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a to přímo na tématické celky </w:t>
      </w:r>
      <w:r>
        <w:rPr>
          <w:iCs/>
          <w:color w:val="000000"/>
          <w:sz w:val="22"/>
          <w:szCs w:val="22"/>
        </w:rPr>
        <w:t>Rozmanitost přírody</w:t>
      </w:r>
      <w:r>
        <w:rPr>
          <w:color w:val="000000"/>
          <w:sz w:val="22"/>
          <w:szCs w:val="22"/>
        </w:rPr>
        <w:t xml:space="preserve"> a </w:t>
      </w:r>
      <w:r>
        <w:rPr>
          <w:iCs/>
          <w:color w:val="000000"/>
          <w:sz w:val="22"/>
          <w:szCs w:val="22"/>
        </w:rPr>
        <w:t>Člověk a jeho zdraví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Od školního roku 2022 -2023 se do vzdělávací oblasti zařazuje </w:t>
      </w:r>
      <w:r>
        <w:rPr>
          <w:b/>
          <w:color w:val="FF0000"/>
          <w:sz w:val="22"/>
          <w:szCs w:val="22"/>
        </w:rPr>
        <w:t>nový volitelný blok – Přírodovědné praktikum. Volitelný blok bude vyučován v 8. a 9. ročníku, žáci si jej vybírají na základě svého zájmu o přírodní vědy. Výuka bude probíhat v bloku 1x za 14 dní. Přírodovědná praktika se zaměřují na rozšíření znalostí přírodopisu a dále na pozorování, pokusy a bádání v přírodních vědách. Vyučovací předmět úzce souvisí se všemi předměty vzdělávacího oboru Člověk a příroda a je zaměřen na zkoumání přírody jako celku tedy z mnoha pohledů – chemického, fyzikálního, biologického a ekologického. Důraz je kladen na budování pozitivního vztahu k přírodnímu bohatství a rozmanitosti přírodních krás a pochopení zákonitostí procesů v přírodě. Převládají praktické pokusy na základě badatelské výuky, ale zařazovány jsou i exkurze a přírodopisné vycházky.</w:t>
      </w:r>
    </w:p>
    <w:p>
      <w:pPr>
        <w:pStyle w:val="Normal"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řírodopis a Přírodopisná praktika budou vyučovány v odborné učebně přírodopisu, která je vybavena moderní výukovou technikou. Součástí výuky je i práce s mikroskopem v hodinách laboratorních prací. Část výuky probíhá i v terénu, kde se v rámci krátkodobých i dlouhodobých projektů žáci snaží aplikovat teoretické poznatky do prax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řírodopis je vyučován v časové dotaci dle učebního plánu školy. K posílení hodin je využita v 7. ročníku disponibilní hodina. V 8. ročníku také dochází vzhledem k blízkosti obsahu učiva k integraci části tématických celků z oblasti Člověk a zdraví přímo do výuky předmětu Přírodop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>Rodinná výchova</w:t>
      </w:r>
      <w:r>
        <w:rPr>
          <w:color w:val="000000"/>
          <w:sz w:val="22"/>
          <w:szCs w:val="22"/>
        </w:rPr>
        <w:t xml:space="preserve"> je realizován v 6. a 9. ročníku jako samostatný předmět, na základě příbuznosti tématických okruhů se vzdělávacím předmětem Přírodopis jsou v 8. ročníku některé tématické okruhy Rodinné výchovy úzce propojené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Vyučovací předmět Přírodopis úzce souvisí s ostatními předměty vzdělávací oblasti Člověk a příroda: Chemií, Fyzikou a Zeměpisem (je založen na funkční integraci poznatků z biologických a z dalších přírodovědných oborů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mětem prolínají průřezová témata - Výchova demokratického občana - aplikace odpovědného jednání, angažovaný přístup k prostředí, zodpovědnost za své zdrav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nostní a sociální výchova – vývoj lidského chování, sebereguluce, mezilidská komunikace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skupinová práce žáků, laboratorní práce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vironmentální výchova – prolíná celým 3. období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diální výchova – komunikace a kooperace, kritické čtení, využívání výukových programů na serveru, sledování přírodovědných film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Multikulturní výchova – vzájemné respektování, pochopení rasových a etnických problém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chova k myšlení v evropských a globálních souvislostech – evropská a globální dimenze v ekologii, světové objevy v přírodních vědá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edmět </w:t>
      </w:r>
      <w:r>
        <w:rPr>
          <w:b/>
          <w:sz w:val="22"/>
          <w:szCs w:val="22"/>
        </w:rPr>
        <w:t>Chemie</w:t>
      </w:r>
      <w:r>
        <w:rPr>
          <w:sz w:val="22"/>
          <w:szCs w:val="22"/>
        </w:rPr>
        <w:t xml:space="preserve"> je vyučován od 8. do 9. ročníku v časové dotaci dle učebního plánu školy, což jsou 2 vyučovací hodiny týdně v každém ročníku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 výstupu učiva se promítají i okruhy průřezových témat: Osobnostní a sociální výchova, Environmentální výchova. Učivo Chemie má přímou vazbu na předměty:  Přírodopis, Fyzika, Zeměpis, Matematika a částečně Rodinná výcho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yučovací předmět </w:t>
      </w:r>
      <w:r>
        <w:rPr>
          <w:b/>
          <w:color w:val="000000"/>
          <w:sz w:val="22"/>
          <w:szCs w:val="22"/>
        </w:rPr>
        <w:t>Fyzika</w:t>
      </w:r>
      <w:r>
        <w:rPr>
          <w:color w:val="000000"/>
          <w:sz w:val="22"/>
          <w:szCs w:val="22"/>
        </w:rPr>
        <w:t xml:space="preserve"> je zařazen do učebního plánu od 6. ročníku – 9. ročníku.V 6. ročníku má výuka přímou návaznost na Přírodovědu a je vyučována 1 hodinu týdně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7. – 9. ročníku je časová dotace 2 hodiny týdně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Výuka Fyziky probíhá v odborné učebně fyziky nebo kmenových třídách. Výstupy učiva předmětu Fyzika mají přímou návaznost na učivo Matematiky, Přírodopisu, Zeměpisu, Chemie a předmětu Rodinná výchova. Okruhy Průřezového tématu Osobnostní a sociální výchova jsou integrovány přímo do výuky, dále jsou realizována témata Environmentální výchovy, Výchovy k myšlení v evropských a globálních souvislostech. Nadaní žáci mají možnost pravidelně se zúčastňovat soutěží v Chemii a Fyzice vypisovaných MŠM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jinými subjekt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6.2 Cílové zaměření vzdělávací oblasti Člověk a přírod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 dané vzdělávací oblasti směřuje k utváření a rozvíjení klíčových kompetencí tím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a k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koumání přírodních faktů a jejich souvislostí s využitím různých empirických metod poznávání (pozorování, měření, experiment) i různých metod racionálního uvaž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řebě klást si otázky o průběhu a příčinách různých přírodních procesů, které mají vliv i na ochranu zdraví, životů, životního prostředí a majetku, správně tyto otázky formulovat a hledat na ně adekvátní odpověd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působu myšlení, které vyžaduje ověřování vyslovovaných domněnek o přírodních faktech více nezávislými způsob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uzování důležitosti, spolehlivosti a správnosti získaných přírodovědných dat pro potvrzení nebo vyvrácení vyslovovaných hypotéz či závěrů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jování do aktivit směřujících k šetrnému chování k přírodním systémům, ke svému zdraví i zdraví ostatních lid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zumění souvislostem mezi činnostmi lidí a stavem přírodního a životního prostřed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uvažování a jednání, která preferují co nejefektivnější využívání zdrojů energie v praxi, včetně co nejširšího využívání jejích obnovitelných zdrojů, zejména pak slunečního záření, větru, vody a biomas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váření dovedností vhodně se chovat při kontaktu s objekty či situacemi potenciálně či aktuálně ohrožujícími životy, zdraví, majetek nebo životní prostředí lidí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3.6.3 Výchovné a vzdělávací strategie uplatňované ve vzdělávací oblasti</w:t>
      </w:r>
    </w:p>
    <w:p>
      <w:pPr>
        <w:pStyle w:val="Normal"/>
        <w:jc w:val="both"/>
        <w:rPr>
          <w:b/>
          <w:b/>
        </w:rPr>
      </w:pPr>
      <w:r>
        <w:rPr>
          <w:b/>
        </w:rPr>
        <w:t>Člověk a přírod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zajímá o poznávání okolí svého domova, regionu, vlasti a cizích zemí včetně členských států EU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zajímá o aktivní a k životnímu prostředí šetrnou turistiku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různých metod poznávání přírodních objektů, přírodních jevů a lidských výtvorů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lánovat, organizovat a vyhodnocovat svou činnost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hledávat, zpracovávat a používat potřebné informace v literatuře a na internetu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zpracovávat informace z hlediska důležitosti a objektivity a využívat je k dalšímu učení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iměřeně věku využívat cizího jazyka a výpočetní techniky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zorovat a experimentovat, porovnávat výsledky a vyvozovat závěry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správně zaznamenat a dokumentovat experiment a pozorová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k řešení problémů</w:t>
            </w:r>
          </w:p>
        </w:tc>
      </w:tr>
      <w:tr>
        <w:trPr/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kticky řešit problém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přecházet od smyslového poznání k poznání založeném na pojmech, teoriích, modelech a scénáří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vzájemné souvislosti a zákonitosti přírodních zákonů a faktů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zobecňovat a aplikovat poznatky v různých oblastech živo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logicky vyvozovat závěry z přírodních zákonitostí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formulovat problém a hledat různé varianty jeho řešení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zájem o nové a netradiční způsoby řešení problémů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samostatného, tvořivého a logického myšlení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 týmové spolupráce při řešení problémů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užívat moderní technologie a techniku při řešení problémů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některým problémům rozumným způsobem předcház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přesně a logicky vyjadřovat a argumentov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stručně a přehledně sdělovat (ústně i písemně) postup a výsledky svých pozorování, měření a experiment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ústně i písemně vyjadřovat na určité „kulturní úrovni“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omunikovat pomocí cizího jazyka a výpočetní techni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vůj názor podpořit logickými argumen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sebekritiky a přijmutí kritiky od druhý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eřejně prezentovat své názory a myšlen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komunikovat s jinými lidmi i v obtížných a ohrožujících situací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pravidla stanovená v řádu učebny a ško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obecně platná i stanovená pravidla na školních i mimoškolních akcí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color w:val="000000"/>
              </w:rPr>
              <w:t>Kompetence sociální a personální</w:t>
            </w:r>
          </w:p>
        </w:tc>
      </w:tr>
      <w:tr>
        <w:trPr>
          <w:trHeight w:val="620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polupracovat a společně hledat optimální řešení problém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 schopen pracovat v tým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nímat vzájemné odlišnosti jako podmínku pro účinnou spoluprác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zastávat různé role v rámci pracovního kolektiv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 schopen kriticky a konstruktivně hodnotit práci týmu jako celku, svoji práci v rámci týmu i práci ostatní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polupracovat a pomáhat postiženým spolužáků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uvědoměle negativní postoj k projevům rasismu, xenofobie a nacionalism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společně dohodnutá pravidla chování a sám se aktivně podílí na jejich formulová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kticky využívá geografické dovednosti a znalos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ochraňuje duchovní, kulturní a materiální, zejména přírodní a krajinné výtvory minulosti i současnos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pocit zodpovědnosti za předávání duchovních, kultních a materiálních hodnot dalším generací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ochraňuje zdraví své i jiný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vně se podílí na péči o životní prostřed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vá se kamarádsky a neodmítá požadovanou pomo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správně rozhodnout a jednat v mimořádných situací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ředcházet nemocem a úrazů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skytnout účinnou první pomo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a dokáže dodržovat stanovená pravidla při manipulaci s přírodninami, chování ve škole, v učebnách, na mimoškolních akcí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stanovené pracovní postu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. Kompetence pracovní</w:t>
            </w:r>
          </w:p>
        </w:tc>
      </w:tr>
      <w:tr>
        <w:trPr/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pozitivní vztah k prá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áže optimálně plánovat a provádět soustavná pozorování, měření a experimentování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získaná data zpracovávat a vyhodnoc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í využívat moderní technologie, postupy a pomůc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acovat s výpočetní technikou, internetem a využívat znalosti cizího jazy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adaptovat na nové pracovní podmín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á zájem o poznávání různých profesí s blízkým vztahem k zeměpisu a přírodopisu (lékař, kartograf …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á podmínky, možnosti pracovního uplatnění v rámci EU</w:t>
            </w:r>
          </w:p>
          <w:p>
            <w:pPr>
              <w:pStyle w:val="Normal"/>
              <w:ind w:left="8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highlight w:val="lightGray"/>
              </w:rPr>
              <w:t>7. Kompetence digitální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vyhledává a využívá vhodných digitálních technologií k získávání informací a dat o pozorovaných organismech a přírodních jevech, fyzikálních jevech a geografických reáliích, klade důraz na využívání možností jednotlivých technologi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orovnává získané informace s dalšími zdroji a kriticky vyhodnocuje relevantní digitální data, bezpečně a přehledně uchová získaná data a informace ve vytvořených archivech a třídí je tak, aby je v budoucnu dokázal při dalším učení využí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zpracovává řešení problémů pomocí vizualizací a animací chemických, přírodovědných, fyzikálních procesů a jevů, pomocí geografických grafů a ma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učí se řešit problémy sběrem a tříděním dat z otevřených zdrojů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učí se sdělovat a sdílet s ostatními spolužáky prostřednictvím různých digitálních technologii průběh a výsledky vlastní či skupinové badatelské činnosti a volí vhodné komunikační prostřed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dodržuje základní pravidla bezpečnosti práce a ochrany zdraví při používání digitálních technologií při experimentální činnost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kriticky hodnotí informace šířené v mezilidské a mediální společnosti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6.4 Fyzika</w:t>
      </w:r>
    </w:p>
    <w:p>
      <w:pPr>
        <w:pStyle w:val="Normal"/>
        <w:ind w:right="4572" w:hanging="0"/>
        <w:rPr>
          <w:b/>
          <w:b/>
          <w:color w:val="000000"/>
        </w:rPr>
      </w:pPr>
      <w:r>
        <w:rPr>
          <w:b/>
          <w:color w:val="000000"/>
        </w:rPr>
        <w:t xml:space="preserve">Vzdělávací obsah předmětu </w:t>
      </w:r>
    </w:p>
    <w:p>
      <w:pPr>
        <w:pStyle w:val="Normal"/>
        <w:ind w:right="4572" w:hanging="0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átky a těles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ří vhodně zvolenými měřidly některé důležité fyzikální veličiny charakterizující látky a tělesa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vede konkrétní příklady jevů dokazujících, že se částice látek neustále pohybují a vzájemně na sebe působí 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poví, jak se změní délka či objem tělesa při dané změně jeho teploty</w:t>
      </w:r>
    </w:p>
    <w:p>
      <w:pPr>
        <w:pStyle w:val="Normal"/>
        <w:numPr>
          <w:ilvl w:val="0"/>
          <w:numId w:val="6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s porozuměním vztah mezi hustotou, hmotností a objemem při řešení praktických problémů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měřené veličiny</w:t>
      </w:r>
      <w:r>
        <w:rPr>
          <w:color w:val="000000"/>
          <w:sz w:val="22"/>
          <w:szCs w:val="22"/>
        </w:rPr>
        <w:t xml:space="preserve"> - délka, objem, hmotnost, teplota a její změna, č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skupenství látek</w:t>
      </w:r>
      <w:r>
        <w:rPr>
          <w:color w:val="000000"/>
          <w:sz w:val="22"/>
          <w:szCs w:val="22"/>
        </w:rPr>
        <w:t xml:space="preserve"> - souvislost skupenství látek s jejich částicovou stavbou; difú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hyb těles, Síl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čekávané výstup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hodne, jaký druh  pohybu těleso koná vzhledem k jinému tělesu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s porozuměním při řešení problémů a úloh vztah mezi rychlostí, dráhou a časem u rovnoměrného pohybu těles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í v konkrétní jednoduché situaci druhy sil působících na těleso, jejich velikosti, směry a výslednic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pohyby těles</w:t>
      </w:r>
      <w:r>
        <w:rPr>
          <w:color w:val="000000"/>
          <w:sz w:val="22"/>
          <w:szCs w:val="22"/>
        </w:rPr>
        <w:t xml:space="preserve"> - pohyb rovnoměrný a nerovnoměrný; pohyb přímočarý a křivočar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gravitační pole a gravitační síla</w:t>
      </w:r>
      <w:r>
        <w:rPr>
          <w:color w:val="000000"/>
          <w:sz w:val="22"/>
          <w:szCs w:val="22"/>
        </w:rPr>
        <w:t xml:space="preserve"> - přímá úměrnost mezi gravitační silou a hmotností těl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tlaková síla a tlak</w:t>
      </w:r>
      <w:r>
        <w:rPr>
          <w:color w:val="000000"/>
          <w:sz w:val="22"/>
          <w:szCs w:val="22"/>
        </w:rPr>
        <w:t xml:space="preserve"> - vztah mezi tlakovou silou, tlakem a obsahem plochy, na niž síla působ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/>
      </w:pPr>
      <w:r>
        <w:rPr>
          <w:b/>
          <w:color w:val="000000"/>
          <w:sz w:val="22"/>
          <w:szCs w:val="22"/>
        </w:rPr>
        <w:t>třecí síla</w:t>
      </w:r>
      <w:r>
        <w:rPr>
          <w:color w:val="000000"/>
          <w:sz w:val="22"/>
          <w:szCs w:val="22"/>
        </w:rPr>
        <w:t xml:space="preserve"> - smykové tření, ovlivňování velikosti třecí síly v prax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slednice dvou sil stejných a opačných smě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chanické vlastnosti tekuti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oznatky o zákonitostech tlaku v klidných tekutinách pro řešení konkrétních praktických problémů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Pascalův zákon</w:t>
      </w:r>
      <w:r>
        <w:rPr>
          <w:color w:val="000000"/>
          <w:sz w:val="22"/>
          <w:szCs w:val="22"/>
        </w:rPr>
        <w:t xml:space="preserve"> - hydraulická zaříz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hydrostatický a atmosférický tlak</w:t>
      </w:r>
      <w:r>
        <w:rPr>
          <w:color w:val="000000"/>
          <w:sz w:val="22"/>
          <w:szCs w:val="22"/>
        </w:rPr>
        <w:t xml:space="preserve"> - souvislost mezi hydrostatickým tlakem, hloubkou a hustotou kapaliny; souvislost atmosférického tlaku s některými procesy v atmosféř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Archimédův zákon</w:t>
      </w:r>
      <w:r>
        <w:rPr>
          <w:color w:val="000000"/>
          <w:sz w:val="22"/>
          <w:szCs w:val="22"/>
        </w:rPr>
        <w:t xml:space="preserve"> - vztlaková síla; potápění, vznášení se a plování těles v klidných tekutin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nerg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s porozuměním vztah mezi výkonem, vykonanou prací a časem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dnotí výhody a nevýhody využívání různých energetických zdrojů z hlediska vlivu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životní prostřed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formy energie</w:t>
      </w:r>
      <w:r>
        <w:rPr>
          <w:color w:val="000000"/>
          <w:sz w:val="22"/>
          <w:szCs w:val="22"/>
        </w:rPr>
        <w:t xml:space="preserve"> - pohybová a polohová energie; vnitřní energie; elektrická energie a výkon; výroba a přenos elektrické energie; jaderná energie, štěpná reakce, jaderný reaktor, jaderná elektrárna; ochrana lidí před radioaktivním záření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přeměny skupenství</w:t>
      </w:r>
      <w:r>
        <w:rPr>
          <w:color w:val="000000"/>
          <w:sz w:val="22"/>
          <w:szCs w:val="22"/>
        </w:rPr>
        <w:t xml:space="preserve"> - tání a tuhnutí, skupenské teplo tání; vypařování a kapalnění; hlavní faktory ovlivňující vypařování a teplotu varu kapal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novitelné a neobnovitelné zdroje ener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vukové dě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ve svém okolí zdroje zvuku a kvalitativně analyzuje příhodnost daného prostředí pro šíření zvuk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oudí možnosti zmenšování vlivu nadměrného hluku na životní prostředí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lastnosti zvuku</w:t>
      </w:r>
      <w:r>
        <w:rPr>
          <w:color w:val="000000"/>
          <w:sz w:val="22"/>
          <w:szCs w:val="22"/>
        </w:rPr>
        <w:t xml:space="preserve"> - látkové prostředí jako podmínka vzniku šíření zvuku, rychlost šíření zvuku v různých prostředích; odraz zvuku na překážce, ozvěna; pohlcování zvuku; výška zvukového tón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Elektromagnetické a světelné dě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staví správně podle schématu elektrický obvod a analyzuje správně schéma reálného obvod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í stejnosměrný proud od střídavého a změří elektrický proud a napětí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í vodič, izolant a polovodič na základě analýzy jejich vlastností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prakticky poznatky o působení magnetického pole na magnet a cívku s proudem a o vlivu změny magnetického pole v okolí cívky na vznik indukovaného napětí v ní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žívá zákona o přímočarém šíření světla ve stejnorodém optickém prostředí a zákona odrazu světla při řešení problémů a úloh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hodne ze znalosti rychlostí světla ve dvou různých prostředích, zda se světlo bude lámat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 kolmici či od kolmice, a využívá této skutečnosti při analýze průchodu světla čočkam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elektrický obvod</w:t>
      </w:r>
      <w:r>
        <w:rPr>
          <w:color w:val="000000"/>
          <w:sz w:val="22"/>
          <w:szCs w:val="22"/>
        </w:rPr>
        <w:t xml:space="preserve"> - zdroj napětí, spotřebič, spínač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elektrické a magnetické pole</w:t>
      </w:r>
      <w:r>
        <w:rPr>
          <w:color w:val="000000"/>
          <w:sz w:val="22"/>
          <w:szCs w:val="22"/>
        </w:rPr>
        <w:t xml:space="preserve"> - elektrická a magnetická síla; elektrický náboj; tepelné účinky elektrického proudu; elektrický odpor; stejnosměrný elektromotor; transformátor; bezpečné chování při práci s elektrickými přístroji a zařízením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lastnosti světla</w:t>
      </w:r>
      <w:r>
        <w:rPr>
          <w:color w:val="000000"/>
          <w:sz w:val="22"/>
          <w:szCs w:val="22"/>
        </w:rPr>
        <w:t xml:space="preserve"> - zdroje světla; rychlost světla ve vakuu a v různých prostředích; stín, zatmění Slunce a Měsíce; zobrazení odrazem na rovinném, dutém a vypuklém zrcadle (kvalitativně); zobrazení lomem tenkou spojkou a rozptylkou (kvalitativně); rozklad bílého světla hranol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esmí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(kvalitativně) pomocí poznatků o gravitačních silách pohyb planet kolem Slunce a měsíců planet kolem plane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sluneční soustava - </w:t>
      </w:r>
      <w:r>
        <w:rPr>
          <w:color w:val="000000"/>
          <w:sz w:val="22"/>
          <w:szCs w:val="22"/>
        </w:rPr>
        <w:t>její hlavní složky; měsíční fáz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správnost uvedených informací ručí vyučující: Mgr. Petr Steinocher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ne 18. 9. 2017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6.5 Chemie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Pozorování, pokus a bezpečnost práce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čí společné a rozdílné vlastnosti lát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ientuje se v práci s vybranými dostupnými a běžně používanými látkami a hodnotí jejich rizikovost; posoudí nebezpečnost vybraných dostupných látek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lastnosti látek – </w:t>
      </w:r>
      <w:r>
        <w:rPr>
          <w:sz w:val="22"/>
          <w:szCs w:val="22"/>
        </w:rPr>
        <w:t>získané pozorováním, pokus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zásady bezpečné práce – </w:t>
      </w:r>
      <w:r>
        <w:rPr>
          <w:sz w:val="22"/>
          <w:szCs w:val="22"/>
        </w:rPr>
        <w:t>v chemické laboratoři i v běžném život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nebezpečné látky a přípravky -</w:t>
      </w:r>
      <w:r>
        <w:rPr>
          <w:sz w:val="22"/>
          <w:szCs w:val="22"/>
        </w:rPr>
        <w:t xml:space="preserve"> varovné značky a jejich význa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Směsi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>rozlišuje směsi a chemicky čisté lát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počítá složení rozto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/>
      </w:pPr>
      <w:r>
        <w:rPr>
          <w:sz w:val="22"/>
          <w:szCs w:val="22"/>
        </w:rPr>
        <w:t>navrhne postupy oddělování složek směsí o známém složení; uvede příklady oddělování složek v prax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ší různé druhy vody a uvede příklady jejich výskytu a použití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měsi </w:t>
      </w:r>
      <w:r>
        <w:rPr>
          <w:sz w:val="22"/>
          <w:szCs w:val="22"/>
        </w:rPr>
        <w:t xml:space="preserve">- různorodé, stejnorodé roztoky; hmotnostní zlomek a koncentrace roztoku; koncentrovanější, zředěnější, nasycený a nenasycený roztok; oddělování složek směsí (usazování, filtrace, destilace, krystalizace, sublimace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voda </w:t>
      </w:r>
      <w:r>
        <w:rPr>
          <w:sz w:val="22"/>
          <w:szCs w:val="22"/>
        </w:rPr>
        <w:t>- destilovaná, pitná, odpadní; výroba pitné vody; čistota vo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vzduch </w:t>
      </w:r>
      <w:r>
        <w:rPr>
          <w:sz w:val="22"/>
          <w:szCs w:val="22"/>
        </w:rPr>
        <w:t>- složení, čistota ovzduší, ozonová vrstv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Částicové složení látek a chemické prvk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užívá pojmy atom a molekula ve správných souvisloste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ientuje se v periodické soustavě chemických prvků, rozpozná vybrané kovy a nekovy a usuzuje na jejich možné vlastnosti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částicové složení látek</w:t>
      </w:r>
      <w:r>
        <w:rPr>
          <w:sz w:val="22"/>
          <w:szCs w:val="22"/>
        </w:rPr>
        <w:t xml:space="preserve"> - molekuly, atomy, atomové jádro, protony, neutrony, elektronový obal a jeho změny v chemických reakcích, elektro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prvky</w:t>
      </w:r>
      <w:r>
        <w:rPr>
          <w:sz w:val="22"/>
          <w:szCs w:val="22"/>
        </w:rPr>
        <w:t xml:space="preserve"> - názvy, značky, vlastnosti a použití vybraných prvků, skupiny a periody v periodické soustavě chemických prvků; protonové čísl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chemické sloučeniny</w:t>
      </w:r>
      <w:r>
        <w:rPr>
          <w:sz w:val="22"/>
          <w:szCs w:val="22"/>
        </w:rPr>
        <w:t xml:space="preserve"> - chemická vazba, názvosloví jednoduchých anorganických a organických sloučen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Chemické reakce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ší výchozí látky a produkty chemických reakcí, uvede příklady prakticky důležitých chemických reakcí, provede jejich klasifikaci a zhodnotí jejich využí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plikuje poznatky o faktorech ovlivňujících průběh chemických reakcí v praxi a při předcházení jejich nebezpečnému průběhu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chemické reakce</w:t>
      </w:r>
      <w:r>
        <w:rPr>
          <w:sz w:val="22"/>
          <w:szCs w:val="22"/>
        </w:rPr>
        <w:t xml:space="preserve"> - zákon zachování hmotnosti, chemické rovnice, látkové množství, molární hmotn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b/>
          <w:sz w:val="22"/>
          <w:szCs w:val="22"/>
        </w:rPr>
        <w:t>faktory ovlivňující rychlost chemických reakcí</w:t>
      </w:r>
      <w:r>
        <w:rPr>
          <w:sz w:val="22"/>
          <w:szCs w:val="22"/>
        </w:rPr>
        <w:t xml:space="preserve"> - teplota, plošný obsah povrchu výchozích látek, katalýz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Anorganické sloučenin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rovná vlastnosti a použití vybraných prakticky významných oxidů, kyselin, hydroxidů a solí a posoudí vliv významných zástupců těchto látek na životní prostřed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rientuje se na stupnici pH, změří reakci roztoku univerzálním indikátorovým papírkem a uvede příklady uplatňování neutralizace v praxi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oxidy - </w:t>
      </w:r>
      <w:r>
        <w:rPr>
          <w:sz w:val="22"/>
          <w:szCs w:val="22"/>
        </w:rPr>
        <w:t>názvosloví, vlastnosti a použití vybraných prakticky významných oxid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kyseliny a hydroxidy - </w:t>
      </w:r>
      <w:r>
        <w:rPr>
          <w:sz w:val="22"/>
          <w:szCs w:val="22"/>
        </w:rPr>
        <w:t>kyselost a zásaditost roztoků; vlastnosti, názvosloví – názvy, vzorce a použití vybraných prakticky významných kyselin a hydroxid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soli kyslíkaté a nekyslíkaté - </w:t>
      </w:r>
      <w:r>
        <w:rPr>
          <w:sz w:val="22"/>
          <w:szCs w:val="22"/>
        </w:rPr>
        <w:t>vlastnosti, použití vybraných solí, názvosloví, vlastnosti a použití vybraných prakticky významných halogenid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rganické sloučenin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ší nejjednodušší uhlovodíky, uvede jejich zdroje, vlastnosti a použi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hodnotí užívání fosilních paliv a vyráběných paliv jako zdrojů energie a uvede příklady produktů průmyslového zpracování rop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ší vybrané deriváty uhlovodíků, uvede jejich zdroje, vlastnosti a použi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vede příklady zdrojů bílkovin, tuků, sacharidů a vitaminů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uhlovodíky</w:t>
      </w:r>
      <w:r>
        <w:rPr>
          <w:sz w:val="22"/>
          <w:szCs w:val="22"/>
        </w:rPr>
        <w:t xml:space="preserve"> - příklady v praxi významných alkanů, uhlovodíků s vícenásobnými vazbami a aromatických uhlovodík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paliva</w:t>
      </w:r>
      <w:r>
        <w:rPr>
          <w:sz w:val="22"/>
          <w:szCs w:val="22"/>
        </w:rPr>
        <w:t xml:space="preserve"> - ropa, uhlí, zemní plyn, průmyslově vyráběná paliv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deriváty uhlovodíků</w:t>
      </w:r>
      <w:r>
        <w:rPr>
          <w:sz w:val="22"/>
          <w:szCs w:val="22"/>
        </w:rPr>
        <w:t xml:space="preserve"> - příklady v praxi významných alkoholů a karboxylových kysel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přírodní látky</w:t>
      </w:r>
      <w:r>
        <w:rPr>
          <w:sz w:val="22"/>
          <w:szCs w:val="22"/>
        </w:rPr>
        <w:t xml:space="preserve"> - zdroje, vlastnosti a příklady funkcí bílkovin, tuků, sacharidů a vitamin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Chemie a společnost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</w:rPr>
      </w:pPr>
      <w:r>
        <w:rPr>
          <w:b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dnotí využívání prvotních a druhotných surovin z hlediska trvale udržitelného rozvo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Ze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plikuje znalosti o principech hašení požárů na řešení modelových situací z prax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ientuje se v přípravě a využívání různých látek v praxi a jejich vlivech na životní prostřed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zdraví člověk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chemický průmysl v ČR</w:t>
      </w:r>
      <w:r>
        <w:rPr>
          <w:sz w:val="22"/>
          <w:szCs w:val="22"/>
        </w:rPr>
        <w:t xml:space="preserve"> - výrobky, rizika v souvislosti s životním prostředím, recyklace surovin, koroz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ůmyslová hnoji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tepelně zpracovávané materiály</w:t>
      </w:r>
      <w:r>
        <w:rPr>
          <w:sz w:val="22"/>
          <w:szCs w:val="22"/>
        </w:rPr>
        <w:t xml:space="preserve"> - cement, vápno, sádra, kerami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>plasty a syntetická vlákna</w:t>
      </w:r>
      <w:r>
        <w:rPr>
          <w:sz w:val="22"/>
          <w:szCs w:val="22"/>
        </w:rPr>
        <w:t xml:space="preserve"> - vlastnosti, použití, likvid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tergenty a pesticidy, insektici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sz w:val="22"/>
          <w:szCs w:val="22"/>
        </w:rPr>
        <w:t xml:space="preserve">hořlaviny </w:t>
      </w:r>
      <w:r>
        <w:rPr>
          <w:sz w:val="22"/>
          <w:szCs w:val="22"/>
        </w:rPr>
        <w:t>- význam tříd nebezpeč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éčiva a návykové lát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správnost uvedených informací ručí vyučující: Ing. Zdenka Bláhovcová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ne 18. 9. 2017</w:t>
      </w:r>
      <w:r>
        <w:br w:type="page"/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6.6 Přírodopis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becná biologie a genetik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í základní projevy a podmínky života, orientuje se v daném přehledu vývoje organis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odstatu pohlavního a nepohlavního rozmnožování a jeho význam z hlediska dědič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vede příklady dědičnosti v praktickém život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/>
      </w:pPr>
      <w:r>
        <w:rPr>
          <w:color w:val="000000"/>
          <w:sz w:val="22"/>
          <w:szCs w:val="22"/>
        </w:rPr>
        <w:t>uvede na příkladech z běžného života význam virů a bakterií v přírodě i pro člověk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vznik, vývoj, rozmanitost, projevy života a jeho význam - </w:t>
      </w:r>
      <w:r>
        <w:rPr>
          <w:color w:val="000000"/>
          <w:sz w:val="22"/>
          <w:szCs w:val="22"/>
        </w:rPr>
        <w:t>výživa, dýchání, růst, rozmnožování, vývin, reakce na podněty; názory na vznik živo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dědičnost a proměnlivost organismů - </w:t>
      </w:r>
      <w:r>
        <w:rPr>
          <w:color w:val="000000"/>
          <w:sz w:val="22"/>
          <w:szCs w:val="22"/>
        </w:rPr>
        <w:t>podstata dědičnosti a přenos dědičných informací, gen, kříž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viry a bakterie - </w:t>
      </w:r>
      <w:r>
        <w:rPr>
          <w:color w:val="000000"/>
          <w:sz w:val="22"/>
          <w:szCs w:val="22"/>
        </w:rPr>
        <w:t>výskyt, význam a praktické využi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Biologie hub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naše nejznámější jedlé a jedovaté houby s plodnicemi a porovná je podle charakteristických znaků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houby bez plodnic</w:t>
      </w:r>
      <w:r>
        <w:rPr>
          <w:color w:val="000000"/>
          <w:sz w:val="22"/>
          <w:szCs w:val="22"/>
        </w:rPr>
        <w:t xml:space="preserve"> - základní charakteristika, pozitivní a negativní vliv na člověka a živé organism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houby s plodnicemi</w:t>
      </w:r>
      <w:r>
        <w:rPr>
          <w:color w:val="000000"/>
          <w:sz w:val="22"/>
          <w:szCs w:val="22"/>
        </w:rPr>
        <w:t xml:space="preserve"> - stavba, výskyt, význam, zásady sběru, konzumace a první pomoc při otravě houbam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lišejníky</w:t>
      </w:r>
      <w:r>
        <w:rPr>
          <w:color w:val="000000"/>
          <w:sz w:val="22"/>
          <w:szCs w:val="22"/>
        </w:rPr>
        <w:t xml:space="preserve"> -výskyt a význa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Biologie rostlin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vodí na základě pozorování uspořádání rostlinného těla od buňky přes pletiva až k jednotlivým orgánů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rincip základních rostlinných fyziologických procesů a jejich využití při pěstování rostl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základní systematické skupiny rostlin a určuje jejich význačné zástupce pomocí klíčů a atlasů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anatomie a morfologie rostlin</w:t>
      </w:r>
      <w:r>
        <w:rPr>
          <w:color w:val="000000"/>
          <w:sz w:val="22"/>
          <w:szCs w:val="22"/>
        </w:rPr>
        <w:t xml:space="preserve"> - stavba a význam jednotlivých částí těla vyšších rostlin (kořen, stonek, list, květ, semeno, plod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fyziologie rostlin</w:t>
      </w:r>
      <w:r>
        <w:rPr>
          <w:color w:val="000000"/>
          <w:sz w:val="22"/>
          <w:szCs w:val="22"/>
        </w:rPr>
        <w:t xml:space="preserve"> - základní principy fotosyntézy, dýchání, růstu, rozmnož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ystém rostlin</w:t>
      </w:r>
      <w:r>
        <w:rPr>
          <w:color w:val="000000"/>
          <w:sz w:val="22"/>
          <w:szCs w:val="22"/>
        </w:rPr>
        <w:t xml:space="preserve"> - poznávání a zařazování daných zástupců běžných druhů řas, mechorostů, kapraďorostů (plavuně, přesličky, kapradiny), nahosemenných a krytosemenných rostlin (jednoděložných a dvouděložných); jejich vývoj a využití hospodářsky významných zástupců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ýznam rostlin a jejich ochran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Biologie živočichů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 základní vnější a vnitřní stavbu vybraných živočichů a vysvětlí funkci jednotlivých orgá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lišuje a porovná jednotlivé skupiny živočichů, určuje vybrané živočichy, zařazuje j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hlavních taxonomických skup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vodí na základě pozorování základní projevy chování živočichů v přírodě, na příkladech objasní jejich způsob života a přizpůsobení danému prostřed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dnotí význam živočichů v přírodě i pro člověka uplatňuje zásady bezpečného chová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 styku se živočich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tavba těla, stavba a funkce jednotlivých částí těla</w:t>
      </w:r>
      <w:r>
        <w:rPr>
          <w:color w:val="000000"/>
          <w:sz w:val="22"/>
          <w:szCs w:val="22"/>
        </w:rPr>
        <w:t xml:space="preserve"> - živočišná buňka, tkáně, orgány, orgánové soustavy, organismy jednobuněčné a mnohobuněčné, rozmnož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ývoj, vývin a systém živočichů</w:t>
      </w:r>
      <w:r>
        <w:rPr>
          <w:color w:val="000000"/>
          <w:sz w:val="22"/>
          <w:szCs w:val="22"/>
        </w:rPr>
        <w:t xml:space="preserve"> - významní  zástupci jednotlivých skupin živočichů - prvoci, bezobratlí (žahavci, ploštěnci, hlísti, měkkýši, kroužkovci, členovci), strunatci (paryby, ryby, obojživelníci, plazi, ptáci, savci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šíření, význam a ochrana živočichů</w:t>
      </w:r>
      <w:r>
        <w:rPr>
          <w:color w:val="000000"/>
          <w:sz w:val="22"/>
          <w:szCs w:val="22"/>
        </w:rPr>
        <w:t xml:space="preserve"> - hospodářsky a epidemiologicky významné druhy, péč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vybrané domácí živočichy, chov domestikovaných živočichů, živočišná společenstv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projevy chování živočichů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Biologie člověk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čí polohu a objasní stavbu a funkci orgánů a orgánových soustav lidského těla, vysvětlí jejich vztah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entuje se v základních vývojových stupních fylogeneze člově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vznik a vývin nového jedince od početí až do stář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lišuje příčiny, případně příznaky běžných nemocí a uplatňuje zásady jejich prevence a léčby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fylogeneze a ontogeneze člověka</w:t>
      </w:r>
      <w:r>
        <w:rPr>
          <w:color w:val="000000"/>
          <w:sz w:val="22"/>
          <w:szCs w:val="22"/>
        </w:rPr>
        <w:t xml:space="preserve"> - rozmnožování člově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atomie a fyziologie</w:t>
      </w:r>
      <w:r>
        <w:rPr>
          <w:color w:val="000000"/>
          <w:sz w:val="22"/>
          <w:szCs w:val="22"/>
        </w:rPr>
        <w:t xml:space="preserve"> - stavba a funkce jednotlivých částí lidského těla, orgány, orgánové soustavy (opěrná, pohybová, oběhová, dýchací, trávicí, vylučovací a rozmnožovací, řídící), vyšší nervová činn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emoci, úrazy a prevence</w:t>
      </w:r>
      <w:r>
        <w:rPr>
          <w:color w:val="000000"/>
          <w:sz w:val="22"/>
          <w:szCs w:val="22"/>
        </w:rPr>
        <w:t xml:space="preserve"> - příčiny, příznaky, praktické zásady a postupy při léčení běžných nemocí; závažná poranění a život ohrožující stavy, epidem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Neživá příroda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á podle charakteristických vlastností vybrané nerosty a horniny s použitím určovacích pomůc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důsledky vnitřních a vnějších geologických dějů, včetně geologického oběhu hornin i oběhu vod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ede význam vlivu podnebí a počasí na rozvoj různých ekosystémů a charakterizuje mimořádné události způsobené výkyvy počasí a dalšími přírodními jevy, jejich doprovodné jevy a možné dopady i ochranu před nimi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Země</w:t>
      </w:r>
      <w:r>
        <w:rPr>
          <w:color w:val="000000"/>
          <w:sz w:val="22"/>
          <w:szCs w:val="22"/>
        </w:rPr>
        <w:t xml:space="preserve"> - vznik a stavba Zem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nerosty a horniny</w:t>
      </w:r>
      <w:r>
        <w:rPr>
          <w:color w:val="000000"/>
          <w:sz w:val="22"/>
          <w:szCs w:val="22"/>
        </w:rPr>
        <w:t xml:space="preserve"> - vznik, vlastnosti, kvalitativní třídění, praktický význam a využití zástupců, určování jejich vzork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nější a vnitřní geologické procesy</w:t>
      </w:r>
      <w:r>
        <w:rPr>
          <w:color w:val="000000"/>
          <w:sz w:val="22"/>
          <w:szCs w:val="22"/>
        </w:rPr>
        <w:t xml:space="preserve"> - příčiny a důsled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půdy </w:t>
      </w:r>
      <w:r>
        <w:rPr>
          <w:color w:val="000000"/>
          <w:sz w:val="22"/>
          <w:szCs w:val="22"/>
        </w:rPr>
        <w:t xml:space="preserve">- složení, vlastnosti a význam půd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ývoj zemské kůry a organismů na Zemi</w:t>
      </w:r>
      <w:r>
        <w:rPr>
          <w:color w:val="000000"/>
          <w:sz w:val="22"/>
          <w:szCs w:val="22"/>
        </w:rPr>
        <w:t xml:space="preserve"> - geologické změny, vznik života, výskyt typických organismů a jejich přizpůsobování prostře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dnebí a počasí ve vztahu k životu- </w:t>
      </w:r>
      <w:r>
        <w:rPr>
          <w:color w:val="000000"/>
          <w:sz w:val="22"/>
          <w:szCs w:val="22"/>
        </w:rPr>
        <w:t>význam vody a teploty prostředí pro život, ochrana a využití přírodních zdrojů, význam jednotlivých vrstev ovzduší pro život, vlivy znečištěného ovzduší a klimatických změn na živé organismy a na člově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mimořádné události způsobené přírodními vlivy</w:t>
      </w:r>
      <w:r>
        <w:rPr>
          <w:color w:val="000000"/>
          <w:sz w:val="22"/>
          <w:szCs w:val="22"/>
        </w:rPr>
        <w:t xml:space="preserve"> – příčiny vzniku mimořádných událostí, přírodní světové katastrofy, nejčastější mimořádné přírodní události v ČR (povodně, větrné bouře, sněhové kalamity, laviny, náledí) a ochrana před nim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Základy ekologie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/>
      </w:pPr>
      <w:r>
        <w:rPr>
          <w:color w:val="000000"/>
          <w:sz w:val="22"/>
          <w:szCs w:val="22"/>
        </w:rPr>
        <w:t>uvede příklady výskytu organismů v určitém prostředí a vztahy mezi ni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sní na základě příkladu základní princip existence živých a neživých složek ekosystém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světlí podstatu jednoduchých potravních řetězců v různých ekosystémech a zhodnotí jejich význa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vede příklady kladných i záporných vlivů člověka na životní prostředí 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 xml:space="preserve">organismy a prostředí - </w:t>
      </w:r>
      <w:r>
        <w:rPr>
          <w:color w:val="000000"/>
          <w:sz w:val="22"/>
          <w:szCs w:val="22"/>
        </w:rPr>
        <w:t>vzájemné vztahy mezi organismy, mezi organismy a prostředím; populace, společenstva, přirozené a umělé ekosystémy, potravní řetězce, rovnováha v ekosystém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chrana přírody a životního prostředí - </w:t>
      </w:r>
      <w:r>
        <w:rPr>
          <w:color w:val="000000"/>
          <w:sz w:val="22"/>
          <w:szCs w:val="22"/>
        </w:rPr>
        <w:t>globální problémy a jejich řešení, chráněná územ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raktické poznávání přírod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likuje praktické metody poznávání přírod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ktické metody poznávání přírody</w:t>
      </w:r>
      <w:r>
        <w:rPr>
          <w:color w:val="000000"/>
          <w:sz w:val="22"/>
          <w:szCs w:val="22"/>
        </w:rPr>
        <w:t xml:space="preserve"> - pozorování lupou a mikroskopem (případně dalekohledem), zjednodušené určovací klíče a atlasy, založení herbáře a sbírek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 správnost uvedených informací ručí vyučující Bc. Simona Lišková a Mgr. Vlastimil Brynych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ne 18. 9. 2017</w:t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6.7 Zeměpis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Vzdělávací obsah předmětu</w:t>
      </w:r>
    </w:p>
    <w:p>
      <w:pPr>
        <w:pStyle w:val="Normal"/>
        <w:ind w:right="4932" w:hanging="0"/>
        <w:jc w:val="both"/>
        <w:rPr>
          <w:b/>
          <w:b/>
          <w:color w:val="000000"/>
        </w:rPr>
      </w:pPr>
      <w:r>
        <w:rPr>
          <w:b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Geografické informace, zdroje dat, kartografie a topografi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ganizuje a přiměřeně hodnotí geografické informace a zdroje dat z dostupných kartografických produktů a elaborátů, z grafů, diagramů, statistických a dalších informačních zdro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užívá s porozuměním základní geografickou, topografickou a kartografickou terminologi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komunikační geografický a kartografický jazyk</w:t>
      </w:r>
      <w:r>
        <w:rPr>
          <w:color w:val="000000"/>
          <w:sz w:val="22"/>
          <w:szCs w:val="22"/>
        </w:rPr>
        <w:t xml:space="preserve"> - vybrané obecně používané geografické, topografické a kartografické pojmy; základní topografické útvary: důležité body, výrazné liniové (čárové) útvary, plošné útvary a jejich kombinace: sítě, povrchy, ohniska - uzly; hlavní kartografické produkty: plán, mapa; jazyk mapy: symboly, smluvené značky, vysvětlivky; statistická data a jejich grafické vyjádření, tabulky; základní informační geografická média a zdroje da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geografická kartografie a topografie</w:t>
      </w:r>
      <w:r>
        <w:rPr>
          <w:color w:val="000000"/>
          <w:sz w:val="22"/>
          <w:szCs w:val="22"/>
        </w:rPr>
        <w:t xml:space="preserve"> - glóbus, měřítko glóbusu, zeměpisná síť, poledníky a rovnoběžky, zeměpisné souřadnice, určování zeměpisné polohy v zeměpisné síti; měřítko a obsah plánů a map, orientace plánů a map vzhledem ke světovým stranám; praktická cvičení a aplikace s dostupnými kartografickými produkty v tištěné i elektronické podob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Přírodní obraz země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káže na konkrétních příkladech tvar planety Země, zhodnotí důsledky pohybů Zem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život lidí a organis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šuje a porovnává složky a prvky přírodní sféry, jejich vzájemnou souvislost a podmíněnost, rozeznává, pojmenuje a klasifikuje tvary zemského povrc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rovná působení vnitřních a vnějších procesů v přírodní sféře a jejich vliv na přír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na lidskou společ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Země jako vesmírné těleso</w:t>
      </w:r>
      <w:r>
        <w:rPr>
          <w:color w:val="000000"/>
          <w:sz w:val="22"/>
          <w:szCs w:val="22"/>
        </w:rPr>
        <w:t xml:space="preserve"> - tvar, velikost a pohyby Země, střídání dne a noci, střídání ročních období, světový čas, časová pásma, pásmový čas, datová hranice, smluvený ča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krajinná sféra</w:t>
      </w:r>
      <w:r>
        <w:rPr>
          <w:color w:val="000000"/>
          <w:sz w:val="22"/>
          <w:szCs w:val="22"/>
        </w:rPr>
        <w:t xml:space="preserve"> - přírodní sféra, společenská a hospodářská sféra, složky a prvky přírodní sfér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ystém přírodní sféry na planetární úrovni</w:t>
      </w:r>
      <w:r>
        <w:rPr>
          <w:color w:val="000000"/>
          <w:sz w:val="22"/>
          <w:szCs w:val="22"/>
        </w:rPr>
        <w:t xml:space="preserve"> - geografické pásy, geografická (šířková) pásma, výškové stupn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ystém přírodní sféry na regionální úrovni</w:t>
      </w:r>
      <w:r>
        <w:rPr>
          <w:color w:val="000000"/>
          <w:sz w:val="22"/>
          <w:szCs w:val="22"/>
        </w:rPr>
        <w:t xml:space="preserve"> - přírodní obla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Regiony světa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kalizuje na mapách světadíly, oceány a makroregiony světa podle zvolených kritérií, srovnává jejich postavení, rozvojová jádra a periferní zó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a přiměřeně hodnotí polohu, rozlohu, přírodní, kulturní, společenské, politické a hospodářské poměry, zvláštnosti a podobnosti, potenciál a bariéry jednotlivých světadílů, oceánů, vybraných makroregionů světa a vybraných (modelových) stát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važuje, jaké změny ve vybraných regionech světa nastaly, nastávají, mohou nastat a co je příčinou zásadních změn v nich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větadíly, oceány, makroregiony světa</w:t>
      </w:r>
      <w:r>
        <w:rPr>
          <w:color w:val="000000"/>
          <w:sz w:val="22"/>
          <w:szCs w:val="22"/>
        </w:rPr>
        <w:t xml:space="preserve"> - určující a porovnávací kritéria; jejich přiměřená charakteristika z hlediska přírodních a socioekonomických poměrů s důrazem na vazby a souvislosti (přírodní oblasti, podnebné oblasti, sídelní oblasti, jazykové oblasti, náboženské oblasti, kulturní oblast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modelové regiony světa</w:t>
      </w:r>
      <w:r>
        <w:rPr>
          <w:color w:val="000000"/>
          <w:sz w:val="22"/>
          <w:szCs w:val="22"/>
        </w:rPr>
        <w:t xml:space="preserve"> - vybrané modelové přírodní, společenské, politické, hospodářské a environmentální problémy, možnosti jejich řeš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Společenské a hospodářské prostřed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oudí na přiměřené úrovni prostorovou organizaci světové populace, posoudí, jak přírodní podmínky souvisí s funkcí lidského sídla, pojmenuje obecné základní geografické znaky síd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dnotí přiměřeně strukturu, složky a funkce světového hospodářství, lokalizuje na mapách hlavní světové surovinové a energetické zdroj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předpoklady a hlavní faktory pro územní rozmístění hospodářských aktiv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státy světa a zájmové integrace států světa na základě podobných a odlišných zna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kalizuje na mapách jednotlivých světadílů hlavní aktuální geopolitické změny a politické problémy v konkrétních světových regionech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yvatelstvo světa</w:t>
      </w:r>
      <w:r>
        <w:rPr>
          <w:color w:val="000000"/>
          <w:sz w:val="22"/>
          <w:szCs w:val="22"/>
        </w:rPr>
        <w:t xml:space="preserve"> - základní kvantitativní a kvalitativní geografické, demografické hospodářské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ulturní charakteristi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globalizační společenské, politické a hospodářské procesy</w:t>
      </w:r>
      <w:r>
        <w:rPr>
          <w:color w:val="000000"/>
          <w:sz w:val="22"/>
          <w:szCs w:val="22"/>
        </w:rPr>
        <w:t xml:space="preserve"> - aktuální společenské, sídelní, politické a hospodářské poměry současného světa, sídelní systémy, urbanizace, suburbaniza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větové hospodářství - sektorová a odvětvová struktura, územní dělba práce, ukazatelé hospodářského rozvoje a životní úrovn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světové hospodářství</w:t>
      </w:r>
      <w:r>
        <w:rPr>
          <w:color w:val="000000"/>
          <w:sz w:val="22"/>
          <w:szCs w:val="22"/>
        </w:rPr>
        <w:t xml:space="preserve"> – sektorová a odvětvová struktura, územní dělba práce, ukazatel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spodářského rozvoje a životní úrovně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regionální společenské, politické a hospodářské útvary</w:t>
      </w:r>
      <w:r>
        <w:rPr>
          <w:color w:val="000000"/>
          <w:sz w:val="22"/>
          <w:szCs w:val="22"/>
        </w:rPr>
        <w:t xml:space="preserve"> - porovnávací kritéria: národní a mnohonárodnostní státy, části států, správní oblasti, kraje, města, aglomerace; hlavní a periferní hospodářské oblasti světa; politická, bezpečnostní a hospodářská seskupení (integrace) států; geopolitické procesy, hlavní světová konfliktní ohnisk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Životní prostřed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ovnává různé krajiny jako součást pevninské části krajinné sféry, rozlišuje na konkrétních příkladech specifické znaky a funkce kraj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ádí konkrétní příklady přírodních a kulturních krajinných složek a prvků, prostorové rozmístění hlavních ekosystémů (biomů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uvádí na vybraných příkladech závažné důsledky a rizika přírodních a společenských vliv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životní prostřed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krajina</w:t>
      </w:r>
      <w:r>
        <w:rPr>
          <w:color w:val="000000"/>
          <w:sz w:val="22"/>
          <w:szCs w:val="22"/>
        </w:rPr>
        <w:t xml:space="preserve"> - přírodní a společenské prostředí, typy kraji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vztah přírody a společnosti</w:t>
      </w:r>
      <w:r>
        <w:rPr>
          <w:color w:val="000000"/>
          <w:sz w:val="22"/>
          <w:szCs w:val="22"/>
        </w:rPr>
        <w:t xml:space="preserve"> – trvale udržitelný život a rozvoj, principy a zásady ochrany přírod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životního prostředí, chráněná území přírody, globální ekologické a environmentální problémy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dstva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Česká republika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mezí a lokalizuje místní oblast (region) podle bydliště nebo škol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í na přiměřené úrovni přírodní, hospodářské a kulturní poměry místního regionu, možnosti dalšího rozvoje, přiměřeně analyzuje vazby místního regionu k vyšším územním celků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dnotí a porovnává na přiměřené úrovni polohu, přírodní poměry, přírodní zdroje, lidský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spodářský potenciál České republiky v evropském a světovém kontex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kalizuje na mapách jednotlivé kraje České republiky a hlavní jádrové a periferní oblasti z hlediska osídlení a hospodářských aktiv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vádí příklady účasti a působnosti České republiky ve světových mezinárodních a nadnárodních institucích, organizacích a integracích států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místní region</w:t>
      </w:r>
      <w:r>
        <w:rPr>
          <w:color w:val="000000"/>
          <w:sz w:val="22"/>
          <w:szCs w:val="22"/>
        </w:rPr>
        <w:t xml:space="preserve"> - zeměpisná poloha, kritéria pro vymezení místního regionu, vztahy k okolním regionům, základní přírodní a socioekonomické charakteristiky s důrazem na specifika regionu důležitá pro jeho další rozvoj (potenciál x bariér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Česká republika</w:t>
      </w:r>
      <w:r>
        <w:rPr>
          <w:color w:val="000000"/>
          <w:sz w:val="22"/>
          <w:szCs w:val="22"/>
        </w:rPr>
        <w:t xml:space="preserve"> - zeměpisná poloha, rozloha, členitost, přírodní poměry a zdroje; obyvatelstvo: základní geografické, demografické a hospodářské charakteristiky, sídelní poměry; rozmístění hospodářských aktivit, sektorová a odvětvová struktura hospodářství; transformační společenské, politické a hospodářské procesy a jejich územní projevy a dopady; hospodářské a politické postavení České republiky v Evropě a ve světě, zapojení do mezinárodní dělby práce a obchod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regiony České republiky</w:t>
      </w:r>
      <w:r>
        <w:rPr>
          <w:color w:val="000000"/>
          <w:sz w:val="22"/>
          <w:szCs w:val="22"/>
        </w:rPr>
        <w:t xml:space="preserve"> - územní jednotky státní správy a samosprávy, krajské členění, kraj místního regionu, přeshraniční spolupráce se sousedními státy v euroregionech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Terénní geografická výuka, praxe a aplikac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ládá základy praktické topografie a orientace v terén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likuje v terénu praktické postupy při pozorování, zobrazování a hodnocení kraj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v praxi zásady bezpečného pohybu a pobytu ve volné přírodě v krajině, uplatňuje v modelových situacích zásady bezpečného chování a jednání při mimořádných událostech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cvičení a pozorování v terénu místní krajiny, geografické exkurze</w:t>
      </w:r>
      <w:r>
        <w:rPr>
          <w:color w:val="000000"/>
          <w:sz w:val="22"/>
          <w:szCs w:val="22"/>
        </w:rPr>
        <w:t xml:space="preserve"> - orientační body, jevy, pomůcky a přístroje; stanoviště, určování hlavních a vedlejších světových stran, pohyb podle mapy 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imutu, odhad vzdáleností a výšek objektů v terénu; jednoduché panoramatické náčrtky krajiny, situační plány, schematické náčrtky pochodové osy, hodnocení přírodních jevů a ukazatel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b/>
          <w:color w:val="000000"/>
          <w:sz w:val="22"/>
          <w:szCs w:val="22"/>
        </w:rPr>
        <w:t>ochrana člověka při ohrožení zdraví a života</w:t>
      </w:r>
      <w:r>
        <w:rPr>
          <w:color w:val="000000"/>
          <w:sz w:val="22"/>
          <w:szCs w:val="22"/>
        </w:rPr>
        <w:t xml:space="preserve"> - živelní pohromy; opatření, chování a jednání při nebezpečí živelních pohrom v modelových situacích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 správnost uvedených informací ručí vyučující: Mgr. Luděk Svoboda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vanish/>
          <w:sz w:val="20"/>
          <w:szCs w:val="20"/>
        </w:rPr>
      </w:pPr>
      <w:r>
        <w:rPr>
          <w:color w:val="FF0000"/>
          <w:sz w:val="22"/>
          <w:szCs w:val="22"/>
        </w:rPr>
        <w:t>Dne 18. 9. 2017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eastAsia="Arial" w:cs="Arial" w:ascii="Arial" w:hAnsi="Arial"/>
        <w:sz w:val="12"/>
        <w:szCs w:val="12"/>
      </w:rPr>
      <w:t xml:space="preserve"> </w:t>
    </w:r>
    <w:r>
      <w:rPr>
        <w:rFonts w:cs="Arial" w:ascii="Arial" w:hAnsi="Arial"/>
        <w:sz w:val="12"/>
        <w:szCs w:val="12"/>
      </w:rPr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225"/>
      <w:outlineLvl w:val="3"/>
    </w:pPr>
    <w:rPr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2:00Z</dcterms:created>
  <dc:creator>Bočková</dc:creator>
  <dc:description/>
  <cp:keywords/>
  <dc:language>en-US</dc:language>
  <cp:lastModifiedBy>Strnadová Lenka</cp:lastModifiedBy>
  <dcterms:modified xsi:type="dcterms:W3CDTF">2022-08-27T14:48:00Z</dcterms:modified>
  <cp:revision>8</cp:revision>
  <dc:subject/>
  <dc:title>3</dc:title>
</cp:coreProperties>
</file>