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OPLŃUJÍCÍ VZDĚLÁVACÍ OBORY – VOLITELNÉ PŘEDMĚTY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CHNICKÉ DÍLNY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. ročník / 3. obdob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v bloku za 14 d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348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 xml:space="preserve">Cílové zaměření předmětu                                     v 9. ročníku </w:t>
            </w:r>
          </w:p>
        </w:tc>
      </w:tr>
      <w:tr>
        <w:trPr>
          <w:trHeight w:val="7084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TECHNICKÉ DÍLNY v 9. ročníku směřuj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rozvíjet základní pracovní návyky a dovednosti v návaznosti 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na pracovní činnosti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užívat vhodné nástroje a nářadí při realizaci zadaných projektů,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rozlišovat a používat stroje a technická zařízení, která jsou součástí dílen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uplatnit nabyté znalosti a dovednosti při práci v běžném životě,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dbát na uplatňování zásad bezpečnosti a ochrany zdraví při práci,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rientovat se v různých oborech lidské činnosti,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hápat práci jako příležitost k seberealizaci, možnému profesnímu zaměření, uplatnění,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vytvářet si ohleduplný a pozitivní vztah k životnímu prostředí,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ozumět zásadám udržitelného rozvoje =</w:t>
            </w:r>
            <w:r>
              <w:rPr>
                <w:rFonts w:cs="Arial" w:ascii="Arial" w:hAnsi="Arial"/>
                <w:bCs/>
                <w:color w:val="222222"/>
                <w:sz w:val="24"/>
                <w:szCs w:val="24"/>
              </w:rPr>
              <w:t>soulad hospodářského a společenského pokroku s plnohodnotným zachováním životního prostředí,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222222"/>
                <w:sz w:val="24"/>
                <w:szCs w:val="24"/>
              </w:rPr>
              <w:t>vytvářet si ohleduplný postoj k výsledkům práce druhých.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aktivně využívá v učebním procesu digitální zařízení a technologie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- vhodně aplikuje a hledá správné využívání technologií při řešení problému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- získává a sdílí data i informace v digitálním prostřed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- volí vhodné postupy a prostředky, aby si usnadnil práci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- vyhledáváním se snaží dosáhnout kvalitních výsledků za pomoci digitálních prostředků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- učí se kritickému myšlení a posuzování dat a informací při jejich získávání, shromažďování, analyzování a sdílen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- rozvíjí týmovou spolupráci a komunikaci v digitálním prostřed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- učí se, aby nabyté vědomosti, dovednosti, schopnosti, postoje a hodnoty vedly k zodpovědnému a bezpečnému využití digitálních technologi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67"/>
        <w:gridCol w:w="2133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22"/>
              </w:rPr>
              <w:t>Žák:</w:t>
            </w:r>
            <w:r>
              <w:rPr>
                <w:rFonts w:cs="Arial" w:ascii="Arial" w:hAnsi="Arial"/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zpozná základní druhy kovů, uvede příklad jejich vlastností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ěří, dovede orýsovat materiál, stříhá plech, probíjí  plech,  měří posuvným měřítkem. řeže, piluje, brousí, dovede dát výrobku jednoduchou povrchovou úprav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dděluje drát řezem, střihem, piluje, ohýbá drát a tenký ple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píše výrobu oce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mostatně vytvoří jednoduchý výrobek, čte jednoduchý technický výkres, orýsuje materiál, řeže, brousí, piluje, upravuje povr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rozebiratelné spojení kovů –nýtování , základy svařování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ednoduché elektikářské práce, zapojování elektrických obvodů dle schéma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ájen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eastAsia="Arial" w:cs="Arial" w:ascii="Arial" w:hAnsi="Arial"/>
                <w:i/>
                <w:color w:val="FF0000"/>
                <w:sz w:val="22"/>
              </w:rPr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ečnost a hygiena práce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ád školní dílny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ní pomoc při úrazu nářadím, materiál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čení o nebezpečí ohrožení zdrav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ály a jejich vlastnosti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eznávání různých druhů materiálů: dřevo - kov – plasty</w:t>
            </w:r>
          </w:p>
          <w:p>
            <w:pPr>
              <w:pStyle w:val="Odrazkatesna"/>
              <w:tabs>
                <w:tab w:val="left" w:pos="70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čování základních vlastností materiálů; fyzikálních, technických, technická zpracovatel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bavení dílny- ruční i elektrické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rábění kovu</w:t>
            </w:r>
          </w:p>
          <w:p>
            <w:pPr>
              <w:pStyle w:val="Odrazkatesna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ření a orýsování, stříhání, řezání, pilování, broušení, ohýbání, rovnání, vrtání, spojování, povrchová úpra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mostatná tvořivá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statná tvořivá práce, měření a orýsování, řezání, stříhání, pilování, broušení, vrtání, tvarování teplem, lep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TECHNICKÉ DÍLNY v 9. ročník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3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528"/>
        <w:gridCol w:w="3062"/>
        <w:gridCol w:w="2808"/>
        <w:gridCol w:w="2934"/>
        <w:gridCol w:w="2934"/>
      </w:tblGrid>
      <w:tr>
        <w:trPr>
          <w:trHeight w:val="1032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trHeight w:val="1611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CKÉ DÍLNY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ály a jejich vlast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rábění kovů, práce s kov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nostní a sociální výchov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Kooperace a kompetice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vičení pro rozvoj základních rysů kreativit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uchání; dovednosti pro sdělování verbální i neverbál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individuálních dovedností pro koopera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yučo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vironmentální výchov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ění odpad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logie zpracování kov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9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9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Symbol" w:hAnsi="Symbol" w:eastAsia="Times New Roman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9:02:00Z</dcterms:created>
  <dc:creator>Bočková</dc:creator>
  <dc:description/>
  <cp:keywords/>
  <dc:language>en-US</dc:language>
  <cp:lastModifiedBy>Strnadová Lenka</cp:lastModifiedBy>
  <cp:lastPrinted>2006-05-17T21:42:00Z</cp:lastPrinted>
  <dcterms:modified xsi:type="dcterms:W3CDTF">2022-10-07T15:01:00Z</dcterms:modified>
  <cp:revision>7</cp:revision>
  <dc:subject/>
  <dc:title>UČEBNÍ OSNOVY</dc:title>
</cp:coreProperties>
</file>