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OVÁ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Cílové zaměření předmětu Lidová tvorba a kultura v 7. ročníku </w:t>
            </w:r>
          </w:p>
        </w:tc>
      </w:tr>
      <w:tr>
        <w:trPr>
          <w:trHeight w:val="2505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Lidová tvorba a kultura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získaní praktických dovedností spojených s různými lidovými řemesl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poznání míst spojených s lidovou kulturou (muzea, galerie, skanzeny apod.)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utvoření kladného postoje ke kulturnímu dění v naší obci i kraj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svojení si teoretických znalostí o folkloru Č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idová kultu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 vytváří kladný vztah ke kulturnímu dění v naší obc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ktivně se zapojuje do lidových oslav v našem městě</w:t>
            </w:r>
          </w:p>
          <w:p>
            <w:pPr>
              <w:pStyle w:val="Odstavecseseznamem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lidový kroj od běžného oděvu</w:t>
            </w:r>
          </w:p>
          <w:p>
            <w:pPr>
              <w:pStyle w:val="Odstavecseseznamem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nejzajímavějších folklorních oblastech ČR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ejdůležitější svátky a oslavy s nimi spojené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ánoce, Masopust, Velikonoce, Máje, pout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idový kroj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</w:rPr>
              <w:t>základní terminolo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roje středních Čech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hlavní folklorní oblasti Čech, Moravy a Slezsk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informativn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lidová tvorba</w:t>
            </w:r>
          </w:p>
        </w:tc>
      </w:tr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ískává povědomí o práci s různými materiály a pomůcka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vojuje si pracovní postupy při tvorbě různých projektů spojených s lidovou kulturou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cuje v týmu i samostatně</w:t>
            </w:r>
          </w:p>
          <w:p>
            <w:pPr>
              <w:pStyle w:val="Odstavecseseznamem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pívá i tančí v rámci svých možností a schopnost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platňuje zásady bezpečnosti a ochrany zdraví při práci, hygieny práce a základů organizace a plánování práce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 xml:space="preserve">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izovické obřadní pečivo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sopustní mask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oran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letení pomlázk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lování kraslic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ájka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yšívání, šití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idové tance a písně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exkurze a aktivity spojené s lidovými oslavami</w:t>
            </w:r>
          </w:p>
        </w:tc>
      </w:tr>
      <w:tr>
        <w:trPr>
          <w:trHeight w:val="33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vá místa spojená s lidovou kulturou (muzea, skanzeny apod.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si kladný vztah ke kulturnímu dění v naší obci a aktivně poznává lidové slavn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usaion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ánoční trh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asopust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vynášení Moran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ájové slavnosti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Lidová tvorba a kultura v 7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dová kul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ová tvorba – projek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ické a 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projektů na kulturních akc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na školní ak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prava výstavy v rámci škol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ární filmy – zajímavé folklorní oblasti ČR, tance, lidové zvyk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skanze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jení lidových zvyků s přírod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lklor ČR – oblasti, kroje, zvyky, písně – porovnání se sousedními st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klor ČR – oblasti, kroje, zvyky, písně – porovnání se sousedními stá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aj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kt ke kulturním, etnickým a jiným odlišnostem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Symbol" w:hAnsi="Symbo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6:11:00Z</dcterms:created>
  <dc:creator>Bočková</dc:creator>
  <dc:description/>
  <cp:keywords/>
  <dc:language>en-US</dc:language>
  <cp:lastModifiedBy>g</cp:lastModifiedBy>
  <cp:lastPrinted>2006-05-17T21:42:00Z</cp:lastPrinted>
  <dcterms:modified xsi:type="dcterms:W3CDTF">2019-08-26T19:38:00Z</dcterms:modified>
  <cp:revision>7</cp:revision>
  <dc:subject/>
  <dc:title>UČEBNÍ OSNOVY</dc:title>
</cp:coreProperties>
</file>