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e 4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Tělesná výchova ve 4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at zdraví jako nejdůležitější životní hodnot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ně se zapojovat do činností podporujících zdrav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nadále rozvíjet základní pohybové doved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lovat o rovnováhu mezi tělesnou, duševní a sociální složkou živo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at osvojené preventivní postupy pro ovlivňování zdraví v denním režim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át základní pojmy( terminologie ) spojené s novými pohybovými dovednost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ržovat pravidla bezpečného chování při pohybových činnostech ve známém prostředí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znávat vlastní fyzické a zdravotní předpoklady i pohybové mož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ápat zdatnost a duševní pohodu jako předpoklad pro výběr své profesní drá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opit tělesné, fyziologické a psychické změny spojené s dospívá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vytvářet vhodné vztahy ve skupině vrstevníků, k rodině a širší veřej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jovat zdraví  a zdravé mezilidské vztahy se základními etickými a morálními postoj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at zdroje informací o zdraví a sportu umět je  využívat a hodnot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rozpoznávat situace ohrožující tělesné a duševní zdraví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84" w:before="0" w:after="0"/>
              <w:rPr/>
            </w:pPr>
            <w:r>
              <w:rPr>
                <w:rFonts w:cs="Arial" w:ascii="Arial" w:hAnsi="Arial"/>
                <w:color w:val="FF0000"/>
              </w:rPr>
              <w:t xml:space="preserve">vést žáky k volbě a účelnému využívání vhodných digitálních technologií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eznamovat žáky s různými možnostmi, jak využít digitální technologie při zaznamenávání sportovních výkonů, apod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84" w:before="0" w:after="280"/>
              <w:rPr/>
            </w:pPr>
            <w:r>
              <w:rPr>
                <w:rFonts w:cs="Arial" w:ascii="Arial" w:hAnsi="Arial"/>
                <w:color w:val="FF0000"/>
              </w:rPr>
              <w:t>klást důraz na bezpečnou a efektivní komunikaci žáků, učit je odpovědnému chování a jednání v 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 a ovlivňující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 samostat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reagovat na pokyny k vlastním chybá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pohybovou přípravu organismu před pohybovou aktivito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bá pokynů vyučujícího a dodržuje bezpečn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ápe základní úrazové zábrany a jejich uplatňován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držuje pořádek v tělocvičně a na dalších sportovišt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zásady správného držení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vá význam fyzické a duševní zdatnosti pro zdra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působy rozvoje kondičních a koordinačních předpokla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,že různá cvičení mají různé účin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čí se použít několik základních cviků do ucelené sestav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rganizace, hygiena a bezpečnost při TV a sport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vičení v nástupovém a pořadovém tva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y rozhod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údržba  nářadí a náči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ybové hry a jejich obmě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y streči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ůpravná, kondiční, kompenzační, relaxační, vyrovnávací, tvořivá a jin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ostně sil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ch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enzační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sychomotorick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vičení pro správné držení tě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trvalostní cvič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y streči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V - 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ná základní záchranu a dopomoc při gymnastických cviče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evňuje si vůli pro zlepšení pohybových doved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průpravná cvičení pro ovlivňování pohyblivosti a obra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, že gymnastika je založena na přesném provádění pohyb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užít cvičení pro ovlivňování pohyblivosti,síly,obratnos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zkouší volnou taneční improvizac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naží se zvládnout samostatně estetické držení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žádoucí vzájemné chování při tan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ádří pohybem různé činnosti, představy a nál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názvy některých základních lidových tanců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používá digitální technologie pro sledování základních kondičních činnost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význam vytrvalostního běhu pro rozvoj zdat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 pomocí vyučujícího změřit a zapsat výkony v osvojovaných disciplíná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pojmenovat základní atletické disciplí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upravit doskočiště,připravit start běh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měří a zaznamenává pohybové výkony moderními technologi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důležitost atletické rozcvičk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robacie – kotoul vpřed a jeho modifik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toul vz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ůpravná cvičení pro stoj na ruk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skok – roznožka, nácvik skrč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áh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azda – shyb stoj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plh na laně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robatická kombinace – jednoduché sestav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ytmické a kondiční gymnastické činnosti s hudbou, tane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tmická gymnas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oky, obr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ní taneční krok 2/4 a 3/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měny poloh, obměny tempa a ryt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y cvičení s náčiním při hudebním nebo rytmickém doprovo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le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ý běh na 60 metr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ěžecká abece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ízký a polovysoký sta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trvalostní běh do 1000 metr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ěh v teré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ok daleký z rozbě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 míčkem z rozbě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uppressAutoHyphens w:val="true"/>
              <w:ind w:left="360" w:hanging="0"/>
              <w:textAlignment w:val="baseline"/>
              <w:rPr/>
            </w:pPr>
            <w:r>
              <w:rPr>
                <w:color w:val="FF0000"/>
              </w:rPr>
              <w:t>Sledování úrovně tělesné zdatnosti pomocí digitálních technologií</w:t>
            </w:r>
          </w:p>
          <w:p>
            <w:pPr>
              <w:pStyle w:val="Normal"/>
              <w:suppressAutoHyphens w:val="true"/>
              <w:ind w:left="360" w:hanging="0"/>
              <w:textAlignment w:val="baseline"/>
              <w:rPr/>
            </w:pPr>
            <w:r>
              <w:rPr>
                <w:color w:val="FF0000"/>
              </w:rPr>
              <w:t>Vyhodnocování tělesné zdatnosti a osobního zlepšení</w:t>
            </w:r>
          </w:p>
          <w:p>
            <w:pPr>
              <w:pStyle w:val="Normal"/>
              <w:suppressAutoHyphens w:val="true"/>
              <w:ind w:left="360" w:hanging="0"/>
              <w:textAlignment w:val="baseline"/>
              <w:rPr/>
            </w:pPr>
            <w:r>
              <w:rPr>
                <w:color w:val="FF0000"/>
              </w:rPr>
              <w:t>Využití digitálních technologií ke sledování pohybových aktivit (množství, intenzity)</w:t>
            </w:r>
          </w:p>
          <w:p>
            <w:pPr>
              <w:pStyle w:val="Normal"/>
              <w:suppressAutoHyphens w:val="true"/>
              <w:ind w:left="360" w:hanging="0"/>
              <w:textAlignment w:val="baseline"/>
              <w:rPr/>
            </w:pPr>
            <w:r>
              <w:rPr>
                <w:color w:val="FF0000"/>
              </w:rPr>
              <w:t>Měření výkonů (délka, čas, počet opakování apod.)</w:t>
            </w:r>
          </w:p>
          <w:p>
            <w:pPr>
              <w:pStyle w:val="Normal"/>
              <w:suppressAutoHyphens w:val="true"/>
              <w:ind w:left="360" w:hanging="0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Pomůcky pro měření výkonů (krokoměr)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color w:val="FF0000"/>
              </w:rPr>
              <w:t>Zaznamenávání výkonů (tabulky)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color w:val="FF0000"/>
              </w:rPr>
              <w:t>Hodnocení a porovnávání výkonů (tabulky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V – Kooperace a kompet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: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spolupráci ve družst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dná v duchu fair pl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uje si základní organizace utká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chápe základní role a hráčské funkce v družstv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jednodušené hry s upravenými pravid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čí se chápat pojmy obranná a útočná polovin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sociální vztahy a role v pohybových činnost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přepravu v různých dopravních prostředc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užít základní dovednosti spojené s táboření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naplánovat jednoduchou pochodovou tras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sleduje informace o akcích zaměřených na pohybové aktivity ve škole i v místě bydliště a diskutuje o ni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ošetřit drobná pora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chovat ohleduplně k přírodě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ování bezpečnosti při pobytu v těchto prostředí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tovní h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ení míče driblink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hyb s míčem a bez míč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řelba na koš jednoruč a obouru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řihrávky míče rukou a nohou (vyvolenou i opačno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bíjená, kopaná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házená, minibasketb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ristika a pobyt v příro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ůze v terénu do 15 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 v náročnějším teré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sobní lékárnička a KPZ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chrana přír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ové hry v příro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yklistik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ravní výchova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color w:val="FF0000"/>
              </w:rPr>
              <w:t>Informační zdroje o pohybových aktivitách ve škole (nástěnky, webové stránky školy)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color w:val="FF0000"/>
              </w:rPr>
              <w:t>Informační zdroje o pohybových aktivitách v místě bydliště (webové stránky obce, místních organizací)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color w:val="FF0000"/>
              </w:rPr>
              <w:t>Informační zdroje o pohybových aktivitách v České republice (noviny, časopisy, webové stránky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imní spor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áňkování, bob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 – Seberegul. a sebeorgani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e 4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zdraví a podporující pohybové uč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perace a kompet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stik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y v přírod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7:50:00Z</dcterms:created>
  <dc:creator>Bočková</dc:creator>
  <dc:description/>
  <cp:keywords/>
  <dc:language>en-US</dc:language>
  <cp:lastModifiedBy>Olšiaková Ilona</cp:lastModifiedBy>
  <cp:lastPrinted>2006-02-20T15:24:00Z</cp:lastPrinted>
  <dcterms:modified xsi:type="dcterms:W3CDTF">2022-08-26T17:50:00Z</dcterms:modified>
  <cp:revision>2</cp:revision>
  <dc:subject/>
  <dc:title>UČEBNÍ OSNOVY</dc:title>
</cp:coreProperties>
</file>