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highlight w:val="yellow"/>
              </w:rPr>
              <w:t>Přírodovědná praktika – volitelný předm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a 9. ročník 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 hodiny týdně/ výuka v bloku 1x14 dní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řírodovědná praktika – volitelný předmět v 8. -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Přírodovědná praktika v 8 a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sahové vymezení předmětu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čovací předmět úzce souvisí se všemi předměty vzdělávacího oboru Člověk a příroda a je zaměřen na zkoumání přírody jako celku tedy z mnoha pohledů – chemického, fyzikálního, biologického a ekologického. Důraz je kladen na budování pozitivního vztahu k přírodnímu bohatství a rozmanitosti přírodních krás a pochopení zákonitostí procesů v přírodě. Převládají praktické pokusy na základě badatelské výuky, ale zařazovány jsou i exkurze a přírodopisné vycházk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 předmět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hledávat a třídit informace, propojovat je do širších významových celků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ulovat a vyjadřovat myšlenky v logickém sledu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zapojovat se do diskuse a vhodně obhajovat vlastní názor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ultivovaně se vyjadřovat v mediálních výstupech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držovat základní pravidla bezpečnosti práce a chování při poznávání živé a neživé přírod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v pracovním týmu zpracovávat poznatky z vlastní badatelské činnosti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plikovat praktické metody poznávání přírod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ovat bezpečně s vybranými dostupnými a běžně používanými látkami a hodnotit jejich rizikovost, posoudit nebezpečnost vybraných látek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ovat se v přípravě a využívání různých látek v praxi a jejich vlivech na životní prostředí a zdraví člověk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ovat se v měření vybraných fyzikálních veličin, správně používat měřící přístroje i možnosti PC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vojit si základy organizace a plánování prác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ápat práci jako příležitost k možnému profesnímu zaměření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vářet si ohleduplný postoj k práci druhý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ní žáků k volbě a účelnému využívání vhodných digitálních technologií při plánování, realizaci a hodnocení činností s digitálními zdroji, prameny a programy s přírodovědnou tematik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</w:rPr>
              <w:t>kladení důrazu na bezpečnou a efektivní komunikaci žáků, učíme je odpovědnému chování a jednání v digitálním prostředí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. OKRUH – Vlastní badatelská činnost v přírodopi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.3.9; 3.10; 4.1; 4.2; 4.3; 4.4; 4.6; 4.7; 4.8; 5.2; 5.4; 5.5; 5.6; 5.7; 5.8; 5.9; 5.10; 5.11; 6.1; 6.2; 6.3; 6.4; 6.5; 6.6; 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k podle svých schopností v okolí školy najde, rozpozná podle klíčů, případně sebere biologický materiál – rostliny, živočichy (hlavně bezobratlé), houby, protisty a prokaryonta (hlavně sinice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to materiál zpracuje, zařadí do taxonu, pozoruje pod mikroskopem, binokulární lupou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voří trvalý preparát, sbírku přírodnin, elektronický atlas z vlastních fotografií přírodnin, klíč z vlastních poznatků organismů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ýuka je koncipována ekologicky – žák by ve všem měl vidět vztah organismu a prostředí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boratorní práce - vytvoření mikroskopického preparátu - samostatná práce při řešení jednoduchých laboratorních prac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ktické metody poznávání přírod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rování lupou a mikroskop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čovací klíče a atlas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řazení organismů do botanického a živočišného systému, atlasy a určovací klí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S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I. OKRUH – Vlastní badatelská činnost v che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.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Žák podle svých schopností samostatně pozoruje a experimentuje, získané výsledky porovnává, kriticky posuzuje a vyvozuje z nich závěry pro využití v životě člověka. 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hledává informace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vhodné k řešení problému. 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uje se se základními laboratorními technikami, orientuje se v přípravě a využívání různých látek v praxi, jejich vlivech na životní prostředí a zdraví člověka.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zná základní stavební kameny života – lipidy, sacharidy a proteiny – a prokáže je v daném materiálu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Výuka je koncipována na základě formulace hypotézy – žák navrhuje metody k ověření hypotézy, experimentuje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boratorní práce - vytvoření mikroskopického preparátu - samostatná práce při řešení jednoduchých laboratorních prac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ečnost a hygiena při práci v laboratoři, dodržování laboratorního řád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II. OKRUH – Vlastní badatelská činnost ve fyz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5; 1.6; 1.8; 1.9; 2.1; 2.7; 2.9; 2.10; 2.11; 3.2; 3.3; 3.6; 3.8;.3.9; 3.10; 4.1; 4.2; 4.3; 4.4; 4.6; 4.7; 4.8; 5.2; 5.4; 5.5; 5.6; 5.7; 5.8; 5.9; 5.10; 5.11; 6.1; 6.2; 6.3; 6.4; 6.5; 6.6; 6.7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Žák podle svých schopností dokáže samostatně změřit vybrané fyzikální veličiny vhodnými metodami, zpracuje a vyhodnotí výsledky měření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vládá práci s měřicími přístroji, dovede ověřit výsledky a porovnat je s teoretickými předpoklady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rýsuje správně graf a je schopen zpracovat výsledky měření včetně grafů i v programu MS Excel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 se seznámí s možnostmi využívání počítačů při praktickém měření a porovnají výhody a nevýhody manuálního měření s využitím PC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uka je koncipována na základě vyslovení hypotézy o průběhu a výsledku měření, odhadu výsledků a chyby měření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boratorní práce - vytvoření mikroskopického preparátu - samostatná práce při řešení jednoduchých laboratorních prac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ečnost a hygiena při práci v laboratoři, dodržování laboratorního řád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V. OKRUH – Vlastní prezentace poznatků, exkur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8; 1.9;2.2; 2.8; 3.9; 3.10; 4.2;4.3; 4.5; 5.4; 6.1; 6.3; 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Žák podle svých schopností dokáže pracovat v týmu, skupině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é výsledky práce třídí, propojuje do širších významových celků, formuluje v logickém sledu a prezentuj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acuje se zdroji informací (internet, encyklopedie, učebnice, skripta, časopisy, …)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k podle svých schopností se zapojuje do řešení školních kol přírodovědných, chemických a fyzikálních olympiád, popř. soutěží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telská činnost v přírodopisu, chemii, fyz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pi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řírodovědná praktika v 8. a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539"/>
        <w:gridCol w:w="2965"/>
        <w:gridCol w:w="2978"/>
        <w:gridCol w:w="2974"/>
        <w:gridCol w:w="2998"/>
      </w:tblGrid>
      <w:tr>
        <w:trPr>
          <w:trHeight w:val="113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rodovědná praktika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 9.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OKRUH – Vlastní badatelská činnost v přírodop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OKRUH – Vlastní badatelská činnost v chem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OKRUH – Vlastní badatelská činnost ve fyz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OKRUH – Vlastní prezentace poznatků, exku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ákladní podmínky života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kl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řešení problé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ní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á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práce se žá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edávání v odborné literatuře a na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kurze, návštěvy muzeí, přírodovědné vycházky, besedy a diskuse.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ztah člověka k prostřed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Lidské aktivity a problémy životního prostředí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Ekosystémy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 OKRUH – Vlastní badatelská činnost v přírodopi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 OKRUH – Vlastní badatelská činnost v chem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OKRUH – Vlastní badatelská činnost ve fyz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OKRUH – Vlastní prezentace poznatků, exku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Rozvoj schopností poznávání 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Řešení problémů a rozhodovací dovednosti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omunikace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ooperace a kompetice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eberegulace a sebeorganizace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Kreativita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NIMÁLNÍ DOPOROUČENÁ ÚROVEŇ PODPŮRONÝCH OPATŘENÍ JE SHODNÁ S UČEBNÍMI OSNOVAMI PŘÍRODOPISU, FYZIKY, CHEMIE PRO 3. OBDOBÍ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6.6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6.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20:00Z</dcterms:created>
  <dc:creator>Bočková</dc:creator>
  <dc:description/>
  <cp:keywords/>
  <dc:language>en-US</dc:language>
  <cp:lastModifiedBy>Strnadová Lenka</cp:lastModifiedBy>
  <cp:lastPrinted>2006-06-06T16:04:00Z</cp:lastPrinted>
  <dcterms:modified xsi:type="dcterms:W3CDTF">2022-08-27T14:44:00Z</dcterms:modified>
  <cp:revision>20</cp:revision>
  <dc:subject/>
  <dc:title>UČEBNÍ OSNOVY </dc:title>
</cp:coreProperties>
</file>