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svět prá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acovní činnosti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5. ročník / 2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Pracovní činnosti v 5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zdělávání v předmětu Pracovní činnosti v 5. ročníku směřuje k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vedení správných praktických činnost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důležitých praktických návyk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lupráci ve skupin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ávné volbě vhodných pracovních pomůcek a nástroj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ní manuálních dovednost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osvojení zásad bezpečnosti a ochrany zdraví při prác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vytvoření vztahu k ochraně a tvorbě životního prostřed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color w:val="FF0000"/>
                <w:sz w:val="27"/>
                <w:szCs w:val="27"/>
              </w:rPr>
              <w:t>smysluplnému používání vhodných digitálních technologií při plánování i realizaci činností s digitálními zdroj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color w:val="FF0000"/>
                <w:sz w:val="27"/>
                <w:szCs w:val="27"/>
              </w:rPr>
              <w:t xml:space="preserve">seznamování žáků s různými možnostmi, jak prezentovat výsledky práce s využitím různých digitálních technologií a nástrojů pro komunikaci a sdílení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color w:val="FF0000"/>
                <w:sz w:val="27"/>
                <w:szCs w:val="27"/>
              </w:rPr>
              <w:t>bezpečné a efektivní komunikaci žáků, k učení odpovědnému chování a jednání v digitálním prostřed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color w:val="FF0000"/>
                <w:sz w:val="27"/>
                <w:szCs w:val="27"/>
              </w:rPr>
              <w:t>formování estetického vnímání a k seznamování s technikami prostřednictvím digitálních materiálů a technologi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color w:val="FF0000"/>
                <w:sz w:val="27"/>
                <w:szCs w:val="27"/>
              </w:rPr>
              <w:t>motivování žáků k užívání různorodých vizuálně obrazných prostředků včetně digitálních technologii při vlastní tvorbě, k nalézání neobvyklých postupů a různých řeše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FF0000"/>
                <w:sz w:val="22"/>
              </w:rPr>
            </w:pPr>
            <w:r>
              <w:rPr>
                <w:color w:val="FF0000"/>
                <w:sz w:val="27"/>
                <w:szCs w:val="27"/>
              </w:rPr>
              <w:t>vedení k vyhledávání a sdílení inspiračních zdrojů s respektem k autorství a autorským právům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áce s drobným materiálem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 1.6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 2.4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 3.2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 3.7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 4.5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; 5.3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7; 5.8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 6:3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 6.6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ředvede správné praktické činnosti s daným materiál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í různé materiá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ede jejich vlast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bezpečně využívá a používá vlast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ůzných materiálů při složitějších pracovních činnoste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achází s pracovními nástroji bezpečně a podle návod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bere vhodný pracovní nástroj, pomůcku a nářad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cíleně vyhledává zdroje pro inspiraci v digitálním prostředí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binování různých postupů a techni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áce s různými materiály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přírodniny, textil, vlna, bavlna,modelovací hmota, papír a karton, drát, folie, dřev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šívání, prostorové tvarování, reliéf, otisky, obtisky,detaily, barvení, batik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acovní pomůcky, nářadí a nástroje pro ruční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racován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žití vhodných nástrojů a pomůcek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áce podle návod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up prá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řádek na pracovním míst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věd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Konstrukční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3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 2.4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; 3.2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 3.6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; 4.2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 5.3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 6.2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 6.5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 6.7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Žák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rčí z jednoduchého náčrtku, výkresu –velikost, délku, šířku výrobk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samostatně vyhledává informace o různých technologiích v dostupné literatuře, internet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sleduje průběh předváděné práce a následně samostatně napodobí pracovní postu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vyrobí jednoduché lidové výrobky pomocí jednoduchých pomůcek a nářad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zvládá elementární dovednosti a činnosti při práci s návodem, náčrtem, předloho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důsledně dodržuje pracovní řád a zásady bezpečné práce s nástroji a pomůcka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hlásí každé poraně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vede ošetřit  jednoduché zraně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dodržuje zásady hygieny a bezpečnosti prá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skytne první pomoc při úraz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držuje pořádek na pracovním míst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volí si výrobek, samostatně vyhledá vhodný videonávod, výrobek vytvoř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fická komunikace, technické náčrty a výkres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ytváření prostorových objektů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š dům, škola, měst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dové zvyky, tradice a řemes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ávštěva výstav s lidovou tématiko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áce montážní a demontáž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áce s návodem, předloho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áce s jednoduchým náčrte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tavebni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pečnostní předpis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ní pomoc při úraz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Tvorba výrobku podle videonávodu – vyhledání videonávodu, volba vhodného materiálu a pomůc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eský jazyk –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eratur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ěstitelské práce a příprava pokrmů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 1.6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 2.3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 2.5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 3.2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 3.7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 4.6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; 5.2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 5.4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8; 6.1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 6.4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 6.6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7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ovádí pozorování přírod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zaznamená a hodnotí výsledky pozor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hledá informace o pokojových rostlinách v literatuře, interne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ovádí jednoduché pěstitelské čin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ovádí pozorování a péči o pokojové rostli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rovádí jednoduché pěstitelské činnosti, samostatně vede pěstitelské pokusy a pozorování, které zaznamená i s využitím digitálních technologií a zhodnotí 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ede, rozliší jedovaté a nebezpečné pokojové rostlin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základní druhy nářad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s nimi zacház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držuje bezpečnost při jejich používá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orientuje se v základním vybavení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  </w:t>
            </w:r>
            <w:r>
              <w:rPr>
                <w:rFonts w:cs="Arial" w:ascii="Arial" w:hAnsi="Arial"/>
                <w:i/>
                <w:sz w:val="22"/>
              </w:rPr>
              <w:t>kuchyn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držuje pořádek a čistotu pracovních plo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dodržuje zásady hygieny a bezpečnosti práce v kuchy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řipraví samostatně jednoduché studené i teplé pokrm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držuje pravidla správného stolování a společenského ch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učí se využívat digitální zdroje a dokumentaci pro svoji vlastní prá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skytne první pomoc při úrazu v kuchyni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ěstitelské prá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ěny ročních období v přírod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měny počasí zaznamenat pomocí jednoduchých symbo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žít dostupnou literatur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kusy a pozorování – ověřování podmínek života rostli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klíčivost, růst rostlin, rozmnožování rostlin, kypření, hnojení, péče o květiny ve třídě, ve škol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Pozorování rozmnožování rostlin a jeho záznam s využitím digitálních technologi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ní vybavení kuchy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chnika v kuchyni – bezpečná obsluha malý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třebičů v kuchy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běr, nákup a skladování potrav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stírání jednoduché, slavnostní, zdobné prv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úpravě stol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pečné zacházení se základními čistícími prostřed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ní pomoc při úrazu v kuchy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vě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Průřezová témata v předmětu Pracovní činnosti v 5. ročníku ZV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567"/>
        <w:gridCol w:w="3005"/>
        <w:gridCol w:w="3005"/>
        <w:gridCol w:w="3005"/>
        <w:gridCol w:w="3005"/>
      </w:tblGrid>
      <w:tr>
        <w:trPr>
          <w:trHeight w:val="1134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cov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činnost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s drobným materiále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matické práce, výzdo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školy,  třídy, vánoč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zar, dárky k zápisu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ční činnost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é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matické práce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ěstitelské prác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idské aktivity a problémy životního prostřed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ztah člověka k  prostředí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éče o třídní a školní zeleň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9.5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9.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21:52:00Z</dcterms:created>
  <dc:creator>Bočková</dc:creator>
  <dc:description/>
  <cp:keywords/>
  <dc:language>en-US</dc:language>
  <cp:lastModifiedBy>Filípková Alena</cp:lastModifiedBy>
  <cp:lastPrinted>2006-02-20T15:24:00Z</cp:lastPrinted>
  <dcterms:modified xsi:type="dcterms:W3CDTF">2022-08-25T21:52:00Z</dcterms:modified>
  <cp:revision>2</cp:revision>
  <dc:subject/>
  <dc:title>UČEBNÍ OSNOVY</dc:title>
</cp:coreProperties>
</file>