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společnost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Výchova k občanstv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6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 xml:space="preserve">Cílové zaměření předmětu </w:t>
            </w:r>
            <w:r>
              <w:rPr>
                <w:rFonts w:cs="Arial" w:ascii="Arial" w:hAnsi="Arial"/>
                <w:color w:val="FF0000"/>
                <w:szCs w:val="28"/>
              </w:rPr>
              <w:t xml:space="preserve">Výchova k občanství </w:t>
            </w:r>
            <w:r>
              <w:rPr>
                <w:rFonts w:cs="Arial" w:ascii="Arial" w:hAnsi="Arial"/>
                <w:szCs w:val="28"/>
              </w:rPr>
              <w:t xml:space="preserve"> v 6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zdělávání v předmětu </w:t>
            </w:r>
            <w:r>
              <w:rPr>
                <w:rFonts w:cs="Arial" w:ascii="Arial" w:hAnsi="Arial"/>
                <w:b/>
                <w:color w:val="FF0000"/>
              </w:rPr>
              <w:t>Výchova k občanství</w:t>
            </w:r>
            <w:r>
              <w:rPr>
                <w:rFonts w:cs="Arial" w:ascii="Arial" w:hAnsi="Arial"/>
                <w:b/>
              </w:rPr>
              <w:t xml:space="preserve"> v 6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ravě mladého člověka pro život v moderní demokratické společ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chově k občans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chově k občanským postojů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ní pojmu národ na příkladech činnosti jeho význačných osobn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ědomění si základních znaků pojmu náro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ctě ke státním symbolů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ění vhodně používat státní symbo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ravě mladých lidí na život ve své budoucí rodin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tivnímu ovlivňování vztahů mezi mladými lid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ování jejich postojů k hodnotá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rozvíjení schopnosti žáků chápat a posuzovat vztahy mezi lid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evnění pocitu sounáležitosti a úcty k rodině a nejbližším lid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ení si asertivního ch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i s literatur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ování digitálních kompetencí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vedeme žáka k ovládání běžně používaných digitálních zařízen a, aplikací; k jejich využívání  při učení i při zapojení do života školy a do společnosti; k  samostatnému rozhodování, které technologie pro jakou činnost či řešený problém použít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k získávání, vyhledávání, kritickému posuzování a sdílení dat, informací a digitálního obsahu, k tomu žák volí postupy, způsoby a prostředky, které odpovídají konkrétní situaci a účel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 vytváření a úpravě digitálního obsahu a vyjadřování se za pomoci digitálních prostředků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Výchova ke občanství </w:t>
      </w:r>
      <w:r>
        <w:rPr>
          <w:rFonts w:cs="Arial" w:ascii="Arial" w:hAnsi="Arial"/>
          <w:b/>
          <w:bCs/>
          <w:sz w:val="28"/>
          <w:szCs w:val="28"/>
        </w:rPr>
        <w:t xml:space="preserve">v 6. ročníku ZV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06"/>
        <w:gridCol w:w="2622"/>
        <w:gridCol w:w="3515"/>
        <w:gridCol w:w="3096"/>
        <w:gridCol w:w="295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trHeight w:val="70" w:hRule="atLeast"/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Výchova ke občanství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lověk ve společnosti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še vlast, obec, region, kraj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amostatná a skupinová prá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ůběžně aktuality z domova a ze světa – prezenta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20"/>
              </w:rPr>
              <w:t>vytváření a úprava digitálního obsahu a vyjadřování se za pomoci digitálních prostředk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esed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y mezi lidmi, rodina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společnost a škola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253"/>
        <w:gridCol w:w="4394"/>
        <w:gridCol w:w="1418"/>
        <w:gridCol w:w="2835"/>
      </w:tblGrid>
      <w:tr>
        <w:trPr>
          <w:tblHeader w:val="true"/>
          <w:trHeight w:val="831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zdělávací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trateg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Průřezové té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OVĚK VE SPOLEČNOSTI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1.6; 5.12; 5.13; 6.3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6.8; 6.10; 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1; 2.2; 2.3;2.7; 2.8;2.10; 3.1;3.2; 3.3;4.2; 4.3;5.2; 5.3;6.7;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3;1.4; 1.5;2.11; 4.1;4.6; 4.7;5.1; 5.9;5.10; 5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2"/>
              </w:rPr>
            </w:pPr>
            <w:r>
              <w:rPr>
                <w:rFonts w:cs="Arial" w:ascii="Arial" w:hAnsi="Arial"/>
                <w:iCs/>
                <w:sz w:val="20"/>
                <w:szCs w:val="22"/>
              </w:rPr>
              <w:t>Žák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VO-9-1-03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 xml:space="preserve">kriticky přistupuje k mediálním informacím, vyjádří svůj postoj k působení propagandy a reklamy  na veřejné mínění a chování lidí;            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i/>
                <w:i/>
                <w:color w:val="0070C0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color w:val="0070C0"/>
                <w:sz w:val="20"/>
              </w:rPr>
              <w:t>DK:získávání, vyhledávání, kritické posuzování a sdílení dat, informac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VO-9-1-01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objasní účel důležitých symbolů našeho státu a způsoby jejich používání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VO-9-1-02 rozlišuje projevy vlastenectví od projevů nacionalismu</w:t>
            </w:r>
          </w:p>
          <w:p>
            <w:pPr>
              <w:pStyle w:val="Normal"/>
              <w:ind w:left="360" w:hanging="0"/>
              <w:rPr>
                <w:rFonts w:ascii="Arial" w:hAnsi="Arial" w:eastAsia="Calibri" w:cs="Arial"/>
                <w:i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VO-9-1-05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objasní potřebu tolerance ve společnosti, respektuje kulturní zvláštnosti i odlišné názory, zájmy, způsoby chování a myšlení lid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VO-9-1-04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zaujímá tolerantní postoje k menšinám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VO-9-1-06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uplatňuje vhodné způsoby chování a komunikace v různých životních situacích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rozpoznává netolerantní, rasistické, xenofobní a extremistické projevy        v chování lidí a zaujímá aktivní postoj proti všem projevům lidské nesnášenlivosti</w:t>
            </w:r>
          </w:p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i/>
                <w:iCs/>
                <w:color w:val="0070C0"/>
                <w:sz w:val="20"/>
                <w:szCs w:val="22"/>
              </w:rPr>
              <w:t>DK:</w:t>
            </w:r>
            <w:r>
              <w:rPr>
                <w:rFonts w:cs="Arial" w:ascii="Arial" w:hAnsi="Arial"/>
                <w:color w:val="0070C0"/>
              </w:rPr>
              <w:t xml:space="preserve"> </w:t>
            </w:r>
            <w:r>
              <w:rPr>
                <w:rFonts w:cs="Arial" w:ascii="Arial" w:hAnsi="Arial"/>
                <w:i/>
                <w:color w:val="0070C0"/>
                <w:sz w:val="20"/>
              </w:rPr>
              <w:t>vytváření a úprava digitálního obsahu a vyjadřování se za pomoci digitálních prostředků</w:t>
            </w:r>
            <w:r>
              <w:rPr>
                <w:rFonts w:cs="Arial" w:ascii="Arial" w:hAnsi="Arial"/>
                <w:color w:val="0070C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color w:val="0070C0"/>
                <w:sz w:val="20"/>
                <w:szCs w:val="22"/>
              </w:rPr>
            </w:pPr>
            <w:r>
              <w:rPr>
                <w:rFonts w:cs="Arial" w:ascii="Arial" w:hAnsi="Arial"/>
                <w:iCs/>
                <w:color w:val="0070C0"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aše obec, region, kra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Důležité institu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jímavá a památná mí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ýznamní rodá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ístní trad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chrana kulturních památek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řírodních objektů a majet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highlight w:val="lightGray"/>
              </w:rPr>
            </w:r>
          </w:p>
          <w:p>
            <w:pPr>
              <w:pStyle w:val="Normal"/>
              <w:shd w:fill="F2F2F2" w:val="clea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aše vla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ojem vlasti a vlastenectv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jímavá a památná mí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 nás proslavi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ýznamné osobno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Státní symboly, státní svátk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ýznamné d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Heading8"/>
              <w:shd w:fill="F2F2F2" w:val="clear"/>
              <w:ind w:left="0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idská setkání, rodi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ociální rozdíly mezi lidmi, rovnost a nerovnost, rovnoprávné postavení mužů a ž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idská solidarita, pomoc lidem v nouzi, potřební lidé ve společno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highlight w:val="lightGray"/>
              </w:rPr>
            </w:r>
          </w:p>
          <w:p>
            <w:pPr>
              <w:pStyle w:val="Normal"/>
              <w:shd w:fill="F2F2F2" w:val="clear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Vztahy mezi lid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Osobní a neosobní vztahy, mezilidská komunik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Konflikty v mezilidských vztazí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idská nesnášenlivost a intole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asismus, xenofob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hd w:fill="F2F2F2" w:val="clea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aše ško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Život ve škole, práva a povinnosti žáků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ýznam a činnost žákovské samospráv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polečná pravidla a norm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ýznam vzdělání pro živo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udební výcho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acovní činno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Český jazyk a literatu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udební výcho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iteratu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od. vý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Český jazyk a li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format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Cizí jazy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od. vý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Čj a li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izí jazy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od. vý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Minimální doporučená úroveň pro úpravy očekávaných výstupů v rámci podpůrných opatření: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Žák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respektuje mravní principy a pravidla společenského soužití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platňuje vhodné způsoby chování a komunikace v různých životních situacích a rozlišuje projevy nepřiměřeného chování a porušování společenských norem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000000"/>
          <w:sz w:val="22"/>
          <w:lang w:eastAsia="en-US"/>
        </w:rPr>
        <w:t>rozpoznává hodnoty přátelství a vztahů mezi lidmi a je ohleduplný ke starým, nemocným a postiženým spoluobčanům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000000"/>
          <w:sz w:val="22"/>
          <w:lang w:eastAsia="en-US"/>
        </w:rPr>
        <w:t>je seznámen s nebezpečím rasismu a xenofobie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5.6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5.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3:46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3-06-14T18:38:00Z</dcterms:modified>
  <cp:revision>6</cp:revision>
  <dc:subject/>
  <dc:title>UČEBNÍ OSNO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