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9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ý jazyk a litera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8. ročník / 3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Český jazyk a literatura v 8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Český jazyk a literatura v 8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ádnutí základních jazykových jevů pro dorozumívání v ústní i písemné podob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kultivovaného písemného i ústního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souvislého, plynulého a srozumitelného vyjadř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pravidel pro vytváření psaných textů, jejich využívání v 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ozumění různým druhům textů, poznání záměrů aut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ímání literatury jako specifického zdroje poznání a prožit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uměleckých prostředků v 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zájmu o četb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využívání různých zdrojů informací ( slovníky, encyklopedie, </w:t>
            </w:r>
            <w:r>
              <w:rPr>
                <w:rFonts w:cs="Arial" w:ascii="Arial" w:hAnsi="Arial"/>
                <w:color w:val="FF0000"/>
              </w:rPr>
              <w:t>internetové zdroje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ZYKOV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ladb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významové vztahy gramatických jednotek ve větě a v souvě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různé druhy souvě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vládá problematiku interpunk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názornění stavby věty jednoduch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ístav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uvětí; druhy vedlejších vě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znamový poměr mezi jednotlivými členy v několikanásobném větném čle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uvětí souřadné a podřadn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rpunkce v souvě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  <w:bCs w:val="false"/>
                <w:szCs w:val="28"/>
              </w:rPr>
              <w:t>Slova přejatá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3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ozumí slovům cizího původu a nahrazuje je slovy domácí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slovnost a pravo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  <w:bCs w:val="false"/>
                <w:szCs w:val="28"/>
              </w:rPr>
              <w:t>Tvaroslo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ědomě používá slova přejatá ve vhodné komunikační situ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hrazuje cizí slova v textu českými výraz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jišťuje původ a význam cizích slo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amostatně pracuje se slovní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osvojuje si pravopis všech typů vlastních jmen i několikaslovných vlastních jmen a názv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vládá pravopis syntaktick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užívá neohebných slovních druhů ve stylistických cvičení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izí slova v médiích a běžné komunika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loňování jmen přejatých a cizích jmen vlast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esný v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idové dvoj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lísání mezi slovesnými tva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eohebné slovní dru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říslovečné spřež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lastní jména – skloňování a prav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zí jazy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Cs w:val="28"/>
              </w:rPr>
            </w:pPr>
            <w:r>
              <w:rPr>
                <w:rFonts w:cs="Arial" w:ascii="Arial" w:hAnsi="Arial"/>
                <w:bCs w:val="false"/>
                <w:szCs w:val="28"/>
              </w:rPr>
              <w:t>Obecné výklady o jazy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8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6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8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á přehled o slovanských jazycí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lišuje spisovný jazyk, nářečí, obecnou češtinu a zdůvodňuje její užití, dbá na kultivovaný ústní i písemný projev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2-04p, ČJL-9-2-05p rozlišuje spisovný a nespisovný jazy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2-06p rozezná větu jednoduchou od souvětí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2-07p správně píše slova s předponami a předložkam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2-07p ovládá pravopis vyjmenovaných slov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ČJL-9-2-07p zvládá pravopis podle shody přísudku s podmětem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lovanské jazy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Útvary českého jazyka a jazyková kul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odin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UNIKAČNÍ A SLOH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oužívá vhodné jazykové prostředky pro výklad, úvahu a ostatní stylistické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útvar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projevuje vztah k přírodě, k místu rodiště, bydlišt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ozvíjí svou osobnost po stránce estetick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prezentuje svůj komunikát před třídou pomocí digitálních technologií (např. PowerPoin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dodržuje zásady licence duševního vlastnict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vyhledává v internetovém prohlížeči příslušná tém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rozlišuje stránky s relevantními informacemi od irelevantn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orientuje se v digitálním katalogu knihov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</w:rPr>
              <w:t>požívá klíčová slova a pracuje s nim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1-01p, ČJL-9-1-08p čte plynule s porozuměním; reprodukuje tex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1-04p, ČJL-9-1-05p komunikuje v běžných situacích, v komunikaci ve škole užívá spisovný jazy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ČJL-9-1-09p, ČJL-9-1-10p píše běžné písemnosti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íčení </w:t>
            </w:r>
            <w:r>
              <w:rPr>
                <w:rFonts w:cs="Arial" w:ascii="Arial" w:hAnsi="Arial"/>
                <w:color w:val="FF0000"/>
                <w:sz w:val="22"/>
              </w:rPr>
              <w:t>(+ obrazná pojmenování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ýklad, </w:t>
            </w:r>
            <w:r>
              <w:rPr>
                <w:rFonts w:cs="Arial" w:ascii="Arial" w:hAnsi="Arial"/>
                <w:color w:val="FF0000"/>
                <w:sz w:val="22"/>
              </w:rPr>
              <w:t>referá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ýta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Úva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rodo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TERÁRNÍ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0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rozlišuje literární druhy a žánry, porovnává jejich funkc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formuluje vlastní názory na umělecké dí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ři rozboru literárního díla využívá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ákladních literárních pojm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tvoří vlastní literární tex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rozpoznává základní rysy výrazného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individuálního stylu autor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u w:val="single"/>
              </w:rPr>
              <w:t>Minimální doporučená úroveň pro úpravy očekávaných výstupů v rámci podpůrných opatření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ČJL-9-3-01p orientuje se v literárním textu, nachází jeho hlavní myšlenk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3p ústně formuluje dojmy z četby, divadelního nebo filmového představení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ČJL-9-3-06p rozezná základní literární druhy a žánry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ČJL-9-3-09p dokáže vyhledat potřebné informace v oblasti literatury - má pozitivní vztah k literatuř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iteratura ( fikce ) – skutečnost ( realita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Významová a tvarová výstavba text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  <w:highlight w:val="red"/>
              </w:rPr>
              <w:t>Druhy lyriky - jazyk bás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 literárního dí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Literární teor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Literární</w:t>
            </w:r>
            <w:r>
              <w:rPr>
                <w:rFonts w:cs="Arial" w:ascii="Arial" w:hAnsi="Arial"/>
                <w:sz w:val="22"/>
              </w:rPr>
              <w:t xml:space="preserve"> druhy a žán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lavní vývojová období literatu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árodní obrození (Mácha, Erben, Havlíček Borovský, Němcová, Nerud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Č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Jirás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lád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rchlick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rštíko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větová lit., lit. moderna, impresionismus, symbolismus, deka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Šrá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Haš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Bezru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Wolk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etism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eife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Nez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nč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oskovec a Wer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Olbrac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Čapkov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větová literatura (Rolland, Remarque, Hemingway, detektivní lit.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ěje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yz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mě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Český jazyk v 8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7"/>
        <w:gridCol w:w="2831"/>
        <w:gridCol w:w="2808"/>
        <w:gridCol w:w="2798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a přejatá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alit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– odlišnosti sociokulturních skupin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zí slova v médiích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red"/>
              </w:rPr>
              <w:t>Slovanské jazyk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red"/>
              </w:rPr>
              <w:t>Mediální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red"/>
              </w:rPr>
              <w:t>Kulturní diferenc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red"/>
              </w:rPr>
              <w:t>Projekt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highlight w:val="red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tvary čes. jazyka a jazyk. kultur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highlight w:val="red"/>
              </w:rPr>
              <w:t>Recitační soutěž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ezentace, prezentační přehlídka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tvary čes. jazyka a jazyk. kultur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lupráce s obcí,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regionem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 a skutečnost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ce vztahu mediálních sdělení a realit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8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1.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43:00Z</dcterms:created>
  <dc:creator>Bočková</dc:creator>
  <dc:description/>
  <cp:keywords/>
  <dc:language>en-US</dc:language>
  <cp:lastModifiedBy>Michaela Šlesingerová</cp:lastModifiedBy>
  <cp:lastPrinted>2006-05-25T21:14:00Z</cp:lastPrinted>
  <dcterms:modified xsi:type="dcterms:W3CDTF">2022-08-25T10:32:00Z</dcterms:modified>
  <cp:revision>43</cp:revision>
  <dc:subject/>
  <dc:title>UČEBNÍ OSNOVY </dc:title>
</cp:coreProperties>
</file>