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w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7. ročník / 3. 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 7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 7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nutí základních jazykových jevů pro dorozumívání v ústní i písemné podob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ravidel pro vytváření psaných text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svojování a rozvíjení čtenářských schop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tení textu s porozumě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tváření prostoru pro samostatné získávání informací z různých zdrojů (slovníky, jazykové příručky, </w:t>
            </w:r>
            <w:r>
              <w:rPr>
                <w:rFonts w:cs="Arial" w:ascii="Arial" w:hAnsi="Arial"/>
                <w:color w:val="FF0000"/>
              </w:rPr>
              <w:t>internetové zdroj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Jazyk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>Skladba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větu jednočlennou a dvojčlenn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známí se s typy jednočlenných vě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rientuje se ve stavbě věty jednoduch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větné členy a správně je urč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á znalostí větných členů ve stavbě vě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víjí schopnost kultivovan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větu hlavní a vedlejš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rientuje se v různých typech vedlejších vě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tváří jednoduchá souvě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dokonaluje se ve výstavbě souvislého text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6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ezná větu jednoduchou od souvět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vládá pravopis podle shody přísudku s podmět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ta jednočlenná, dvojčlen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uhy jednoduchých vě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tázky doplňovací a zjišťovac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né členy holé, rozvité a několikanásobn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jádření podmětu různými slovními dru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víjející větné členy (př. urč. účelu, příčiny, podmínky, přípustky, míry; doplně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zbor věty jednoduché, grafické znázorně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ěta hlavní a vedlejš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oduchá souvě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Tvarosloví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uje slovní druh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ědomě je používá ve vhodné komunikační situa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určuje druhy podstatných jm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prohlubuje znalosti v pravopise jmen vlastních a názvů zeměpisný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olí nejvhodnější předlož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olí nejvhodnější spojky v souvětí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epoužívá nadbytečně zájmen ukazovacích a vhodně užívá zájmen vztažný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svojí si duálové skloňování podstatných jm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eznámí se s cizími slovy ve slovní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yhledává jejich půvo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uje druhy zájmen a číslovek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využívá jejich tvarů při tvorbě vě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obohacuje svou slovní zásob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hodně volí výstižná slovesa – tvoří synonym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á výběru plnovýznamových sloves ve stylistických cvičen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4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a určí slovní dru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kloňuje podstatná jména a přídavná jmé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zná osobní zájme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časuje sloves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4p, ČJL-9-2-05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lišuje spisovný a nespisovný jazy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správně píše slova s předponami a předložka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7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vládá pravopis vyjmenovaných slo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saní velkých písm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loňování zájm. jen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hlubování znalostí zájmen a číslo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esný rod a v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esné tvary jednoduché, složen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as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a neoheb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slovečné spřež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upňování příslovc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dložky, spojky, částice, citoslov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uka o tvoření slov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espektuje při písemném dělení slov kořeny slov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pozná nejdůležitější způsoby obohacování slovní zásoby a zásady tvoření českých slo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samostatně slovníky (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četně slovníků internetových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bá na kultivovaný mluvený i písemný proje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působy obohacování slovní zá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voření slov – odvozování, skládání, zkrac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ejímání slov z cizích jazy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izí jazyk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</w:rPr>
              <w:t>Nauka o významu slov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vá obtížnější tvary v jazykový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říručkách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(včetně internetových příruček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chápe významové vztahy mezi slovy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dřazenými a podřazeným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aplikuje získané znalosti v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ylistických cvičení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kultivovaný písemný i mluvený proj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2-03p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rientuje se v Pravidlech českého pravopis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o a souslov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a jednoznačná a mnohoznač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dborné názv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ynonyma, homonyma, antonym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lova citově zabarvená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yz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rodo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ČNÍ A SLOH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Vypravování</w:t>
            </w:r>
          </w:p>
        </w:tc>
      </w:tr>
      <w:tr>
        <w:trPr>
          <w:trHeight w:val="234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rozvíjí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své</w:t>
            </w:r>
            <w:r>
              <w:rPr>
                <w:rFonts w:cs="Arial" w:ascii="Arial" w:hAnsi="Arial"/>
                <w:i/>
                <w:sz w:val="22"/>
              </w:rPr>
              <w:t xml:space="preserve"> čtenářské schopnos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jadřuje ústně či písemně své zážitky v různých situací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formuluje hlavní myšlenky text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znamuje se s výstavbou souvislého textu a způsoby jeho členě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bohacuje si slovní zásob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užívá jazykové prostředky vhodné pro danou komunikační situaci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ravování ústní i písemné (ze života dětí, rodiny, škol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sn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mpoz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zykové prostřed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is, charakteristika</w:t>
            </w:r>
          </w:p>
        </w:tc>
      </w:tr>
      <w:tr>
        <w:trPr>
          <w:trHeight w:val="139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5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7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7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3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bá na výběr vhodných slov při popis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dlišuje podstatné a okrajové inform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ědomuje si posloupnost děj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adřuje se jednoznačně, srozumitelně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opis osoby 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opis místnosti, bytu, budovy, přírody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opis pracovního postupu (práce v domácnosti, recepty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arakteristika; charakteristika literární postav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Občansk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4"/>
              </w:rPr>
              <w:t>Dopis</w:t>
            </w:r>
          </w:p>
        </w:tc>
      </w:tr>
      <w:tr>
        <w:trPr>
          <w:trHeight w:val="118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9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dokáže souvisle vyjadřovat své názory, myšlenky a pocit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nastylizuje dopis soukromý</w:t>
            </w: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 xml:space="preserve"> a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úřední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1-01p, ČJL-9-1-08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čte plynule s porozumění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eprodukuje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1-04p, ČJL-9-1-05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komunikuje v běžných situacích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 komunikaci ve škole užívá spisovný jazy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1-09p, ČJL-9-1-10p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íše běžné písemnosti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dle předlohy sestaví vlastní životopis a napíše žádos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píše děje, jevy, osoby, pracovní post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vypráví podle předem připravené osnov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 vhodnou podporou pedagogického pracovníka písemně zpracuje zadané tém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pis úřední (žádost, objednávka, </w:t>
            </w:r>
            <w:r>
              <w:rPr>
                <w:rFonts w:cs="Arial" w:ascii="Arial" w:hAnsi="Arial"/>
                <w:color w:val="FF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ohlednice - soukromá korespondence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lověk ve společnosti</w:t>
            </w:r>
          </w:p>
        </w:tc>
      </w:tr>
      <w:tr>
        <w:trPr>
          <w:trHeight w:val="12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9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0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adřuje se souvisle, plynu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na přednes – výslovn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jde a odhalí manipulaci, fake news, hoax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držuje zásady duševního vlastnictv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efonování, představ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vání v divadle, v kině, na koncert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ní chován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Kulturní chování v digitálním prostřed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din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udební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ITERÁRNÍ VÝCHOVA</w:t>
            </w:r>
          </w:p>
        </w:tc>
      </w:tr>
      <w:tr>
        <w:trPr>
          <w:trHeight w:val="234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arakterizuje základní literární dru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ýrazné čte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acuje s literárním text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eprodukuje přečtený text, popisuje strukturu a jazyk literárního dí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lastními slovy interpretuje smysl literárního díl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řiřadí literární text k příslušnému žánr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formuluje dojmy ze své četb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ádí příklady spisovatelů jednotlivých žánr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ormuluje vlastní názory na umělecké díl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3-01p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rientuje se v literárním textu, nachází jeho hlavní myšlen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3-03p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ústně formuluje dojmy z četby, divadelního nebo filmového představe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3-06p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ezná základní literární druhy a žán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ČJL-9-3-09p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káže vyhledat potřebné informace v oblasti literatu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má pozitivní vztah k literatuř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trike/>
                <w:color w:val="FF0000"/>
                <w:sz w:val="22"/>
              </w:rPr>
            </w:pPr>
            <w:r>
              <w:rPr>
                <w:rFonts w:cs="Arial" w:ascii="Arial" w:hAnsi="Arial"/>
                <w:i/>
                <w:strike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ohádky klasické a moderní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Legen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Povídky – historické, dobrodružné, ze současnosti, humoristické, detektivní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Anekdoty, citá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Lyrické, epické a lyrickoepické žán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Kroniky, cestopis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Filmová a televizní tvorba pro děti a mláde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Drama – tragédie, komedie,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lavní vývojová období národní a světové literatury od počátků do 19. století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čátky slovesného umění, starově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ilgameš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Bibl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Homé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Ezop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it. žánr – epo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česká literatura – středověk, renesance, barok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Konstantin a Metoděj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Kosma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Jan Hu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Komenský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světová literatura středověku, renesance, humanism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Cervant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Shakespeare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rama, žánry dramat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větová literatura 17. a 18.st., baroko, klasicismus, osvícenství, preromantism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Moliér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Swif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FF0000"/>
                <w:sz w:val="22"/>
              </w:rPr>
              <w:t>Dum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Goeth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ramatická báseň informativní znalos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romantismus, počátku realism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Puški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Hug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Dicken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romá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česká literatura od poč. nár. obrození do konce 19.s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obrovsk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Čelakovský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y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v 7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is, </w:t>
            </w: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pohlednice</w:t>
            </w:r>
            <w:r>
              <w:rPr>
                <w:rFonts w:cs="Arial" w:ascii="Arial" w:hAnsi="Arial"/>
                <w:sz w:val="22"/>
                <w:szCs w:val="22"/>
              </w:rPr>
              <w:t>, adres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spondence s dětmi z jiných států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y obohacování slovní zásob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ímání autora mediálního sdělen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ová a divadelní představení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vován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vání, představování, kulturní chování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v digitálním prostředí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m, divadlo, soutěž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7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9:00Z</dcterms:created>
  <dc:creator>Bočková</dc:creator>
  <dc:description/>
  <cp:keywords/>
  <dc:language>en-US</dc:language>
  <cp:lastModifiedBy>Petra Bayerová</cp:lastModifiedBy>
  <cp:lastPrinted>2006-05-17T21:42:00Z</cp:lastPrinted>
  <dcterms:modified xsi:type="dcterms:W3CDTF">2022-01-31T13:17:00Z</dcterms:modified>
  <cp:revision>8</cp:revision>
  <dc:subject/>
  <dc:title>UČEBNÍ OSNOVY</dc:title>
</cp:coreProperties>
</file>