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vět prá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acovní činnosti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racovní činnosti v 1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Pracovní činnosti v 1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ýchově k pozitivnímu vztahu k práci a k zodpovědnosti za kvalitu svých a společných výsledků prá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základních pracovních dovedností a návyků z různých pracovních oblastí, organizaci a plánování práce, používání vhodných nástrojů a pomůc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rvalosti a soustavnosti při plnění zadaných úkolů, uplatňování tvořivosti a vlastních nápadů při pracovní činnosti, vynaložení úsilí na dosažení kvalitního výsledku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ujeme žáky s výhodami využívání videonávodů při tvorbě vlastních výrobk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dporujeme žáky při vytvoření videonávodu vlastního výrobku nebo pokrmu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edeme žáky k tomu, aby vyhledávali pracovní postupy a návody (příprava pokrmů, péče o rostliny, práce s drobným materiálem, konstrukční činnosti) v doporučených online zdrojích 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otivujeme žáky k zaznamenávání výsledků pozorování přírody a pěstitelských pokusů s využitím digitálních technologií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áce s drobným materiále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; 1.2; 1.3; 1.4; 1.7; 2.1; 2.3; 3.1; 3.5; 3.6; 4.1; 4.2; 4.3; 4.4; 5.3; 5.7; 6.1; 6.2; 6.3; 6.4; 6.5;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různé druhy materiálu,jeho vlastnosti,předvede správné způsoby zacházení s materiá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 jednotlivé pracovní pomůcky a nástroje, předvede, jak s nimi zachá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jednoduchý pracovní post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jednoduchý pracovní postup na základě vlastní zkuše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podobí předváděnou prá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robí jednoduchý výrobek z tradičních i netradičních materiálů pomocí jednoduchých postup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racuje podle slovního návodu a předloh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osti materiálu (papír, karton, přírodniny,modelovací hmota, textil, drát …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vní pomůcky a nástroje – funkce a bezpečné využi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é pracovní postu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ové zvyky a řeme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strukč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4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2.5; 3.1; 4.1; 3.5; 4.2; 4.3; 4.4; 5.4; 6.2; 6.4; 6.5; 5.7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ne elementární dovednosti a činnosti při práci se stavebnic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jednoduchý pracovní postup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yužívá video návodů při tvorbě vlastních výrobků, prezentac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ytváří s pomocí návody vlastního výrobku nebo pokrmu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28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yhledává pracovní postupy  v doporučených online zdrojíc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ice (plošné a prostorové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návodem, předlohou, jednoduchým náčrt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ěstitelské prá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.2; 3.5; 4.1; 4.3; 4.4; 5.1; 5.3; 5.7; 6.1; 6.2; 6.3; 6.4; 6.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pozoruje přírodu, zaznamenává a hodnotí výsledky pozorov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ěstuje v místnosti rostliny ze se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ečuje o nenáročné rostlin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280" w:after="28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zaznamenává výsledky pozorování přírody a pěstitelských pokusů s využitím časosběrného vide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ěny přírody v souvislosti s ročním obdobím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ěny počasí a jejich jednoduché zaznamená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ěstování rostlin ze semen v míst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éče o pokojové rostl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prava pokrm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2; 1.3; 2.3; 3.5; 6.3; 6.5; 5.4;5.7; 6.2; 6.1;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praví tabule pro jednoduché stol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oří jednoduchý jídelníč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dvede vhodné chování při stolován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á úprava  stolu, pravidla správného stol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ůřezová témata v předmětu Pracovní činnosti v 1. ročníku ZV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568"/>
        <w:gridCol w:w="2891"/>
        <w:gridCol w:w="2890"/>
        <w:gridCol w:w="2910"/>
        <w:gridCol w:w="2905"/>
      </w:tblGrid>
      <w:tr>
        <w:trPr>
          <w:trHeight w:val="1134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ématický okruh učiv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ématický okruh průřezového témat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zační formy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nnost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drobným materiálem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noční dílničk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9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9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6:33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5:59:00Z</dcterms:modified>
  <cp:revision>21</cp:revision>
  <dc:subject/>
  <dc:title>UČEBNÍ OSNOVY </dc:title>
</cp:coreProperties>
</file>