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Učební plán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zdělávací obsah základního vzdělávání  je rozdělen dle závazného dokumentu Rámcového vzdělávacího programu do devíti vzdělávacích oblastí. Jednotlivé vzdělávací oblasti jsou tvořeny jedním vzdělávacím oborem nebo více obsahově blízkými vzdělávacími obory:</w:t>
      </w:r>
    </w:p>
    <w:p>
      <w:pPr>
        <w:pStyle w:val="Normal"/>
        <w:ind w:right="13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zyk a jazyková komunikace (Český jazyk a literatura, Cizí jazyk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ematika a její aplikace (Matematika a její aplikace)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/>
      </w:pPr>
      <w:r>
        <w:rPr>
          <w:b/>
          <w:sz w:val="22"/>
          <w:szCs w:val="22"/>
        </w:rPr>
        <w:t>Informatika (Informatika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ověk a jeho svět (Člověk a jeho svět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/>
      </w:pPr>
      <w:r>
        <w:rPr>
          <w:b/>
          <w:sz w:val="22"/>
          <w:szCs w:val="22"/>
        </w:rPr>
        <w:t>Člověk a společnost (Dějepis, Výchova k občanství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ověk a příroda (Fyzika, Chemie, Přírodopis, Zeměpis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ění a kultura (Hudební výchova, Výtvarná výchova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ověk a zdraví (Výchova ke zdraví, Tělesná výchova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ověk a svět práce (Člověk a svět práce)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E6E6E6" w:val="clear"/>
        <w:ind w:right="1692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plňující vzdělávací obory – VOLITELNÉ PŘEDMĚ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.1 Organizace vyučová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yučování začíná v 8:00 hod. Základní vyučovací jednotkou je </w:t>
      </w:r>
      <w:r>
        <w:rPr>
          <w:b/>
          <w:sz w:val="22"/>
          <w:szCs w:val="22"/>
        </w:rPr>
        <w:t>vyučovací hodina</w:t>
      </w:r>
      <w:r>
        <w:rPr>
          <w:sz w:val="22"/>
          <w:szCs w:val="22"/>
        </w:rPr>
        <w:t xml:space="preserve"> (45 minu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omě vyučovací hodiny lze realizovat vyučování i jinými vyučovacími jednotkami s odlišnou časovou dotací (např. projektový den) při dodržování zásad hygieny školní práce (pitný režim, relaxace, přestávky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.2 V ŠVP jsou vzdělávací oblasti  tvořeny na 1. stupni těmito předměty (vzdělávacími obory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50"/>
        <w:gridCol w:w="2042"/>
        <w:gridCol w:w="935"/>
        <w:gridCol w:w="2992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kladní povinné předměty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kratka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zdělávací oblas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hodin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známky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Český jazyk a literatur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j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5. ročníku.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Anglický jazyk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j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-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Matematika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matika a její apl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Informatika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ční a komunikační technologi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vinný předmět, který se vyučuje ve 4. 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rvouk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v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ověk a jeho svě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 3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řírodověd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ověk a jeho svě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 4. a 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Vlastivěd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ověk a jeho svě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 4. a 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Hudební výchov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v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ění a kultur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5. roční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Výtvarná výchov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ění a kultur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ělesná výchov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v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ověk a zdraví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5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racovní činnosti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č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ověk a svět prá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. –5. roční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1. stupni vyučuje třídní učitel většinu předmětů. V rámci zvýšení úrovně vyučování anglický jazyk učí učitelé 2. stupn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ěna třídního učitele nastává zpravidla po 1. nebo 3. tříd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Škola může zajistit i výuku nepovinného předmětu -  náboženství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2.3 V ŠVP jsou vzdělávací oblasti  tvořeny na 2.stupni těmito předměty (vzdělávacími obory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35"/>
        <w:gridCol w:w="2057"/>
        <w:gridCol w:w="935"/>
        <w:gridCol w:w="2992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kladní povinné předměty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kratka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zdělávací oblas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hodin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známky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Český jazyk a literatur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j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nglický jazyk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>
          <w:trHeight w:val="69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rancouzský jazyk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j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7.– 9. ročníku</w:t>
            </w:r>
          </w:p>
        </w:tc>
      </w:tr>
      <w:tr>
        <w:trPr>
          <w:trHeight w:val="69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uský jazyk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7.– 9. ročníku</w:t>
            </w:r>
          </w:p>
        </w:tc>
      </w:tr>
      <w:tr>
        <w:trPr>
          <w:trHeight w:val="69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Španělský jazyk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j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7.– 9. ročníku</w:t>
            </w:r>
          </w:p>
        </w:tc>
      </w:tr>
      <w:tr>
        <w:trPr>
          <w:trHeight w:val="69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ěmecký jazyk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yk a jazyková komun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7.– 9. ročníku</w:t>
            </w:r>
          </w:p>
        </w:tc>
      </w:tr>
      <w:tr>
        <w:trPr>
          <w:trHeight w:val="69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atematika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ka a její aplika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Informatika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tika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 6. ročníku do 9. ročníku 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ějepis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lověk a společnos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Výchova k občanství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O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společnos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 6., 7. a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yzik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přírod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hemi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přírod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inný předmět, který se vyučuj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8. 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řírodopis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přírod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eměpis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přírod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Hudební výchov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V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ní a kultur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ýtvarná výchov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ní a kultur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Výchova ke zdraví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VZ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Člověk a zdraví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v 6. a 9. ročníku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ělesná výchov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zdraví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6.– 9. ročníku</w:t>
            </w:r>
          </w:p>
        </w:tc>
      </w:tr>
      <w:tr>
        <w:trPr>
          <w:trHeight w:val="139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acovní činnosti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ověk a svět práce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inný předmět, který se vyuču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 6., 7. a 9. ročník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935"/>
        <w:gridCol w:w="2057"/>
        <w:gridCol w:w="935"/>
        <w:gridCol w:w="2992"/>
      </w:tblGrid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Volitelné předměty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kratka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zdělávací oblast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hodin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známky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ediální výchova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d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ující vzdělávací obory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telný předmět, který se dle zájmu vyučuje od 8. – 9. ročníku Žák si volí dle zájmu v každém ročníku.</w:t>
            </w:r>
          </w:p>
        </w:tc>
      </w:tr>
      <w:tr>
        <w:trPr>
          <w:trHeight w:val="810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konomika domácnosti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ující vzdělávací obory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telný předmět, který se dle zájmu vyučuje od 8. – 9. ročníku Žák si volí dle zájmu v každém ročníku.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idová kultura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ující vzdělávací obory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telný předmět, který se dle zájmu vyučuje od 8. – 9. ročníku Žák si volí dle zájmu v každém ročníku.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botika a programování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ující vzdělávací obory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telný předmět, který se dle zájmu vyučuje od 8. – 9. ročníku Žák si volí dle zájmu v každém ročníku.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chnické díl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ňující vzdělávací ob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telný předmět, který se dle zájmu vyučuje od 8. – 9. ročníku Žák si volí dle zájmu v každém ročníku.</w:t>
            </w:r>
          </w:p>
        </w:tc>
      </w:tr>
      <w:tr>
        <w:trPr/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Přírodovědná praktika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p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lověk a příroda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telný předmět, který se dle zájmu vyučuje od 8. – 9. ročníku Žák si volí dle zájmu v každém roční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litelné předměty – bloky jsou nabízeny žákům od 8. do 9. ročníku v rozsahu 1hodiny týdně, výuka bude probíhat v bloku 1x 2 hodiny za 14 dní. Žáci si mohou vybrat z oborů: Mediální výchova, Ekonomika domácnosti, Lidová tvorba, Robotika a programování, Technické dílny, Přírodovědné praktik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lší použité zkratky v ŠVP ZV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SV – Osobnostní a sociální vých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DO – Výchova demokratického obča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MEGS – Výchova k myšlení v evropských a globálních souvisloste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V – Multikulturní vých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V – Environmetální vých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V – Mediální výcho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IVP – individuálně vzdělávací plán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Učební plán 1. stupeň</w:t>
      </w:r>
    </w:p>
    <w:p>
      <w:pPr>
        <w:pStyle w:val="Normal"/>
        <w:ind w:left="1440" w:hanging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700"/>
        <w:gridCol w:w="720"/>
        <w:gridCol w:w="720"/>
        <w:gridCol w:w="720"/>
        <w:gridCol w:w="720"/>
        <w:gridCol w:w="720"/>
        <w:gridCol w:w="720"/>
      </w:tblGrid>
      <w:tr>
        <w:trPr>
          <w:trHeight w:val="577" w:hRule="atLeas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Učební plán 1. stupeň</w:t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Roční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∑</w:t>
            </w:r>
          </w:p>
        </w:tc>
      </w:tr>
      <w:tr>
        <w:trPr>
          <w:trHeight w:val="34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bla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ředmě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ákladní povinné předmět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Jazyk a jazyková komunik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Český jazyk a litera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+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+7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Předměty speciální pedagogické péče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eastAsia="en-US"/>
              </w:rPr>
              <w:t>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nglický jazy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1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Matematika a její aplik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Matema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Informat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Informati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Člověk a jeho svět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vo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lastivě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řírodově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Umění a kultura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Hudební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ýtvarn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Člověk a zdrav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Tělesn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  <w:t>Člověk a svět prá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acovní činn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Celková povinná časová dota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18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Poznámky k učebnímu plánu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Informatika bude vyučována ve 4. a 5. ročníku, pro výuku Informatiky ve 4. ročníku byla vyčleněna 1 disponibilní hodina z disponibilních hodin na posílení českého jazyka.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sz w:val="22"/>
          <w:szCs w:val="22"/>
          <w:lang w:eastAsia="en-US"/>
        </w:rPr>
        <w:t>Anglický jazyk</w:t>
      </w:r>
      <w:r>
        <w:rPr>
          <w:rFonts w:eastAsia="Calibri"/>
          <w:sz w:val="22"/>
          <w:szCs w:val="22"/>
          <w:lang w:eastAsia="en-US"/>
        </w:rPr>
        <w:t xml:space="preserve"> je v prvním a druhém ročníku vyučován jednu vyučovací hodinu. V prvním a druhém ročníku je využita pro výuku anglického jazyka disponibilní hodina. Výuka anglického jazyka v některých třídách probíhá metodou Clil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e druhém až pátém ročníku je posílena hodina </w:t>
      </w:r>
      <w:r>
        <w:rPr>
          <w:rFonts w:eastAsia="Calibri"/>
          <w:b/>
          <w:bCs/>
          <w:sz w:val="22"/>
          <w:szCs w:val="22"/>
          <w:lang w:eastAsia="en-US"/>
        </w:rPr>
        <w:t>matematiky</w:t>
      </w:r>
      <w:r>
        <w:rPr>
          <w:rFonts w:eastAsia="Calibri"/>
          <w:sz w:val="22"/>
          <w:szCs w:val="22"/>
          <w:lang w:eastAsia="en-US"/>
        </w:rPr>
        <w:t>. Tyto hodiny budou využity k posílení matematických dovedností žáků a rozvoji matematických znalostí a dovedností nadaných žáků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</w:t>
      </w:r>
      <w:r>
        <w:rPr>
          <w:rFonts w:eastAsia="Calibri"/>
          <w:b/>
          <w:sz w:val="22"/>
          <w:szCs w:val="22"/>
          <w:lang w:eastAsia="en-US"/>
        </w:rPr>
        <w:t>Český jazyk a literatura</w:t>
      </w:r>
      <w:r>
        <w:rPr>
          <w:rFonts w:eastAsia="Calibri"/>
          <w:sz w:val="22"/>
          <w:szCs w:val="22"/>
          <w:lang w:eastAsia="en-US"/>
        </w:rPr>
        <w:t xml:space="preserve"> je posílen v prvním až pátém ročníku o </w:t>
      </w:r>
      <w:r>
        <w:rPr>
          <w:rFonts w:eastAsia="Calibri"/>
          <w:color w:val="FF0000"/>
          <w:sz w:val="22"/>
          <w:szCs w:val="22"/>
          <w:lang w:eastAsia="en-US"/>
        </w:rPr>
        <w:t xml:space="preserve">7 </w:t>
      </w:r>
      <w:r>
        <w:rPr>
          <w:rFonts w:eastAsia="Calibri"/>
          <w:sz w:val="22"/>
          <w:szCs w:val="22"/>
          <w:lang w:eastAsia="en-US"/>
        </w:rPr>
        <w:t>disponibilních hodin. Tyto hodiny budou využity na posílení čtenářských dovedností žáků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 celkového počtu disponibilní ch hodin lze použít 2 hodiny na specializovanou výuku – předměty speciální pedagogické péče související se vzděláváním žáků se speciálními vzdělávacími potřebami s přiznanými podpůrnými opatřeními. Pro realizaci našeho ŠVP, v našich podmínkách, jsme se rozhodli tyto 2 hodiny ponechat i v následujícím školním roce pro </w:t>
      </w:r>
      <w:r>
        <w:rPr>
          <w:rFonts w:eastAsia="Calibri"/>
          <w:b/>
          <w:bCs/>
          <w:sz w:val="22"/>
          <w:szCs w:val="22"/>
          <w:lang w:eastAsia="en-US"/>
        </w:rPr>
        <w:t>výuku českého jazyka a literatury</w:t>
      </w:r>
      <w:r>
        <w:rPr>
          <w:rFonts w:eastAsia="Calibri"/>
          <w:sz w:val="22"/>
          <w:szCs w:val="22"/>
          <w:lang w:eastAsia="en-US"/>
        </w:rPr>
        <w:t xml:space="preserve"> s celkovým počtem </w:t>
      </w:r>
      <w:r>
        <w:rPr>
          <w:rFonts w:eastAsia="Calibri"/>
          <w:b/>
          <w:bCs/>
          <w:sz w:val="22"/>
          <w:szCs w:val="22"/>
          <w:lang w:eastAsia="en-US"/>
        </w:rPr>
        <w:t>40 hodin</w:t>
      </w:r>
      <w:r>
        <w:rPr>
          <w:rFonts w:eastAsia="Calibri"/>
          <w:sz w:val="22"/>
          <w:szCs w:val="22"/>
          <w:lang w:eastAsia="en-US"/>
        </w:rPr>
        <w:t xml:space="preserve"> pro 1. stupeň. Předměty speciálně pedagogické péče zapracujeme aktuálně do školního vzdělávacího programu v případě, že jsou tato podpůrná opatření žákovi doporučena školským poradenským zařízením a zákonný zástupce žáka souhlasil s jejich poskytováním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2"/>
          <w:szCs w:val="22"/>
          <w:lang w:eastAsia="en-US"/>
        </w:rPr>
        <w:t xml:space="preserve">Prvouka </w:t>
      </w:r>
      <w:r>
        <w:rPr>
          <w:rFonts w:eastAsia="Calibri"/>
          <w:sz w:val="22"/>
          <w:szCs w:val="22"/>
          <w:lang w:eastAsia="en-US"/>
        </w:rPr>
        <w:t>je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osílena o jednu disponibilní hodinu ve třetím ročníku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Přírodověda </w:t>
      </w:r>
      <w:r>
        <w:rPr>
          <w:rFonts w:eastAsia="Calibri"/>
          <w:sz w:val="22"/>
          <w:szCs w:val="22"/>
          <w:lang w:eastAsia="en-US"/>
        </w:rPr>
        <w:t>je posílena o jednu disponibilní hodinu v pátém ročníku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 1. stupni jsou některé předměty vyučovány metodou Clil ve vybraných třídách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Učební plán 2. stupe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700"/>
        <w:gridCol w:w="540"/>
        <w:gridCol w:w="720"/>
        <w:gridCol w:w="720"/>
        <w:gridCol w:w="720"/>
        <w:gridCol w:w="792"/>
        <w:gridCol w:w="648"/>
      </w:tblGrid>
      <w:tr>
        <w:trPr>
          <w:trHeight w:val="577" w:hRule="atLeast"/>
        </w:trPr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čební plán 2. stupeň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∑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a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ladní povinné předmět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azyk a jazyková komunik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Český jazyk a literat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glický jazy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ncouz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panělský jazyk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ěmecký jazyk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ský jazyk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tematika a její aplik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format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formatik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Člověk a společno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ěje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Výchova k občanství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52" w:leader="none"/>
              </w:tabs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Člověk a příro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yz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mi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rodopi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měpis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mění a kul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tvarná výchov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Člověk a zdrav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Výchova ke zdraví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ělesná výchov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Člověk a svět prá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 činn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ladní povinné předměty celk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itelné předmě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ální výcho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konomika domácn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dová kult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otika a programován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é díl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rodovědná prakti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inně volitelné předměty celk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povinná časová dota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Poznámky k učebnímu plánu</w:t>
      </w:r>
    </w:p>
    <w:p>
      <w:pPr>
        <w:pStyle w:val="Normal"/>
        <w:rPr/>
      </w:pPr>
      <w:r>
        <w:rPr>
          <w:b/>
        </w:rPr>
        <w:t xml:space="preserve">Český jazyk a literatura </w:t>
      </w:r>
      <w:r>
        <w:rPr/>
        <w:t xml:space="preserve">je posílen v 6. až 9. ročníku o 1 disponibilní hodinu  (v 9.roč. o 2 hodiny), která je využita na upevnění čtenářské gramotnosti. </w:t>
      </w:r>
    </w:p>
    <w:p>
      <w:pPr>
        <w:pStyle w:val="Normal"/>
        <w:rPr/>
      </w:pPr>
      <w:r>
        <w:rPr>
          <w:b/>
        </w:rPr>
        <w:t>Matematika</w:t>
      </w:r>
      <w:r>
        <w:rPr/>
        <w:t xml:space="preserve"> je od 6. do 8. ročníku posílena o 1 disponibilní hodinu, která je využita pro posílení matematické gramotnosti. </w:t>
      </w:r>
    </w:p>
    <w:p>
      <w:pPr>
        <w:pStyle w:val="Normal"/>
        <w:rPr/>
      </w:pPr>
      <w:r>
        <w:rPr/>
        <w:t xml:space="preserve">V 8. ročníku je o jednu disponibilní posílen </w:t>
      </w:r>
      <w:r>
        <w:rPr>
          <w:b/>
        </w:rPr>
        <w:t>Dějepis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Fyzika a Přírodopis</w:t>
      </w:r>
      <w:r>
        <w:rPr/>
        <w:t xml:space="preserve"> jsou v 7. ročníku posíleny o 1 disponibilní hodinu. </w:t>
      </w:r>
    </w:p>
    <w:p>
      <w:pPr>
        <w:pStyle w:val="Normal"/>
        <w:rPr/>
      </w:pPr>
      <w:r>
        <w:rPr>
          <w:b/>
        </w:rPr>
        <w:t>Zeměpis</w:t>
      </w:r>
      <w:r>
        <w:rPr/>
        <w:t xml:space="preserve"> využívá 1 disponibilní. hodinu v 6.  ročníku. </w:t>
      </w:r>
    </w:p>
    <w:p>
      <w:pPr>
        <w:pStyle w:val="Normal"/>
        <w:rPr>
          <w:color w:val="FF0000"/>
        </w:rPr>
      </w:pPr>
      <w:r>
        <w:rPr/>
        <w:t xml:space="preserve">Po jedné disponibilní hodině je vyučována </w:t>
      </w:r>
      <w:r>
        <w:rPr>
          <w:b/>
        </w:rPr>
        <w:t>Informatika</w:t>
      </w:r>
      <w:r>
        <w:rPr/>
        <w:t xml:space="preserve"> v 8. ročníku a 9. ročníku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Jako další cizí jazyk nabízíme </w:t>
      </w:r>
      <w:r>
        <w:rPr>
          <w:b/>
        </w:rPr>
        <w:t>Německý jazyk, Španělský jazyk a Francouzský jazyk, Ruský jazyk</w:t>
      </w:r>
      <w:r>
        <w:rPr/>
        <w:t xml:space="preserve"> v rozsahu 6 disponibilních hodin.</w:t>
      </w:r>
    </w:p>
    <w:p>
      <w:pPr>
        <w:pStyle w:val="Normal"/>
        <w:rPr>
          <w:b/>
          <w:b/>
        </w:rPr>
      </w:pPr>
      <w:r>
        <w:rPr>
          <w:b/>
        </w:rPr>
        <w:t>Volitelné předměty – bloky</w:t>
      </w:r>
      <w:r>
        <w:rPr/>
        <w:t xml:space="preserve"> jsou dle zájmu žáků nabízeny od 8. ročníku – 2 disponibilní hodiny. Výuka probíhá v bloku, 2 hodiny výuky předmětu 1x za 14 dní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Využití disponibilních hodin na 1. stup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hodin</w:t>
            </w:r>
          </w:p>
        </w:tc>
      </w:tr>
      <w:tr>
        <w:trPr>
          <w:trHeight w:val="3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ý jazyk a literatur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i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hodin</w:t>
            </w:r>
          </w:p>
        </w:tc>
      </w:tr>
      <w:tr>
        <w:trPr>
          <w:trHeight w:val="3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nglický jazy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iny</w:t>
            </w:r>
          </w:p>
        </w:tc>
      </w:tr>
      <w:tr>
        <w:trPr>
          <w:trHeight w:val="3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i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odiny</w: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vou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rodověd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hodin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hodin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počet disponibilních hodi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hod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.7 Využití disponibilních hodin na 2. stup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68"/>
        <w:gridCol w:w="1368"/>
        <w:gridCol w:w="1368"/>
        <w:gridCol w:w="1368"/>
        <w:gridCol w:w="13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hodin</w:t>
            </w:r>
          </w:p>
        </w:tc>
      </w:tr>
      <w:tr>
        <w:trPr>
          <w:trHeight w:val="3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ý jazyk a literatu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hodin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hodin</w:t>
            </w:r>
          </w:p>
        </w:tc>
      </w:tr>
      <w:tr>
        <w:trPr>
          <w:trHeight w:val="3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ik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hodin</w: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ějepi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yzik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rodopi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měpi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k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hodiny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itelné předmě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iny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 počet disponibilních hodi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8hod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>
        <w:b/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0:40:00Z</dcterms:created>
  <dc:creator>Bočková</dc:creator>
  <dc:description/>
  <cp:keywords/>
  <dc:language>en-US</dc:language>
  <cp:lastModifiedBy>Strnadová Lenka</cp:lastModifiedBy>
  <cp:lastPrinted>2006-06-13T09:28:00Z</cp:lastPrinted>
  <dcterms:modified xsi:type="dcterms:W3CDTF">2023-06-14T18:04:00Z</dcterms:modified>
  <cp:revision>85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