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zyk a jazyková komunika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eský jazyk a literatur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4. ročník / 2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7 hodin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Český jazyk a literatura ve 4 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Český jazyk a literatura ve 4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voření předpokladů k efektivní mezilidské komunika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ávnému vnímání a porozumění různých jazykových sděle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dobré úrovně jazykové kultury mateřského jazyk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vytváření pozitivního vztahu k literatuř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prohlubování aktivních čtenářských dovednos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upné osvojování mluvnických pravid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ení vlastní role v různých komunikačních situací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tnému získávání informací z různých zdrojů, ke zvládnutí práce s jazykovými a literárními prameny a texty různého zaměře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vání sebedůvěry při vystupování na veřejnosti a k prosazení sebe sam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ápání jazyka jako nástroje celoživotního vzděláv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ování jazyka jako prostředku k získávání a předávání informací, k vyjádření jeho potřeb a prožitků, ke sdělování názor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áváme žákům prostor ke čtení elektronických textů s porozumění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vedeme žáky k využití grafických organizérů pro třídění a uspořádání informac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klademe důraz na hodnocení důvěryhodnosti digitálních informací, které žáci vyhledávaj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možňujeme žákům využívat online slovní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deme žáky k odlišení vlastního a cizího obsahu, k vnímání problematiky autorstv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munikační a slohová výchov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 xml:space="preserve">1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0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čte s porozuměním náročné texty potichu i nahla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snaží se rozlišit podstatné a okrajové informace v textu vhodném pro daný vě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odstatné informace zaznamenáv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ede správně dialog a telefonický rozhov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snaží se rozpoznat manipulativní komunikaci v reklam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olí náležitou intonaci, přízvuk a pauzy podle svého komunikačního záměr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rozlišuje spisovnou a nespisovnou výslovnost a vhodně ji užív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sestaví osnovu vyprávění a na jejím základě vytváří krátký mluvený nebo písemný projev s dodržením časové posloup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uje řeč přímou a věty uvozovací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textAlignment w:val="baseline"/>
              <w:rPr>
                <w:color w:val="FF0000"/>
              </w:rPr>
            </w:pPr>
            <w:r>
              <w:rPr>
                <w:color w:val="FF0000"/>
              </w:rPr>
              <w:t>na příkladu uvede způsoby komunikace, které je možné využít v každodenním životě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textAlignment w:val="baseline"/>
              <w:rPr/>
            </w:pPr>
            <w:r>
              <w:rPr>
                <w:color w:val="FF0000"/>
              </w:rPr>
              <w:t>dodržuje pravidla bezpečnosti při elektronické komunikac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pisky z encyklopedi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ování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pravování s použitím plnovýznamových sloves a využitím vhodných spoje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jadřování se též pomocí souvět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tavování osnovy, tvoření nadpisu, členění textu na odstav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ržování následnosti dějových slože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vičování popisu- rostliny, zvířata, věc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aní dopisu s vhodným oslovením a správnou adreso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ání pro mamin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ledni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ramatizace textu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Minimální doporučená úroveň pro úpravy očekávaných výstupů v rámci podpůrných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opatření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žák - vypráví vlastní zážitky, jednoduchý příběh podle přečtené předlohy nebo ilustrací a domluví se v běžných situacích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 xml:space="preserve">- má odpovídající slovní zásobu k souvislému vyjadřování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v mluveném projevu volí správnou intonaci, přízvuk, pauzy a tempo řeč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- popíše jednoduché předměty, činnosti a děj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- opisuje a přepisuje jednoduché text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- píše správně a přehledně jednoduchá sdělení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- píše čitelně a úpravně, dodržuje mezery mezi slovy -ovládá hůlkové písmo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- tvoří otázky a odpovídá na n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řírodověda</w:t>
            </w:r>
            <w:r>
              <w:rPr>
                <w:rFonts w:cs="Arial" w:ascii="Arial" w:hAnsi="Arial"/>
                <w:sz w:val="22"/>
                <w:szCs w:val="22"/>
              </w:rPr>
              <w:t xml:space="preserve"> – rostliny, živočichové a houb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zyková výchov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rovnává významy slov, zvláště slova stejného nebo podobného významu a slova vícevýznamová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snaží se rozlišit ve slově kořen, část příponovou a  předponovou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rčuje slovní druhy plnovýznamových slov a využívá je v gramaticky správných tvarech ve svém mluveném projev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uje slova spisovná a jejich nespisovné tvar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odlišuje větu jednoduchou a souvětí, vhodně změní větu jednoduchou v souvět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žívá vhodných spojovacích výrazů, podle potřeby projevu je obměňuj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vědoměle používá i/y po obojetných souhláskách u vyjmenovaných i příbuzných  slo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rčuje slovní druh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textAlignment w:val="baseline"/>
              <w:rPr/>
            </w:pPr>
            <w:r>
              <w:rPr>
                <w:color w:val="FF0000"/>
              </w:rPr>
              <w:t>využívá klíčová slova při vyhledávání informac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lišování slov dle význam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návání různě citově zabarvených slov, porovnávání se slovy spisovný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návání kořenu a rozlišování části příponové a předponov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lišování předpon a předlože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lišování věty jednoduch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jování vět v souvětí spojovacími výraz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jmenovaná slo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čování slovních druh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Určování mluvnických kategorií podstatných jmen – pád, číslo, rod a vzo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loňování podstatných jm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initiv slov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čité slovesné tvary – určování osoby, čísla, času a slovesného způsobu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čování podmětu a přísud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oda přísudku s holým podmět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Minimální doporučená úroveň pro úpravy očekávaných výstupů v rámci podpůrných opatření</w:t>
            </w:r>
            <w:r>
              <w:rPr>
                <w:color w:val="FF0000"/>
              </w:rPr>
              <w:t xml:space="preserve">: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žák - pozná podstatná jména a slovesa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dodržuje pořádek slov ve větě, pozná a určí druhy vět podle postoje mluvčíh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- rozlišuje tvrdé, měkké a obojetné souhlásky a ovládá pravopis měkkých a tvrdých slabik - určuje samohlásky a souhlásk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- seřadí slova podle abeced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- správně vyslovuje a píše slova se skupinami hlásek dě-tě-ně-bě-pě-vě-mě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- správně vyslovuje a píše znělé a neznělé souhlás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lastivěda</w:t>
            </w:r>
            <w:r>
              <w:rPr>
                <w:rFonts w:cs="Arial" w:ascii="Arial" w:hAnsi="Arial"/>
                <w:sz w:val="22"/>
                <w:szCs w:val="22"/>
              </w:rPr>
              <w:t xml:space="preserve"> – Česká republika – práce s mapo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řírodověda</w:t>
            </w:r>
            <w:r>
              <w:rPr>
                <w:rFonts w:cs="Arial" w:ascii="Arial" w:hAnsi="Arial"/>
                <w:sz w:val="22"/>
                <w:szCs w:val="22"/>
              </w:rPr>
              <w:t xml:space="preserve"> – živá a neživá příroda, rostliny. Živočichové a houb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terární výchova a čt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9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čte a přednáší zpaměti ve vhodném  frázování a tempu literární texty přiměřené věk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racuje tvořivě s literárním textem podle pokynů učitele a podle svých schopnost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yjadřuje své dojmy z četby a zaznamenává j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olně reprodukuje text podle svých schopností, tvoří vlastní literární text na dané té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ři jednoduchém rozboru literárních textů používá elementární literární pojm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textAlignment w:val="baseline"/>
              <w:rPr>
                <w:color w:val="FF0000"/>
              </w:rPr>
            </w:pPr>
            <w:r>
              <w:rPr>
                <w:color w:val="FF0000"/>
              </w:rPr>
              <w:t>napíše SMS, vhodně využije emotikon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textAlignment w:val="baseline"/>
              <w:rPr>
                <w:color w:val="FF0000"/>
              </w:rPr>
            </w:pPr>
            <w:r>
              <w:rPr>
                <w:color w:val="FF0000"/>
              </w:rPr>
              <w:t>přečte s porozuměním elektronický text přiměřeného rozsahu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textAlignment w:val="baseline"/>
              <w:rPr>
                <w:color w:val="FF0000"/>
              </w:rPr>
            </w:pPr>
            <w:r>
              <w:rPr>
                <w:color w:val="FF0000"/>
              </w:rPr>
              <w:t>porozumí významu piktogramu</w:t>
            </w:r>
          </w:p>
          <w:p>
            <w:pPr>
              <w:pStyle w:val="Normal"/>
              <w:suppressAutoHyphens w:val="true"/>
              <w:ind w:left="720" w:hanging="0"/>
              <w:textAlignment w:val="baselin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dnes vhodných literárních text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astní domácí četb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ná reprodukce přečteného nebo slyšeného text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amatiza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astní výtvarný doprovo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tenářský dení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ákladní literární pojmy – báseň, pohádka, bajka, povídka, spisovatel, básník, kniha, čtenář, divadelní představení, herec, režisér, verš, rým, přirovnání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Minimální doporučená úroveň pro úpravy očekávaných výstupů v rámci podpůrných opatření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žák - dramatizuje jednoduchý příběh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- vypráví děj zhlédnutého filmového nebo divadelního představení podle daných otázek - čte krátké texty s porozuměním a reprodukuje je podle jednoduché osnov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- určí v přečteném textu hlavní postavy a jejich vlastnost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- rozlišuje prózu a verše - rozlišuje pohádkové prostředí od reálného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- ovládá tiché čtení a orientuje se ve čteném tex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lastivěda</w:t>
            </w:r>
            <w:r>
              <w:rPr>
                <w:rFonts w:cs="Arial" w:ascii="Arial" w:hAnsi="Arial"/>
                <w:sz w:val="22"/>
                <w:szCs w:val="22"/>
              </w:rPr>
              <w:t xml:space="preserve"> – dějiny České republik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Český jazyk a literatura ve 4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ský jazyk a literatur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ční a slohová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regulace a sebeorganiz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ychohygie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ávání li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šení problémů a rozhodovací doved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ty, postoje, praktické etik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ní a školní tématické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žnost projek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hová práce na dané téma – prezentace na nástěnce ve ško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eda se spisovatelko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tenářský deník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í podmínky živo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osystém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e skupinách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zyková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gování a vliv médií ve společ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orba mediálního sděl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ce v realizačním týmu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á prác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ární výchova a čte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sme Evropan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pomínka na prázdnin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ský jazyk a literatur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 sociálního smír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e skupiná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a knihov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adelní představení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ský jazyk a literatur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ční a slohová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bčanská společnost a škol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tenářský deník – vlastní četb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1.4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1.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4:42:00Z</dcterms:created>
  <dc:creator>Bočková</dc:creator>
  <dc:description/>
  <cp:keywords/>
  <dc:language>en-US</dc:language>
  <cp:lastModifiedBy>Strnadová Lenka</cp:lastModifiedBy>
  <cp:lastPrinted>2006-02-20T15:24:00Z</cp:lastPrinted>
  <dcterms:modified xsi:type="dcterms:W3CDTF">2022-08-31T08:01:00Z</dcterms:modified>
  <cp:revision>6</cp:revision>
  <dc:subject/>
  <dc:title>UČEBNÍ OSNOVY</dc:title>
</cp:coreProperties>
</file>