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Výchova ke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93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</w:t>
            </w:r>
            <w:r>
              <w:rPr>
                <w:rFonts w:cs="Arial" w:ascii="Arial" w:hAnsi="Arial"/>
                <w:bCs w:val="false"/>
                <w:color w:val="FF0000"/>
                <w:szCs w:val="28"/>
              </w:rPr>
              <w:t>Výchova ke zdraví</w:t>
            </w:r>
            <w:r>
              <w:rPr>
                <w:rFonts w:cs="Arial" w:ascii="Arial" w:hAnsi="Arial"/>
                <w:b w:val="false"/>
                <w:color w:val="FF0000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v 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zdělávání v předmětu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Výchova ke zdraví </w:t>
            </w:r>
            <w:r>
              <w:rPr>
                <w:rFonts w:cs="Arial" w:ascii="Arial" w:hAnsi="Arial"/>
                <w:b/>
              </w:rPr>
              <w:t>v 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ální pojetí člověka ve zdraví a nemoc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ceptování hodnoty zdraví, smyslu zdravotní prevence i hloubku problémů spojených s nemocí či jiným poškozením zdraví a ke komplexní podpoře zdraví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ískávání potřebné míry odpovědnosti za své zdraví i zdraví ostatních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 základě etiky, morálky a životními cíli mladých lid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ní základních životních hodnot, postupné utváření postojů k nim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 aktivní jednání v souladu s nim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ostní a sociální rozvo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sebepoznání, sebehodnocen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ňování a dodržování hygienických, stravovacích, pracovních i jiných zdravotně preventivních návyk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okázat rozpoznat a bránit se manipulativním vlivům médií, sek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rozvoj dovednosti odmítat látky poškozující zdraví, předcházet úrazům vlastním i jiných, čelit vlastnímu ohrožení k každodenních i mimořádných situac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íření a prohloubení poznatků o rodině, škole a společenství vrstevníků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o mezilidských vztazí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dovat vlastní činnosti z hlediska zdravotních potřeb a životních cílů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 perspektiv  dospělého jedi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60"/>
              <w:ind w:left="720" w:right="113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rozhodovat se ve prospěch zdraví</w:t>
            </w:r>
          </w:p>
          <w:p>
            <w:pPr>
              <w:pStyle w:val="Normal"/>
              <w:spacing w:before="20" w:after="60"/>
              <w:ind w:left="360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1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dnota a podpora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ědomuje si základní problémy a potřeby v oblasti zdraví, zdravého životního stylu, rodinného života, rodičovství, osobního bezpeč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mí zaujímat vlastní postoje i uplatňování zdravého způsobu života včetně způsobů prevence civilizačních choro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a adekvátních situacích a příkladech dokáže vysvětlit přímé souvislosti mezi fyzickým, psychickým i sociálním zdravím, vysvětlí potřebu komplex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Zná dostupné informační prameny týkající se problematiky zdravého způsobu života, ekologických a klimatických vlivů na zdrav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Umí využívat dosažených poznatků k aktivní  ochraně a upevňování zdrav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obhajovat vlastní názor ve skupině vrstevníků, v rodině, v nejbližším okol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ílí se na programech podporujících zdravý životní sty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amostatně využívá relaxaci a kompenzaci k regeneraci organism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naží se předcházet a vyrovnávat se se stres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ostní pojetí člověka ve zdraví a nemoc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žky zdraví a jejich interak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ákladní lidské potřeby a jejich hierarchie (Maslowova teorie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aví na talíř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oříme svůj domov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ivot bez závislost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es a jeho vztah ke zdraví</w:t>
            </w:r>
            <w:r>
              <w:rPr>
                <w:rFonts w:cs="Arial" w:ascii="Arial" w:hAnsi="Arial"/>
                <w:sz w:val="22"/>
                <w:szCs w:val="22"/>
              </w:rPr>
              <w:t>:</w:t>
              <w:br/>
              <w:t>Charakteristika stresových situací a reakce organismu na ně.</w:t>
              <w:br/>
              <w:t xml:space="preserve">Příčiny a projevy stresu </w:t>
              <w:br/>
              <w:t xml:space="preserve">Kompenzace stresu </w:t>
              <w:br/>
              <w:t xml:space="preserve">Relaxační a regenerační techniky k překonávání únavy a stresu </w:t>
              <w:br/>
              <w:t>Posilování duševní obranyschop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vilizační choroby</w:t>
            </w:r>
            <w:r>
              <w:rPr>
                <w:sz w:val="27"/>
                <w:szCs w:val="27"/>
              </w:rPr>
              <w:t xml:space="preserve">: </w:t>
              <w:br/>
            </w:r>
            <w:r>
              <w:rPr>
                <w:rFonts w:cs="Arial" w:ascii="Arial" w:hAnsi="Arial"/>
                <w:sz w:val="22"/>
                <w:szCs w:val="22"/>
              </w:rPr>
              <w:t xml:space="preserve">Charakteristika civilizačních chorob, prevence kardiovaskulárních a metabolických onemocnění </w:t>
              <w:br/>
              <w:t xml:space="preserve">Příčiny civilizačních chorob </w:t>
              <w:br/>
              <w:t xml:space="preserve">Zdravotní rizika civilizačních chorob </w:t>
              <w:br/>
              <w:t>Výživa a civilizační nemoci</w:t>
              <w:br/>
              <w:t>Prevence civilizačních chorob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ora zdraví a její form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ce a intervence (Sexuální výchova – reprodukční zdraví, nemoci přenosné pohlavním stykem, onemocnění HIV/AIDS, plánované rodičovství, …), promiskuita a problémy těhotenství mladistvý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ůsobení na změnu kvality prostředí a chování jedince (ochrana ŽP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vědnost jedince za zdrav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ora zdraví v komunitě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y podpory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vlastních projektů na téma zdravého životního stylu a ochrany zdrav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Zásady poskytování 1.pomo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hybové aktivity a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sestavit osobní pohybový reži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světlí vztah mezi tělesným a duševním  zdravím, tělesnou zdatností a možnými zdravotními problémy (civilizační chorob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mí sestavit osobní pohybový reži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yb – denní režim, vyváženost pracovních a odpočinkových aktiv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nam pohybu pro zdraví, pohybový reži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už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sobnostní a sociální rozvoj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 základě sebereflexe dokáže lépe sestavit obraz sebe sa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lubší poznání dokáže využít pro vytvoření vyrovnaného sebepojetí a zdravého sebevědom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ědomuje si sociální interakci a komunik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zvládat problémové situace, vyrovnávat se s frustra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 souvislostech uvazuje o společenských hodnotách a osobních cíl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Umí využívat v praxi poznatky o psychohygien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ědomuje se důležitost relaxace a jejího zařazení do režimu d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í, kde a jak vyhledat pomoc při problémech svých či problémech druhých li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mí užívat dovedností vést dialog, akceptovat názory druhéh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V běžném životě dokáže využívat získané dovednosti asertivní komunik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vědomuje se důležitost kooperace při skupinové prá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káže zaujímat hodnotové postoje s ohledem na širší společenský a prosociální kontex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Využívá asertivní, tj. neagresivní a vstřícné jednání při řešení mezilidských problém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edná kreativně v mezilidských vztaz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ři využívání vlastního potenciálu klade důraz na stanovení prosociálních cíl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 souvislosti se zdravím, etikou, morálkou a životními cíli mladých lidí přijímá zodpovědnost za bezpečné sexuální chování a respektuje význam sexua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ojuje význam sexuality(pohlavnosti) především s perspektivním vztahem, manželstvím, založením rodiny, plánovaným rodičovstv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ápe význam zdrženlivosti v dospívání a odpovědnosti sex. chov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ává do souvislosti zdravotní a psychosociální rizika spojená se zneužíváním návykových látek a životní perspektivu mladého člověka, uplatňuje osvojené sociální dovednosti a modely chování při kontaktu se sociálně patologickými jevy ve škole i mimo ni, v případě potřeby vyhledá odbornou pomoc sobě nebo druhý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vuje odpovědné chování v situacích ohrožení  zdraví,osobního bezpečí, při mimořádných událostech, v případě potřeby poskytne  pomo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adekvátní způsoby chování a ochrany v modelových situacích ohrožení, nebezpečí i mimořádných událost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bepoznání a sebepojet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k sobě samému (</w:t>
            </w:r>
            <w:r>
              <w:rPr>
                <w:rFonts w:cs="Arial" w:ascii="Arial" w:hAnsi="Arial"/>
                <w:i/>
                <w:sz w:val="22"/>
                <w:szCs w:val="22"/>
              </w:rPr>
              <w:t>Temperament, Rozumíme sami sobě? Pohled do zrcadl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k druhým lidem (</w:t>
            </w:r>
            <w:r>
              <w:rPr>
                <w:rFonts w:cs="Arial" w:ascii="Arial" w:hAnsi="Arial"/>
                <w:i/>
                <w:sz w:val="22"/>
                <w:szCs w:val="22"/>
              </w:rPr>
              <w:t>Když si příliš nerozumíme, Jak zlepšit vztahy s rodiči…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a vyrovnané sebepojetí a sebevědomí, sebepři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váření vědomí vlastní ident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beregulace a sebeorganizace činností a chování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vičení sebereflex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vičení sebeovládá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vičení sebekontroly a zvládání problémových situací (</w:t>
            </w:r>
            <w:r>
              <w:rPr>
                <w:rFonts w:cs="Arial" w:ascii="Arial" w:hAnsi="Arial"/>
                <w:i/>
                <w:sz w:val="22"/>
                <w:szCs w:val="22"/>
              </w:rPr>
              <w:t>modelové situace a situační hr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ení osobních hodnot a  cílů a postupných kroků k jejich dosažení (</w:t>
            </w:r>
            <w:r>
              <w:rPr>
                <w:rFonts w:cs="Arial" w:ascii="Arial" w:hAnsi="Arial"/>
                <w:i/>
                <w:sz w:val="22"/>
                <w:szCs w:val="22"/>
              </w:rPr>
              <w:t>volba povolání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ujímání hodnotových postojů a rozhodovacích dovedností pro řešení problémů v mezilidských vztaz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pevňování prosociálního ch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sychohygie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ciální dovednosti  pro předcházení a zvládání stres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edání pomoci při problémech (</w:t>
            </w:r>
            <w:r>
              <w:rPr>
                <w:rFonts w:cs="Arial" w:ascii="Arial" w:hAnsi="Arial"/>
                <w:i/>
                <w:sz w:val="22"/>
                <w:szCs w:val="22"/>
              </w:rPr>
              <w:t>Asertivita, Buď fit…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zilidské vztahy, komunikace a kooperac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ktování sebe sama i druhý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ijímání názoru druhého – umění naslouch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at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vání podporující dobr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naslouch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alo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ivní asertivní komunikace a kooperace v různých situac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rální rozvoj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vičení a zaujímání hodnotových postojů a rozhodovacích dovednos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vednosti pro řešení problémů v mezilidských vztaz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áhající a prosociální ch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lasifikace mimořádných udál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ovný signál a jiné způsoby var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ku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 po mimořádné udál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ce vzniku mimořádných událos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ční technolo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Výchova ke zdraví </w:t>
      </w:r>
      <w:r>
        <w:rPr>
          <w:rFonts w:cs="Arial" w:ascii="Arial" w:hAnsi="Arial"/>
          <w:b/>
          <w:bCs/>
          <w:sz w:val="28"/>
          <w:szCs w:val="28"/>
        </w:rPr>
        <w:t xml:space="preserve">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Výchova ke zdraví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rámci učiva celého ročník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y a postoj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vé situ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ční h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cvik asertivních techni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zníkové řešení + disk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 s odborní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s tisk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reklam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na interne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ímání autora mediálních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mediálních sdělen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9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8.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13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3-06-14T18:36:00Z</dcterms:modified>
  <cp:revision>4</cp:revision>
  <dc:subject/>
  <dc:title>UČEBNÍ OSN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