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zdrav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ělesn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6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Tělesná výchova v 6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Tělesná výchova v 6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vytváření hierarchie hodno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oznávání zdraví jako nejdůležitější životní hodno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ochopení zdraví jako vyváženého stavu tělesné, duševní i sociální pohody, jehož úroveň lze ovlivňovat vnímáním radostných prožitků z činnosti podpořených pohybem, příjemným prostředím a atmosférou příznivých vztah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oznávání člověk jako biologického jedince závislého v jednotlivých etapách života na způsobu vlastního jednání a rozhodování, na úrovni mezilidských vztahů i na kvalitě prostřed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získávání základní orientace v názorech na to, co je zdravé a co může zdraví prospět, i na to, co zdraví ohrožuje a poškozuj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využívání osvojených preventivních postupů pro ovlivňování zdraví v denním režimu, k upevňování způsobů rozhodování a jednání v souladu s aktivní podporou draví v každé životní situaci i k poznávání a využívání míst souvisejících s preventivní ochranou zdra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ropojování zdraví a zdravých mezilidských vztahů se základními etickými a morálními postoji, s volním úsilím at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hápání zdatnosti, dobrého fyzického vzhledu i duševní pohody jako významného předpokladu pro aktivní plnohodnotný živo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ímu zapojování do činností podporujících zdraví a do propagace zdravotně prospěšných činností ve škole i místě bydliš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znamujeme žáky s různými možnostmi získávání poznatků (v digitálním i fyzickém prostředí) a s tím, jaký význam pro zdraví má intenzita pohybového zatížení a doba trvání pohybových aktivit (naplňování pyramidy pohyb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otivujeme žáky k aktivnímu rozvoji a zlepšování zdravotně orientované zdatnosti pomocí dlouhodobého sledování a zaznamenávání různými digitálními přístroji, k měření základních pohybových výkonů a porovnávání s předchozími výsled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otivujeme žáky k získávání informací v digitálním prostředí o pohybových aktivitách ve škole i v místě bydliš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lademe důraz na provádění kompenzačních cvičení, která snižují zdravotní rizika spojená s používáním digitálních technologií</w:t>
            </w:r>
          </w:p>
          <w:p>
            <w:pPr>
              <w:pStyle w:val="Normal"/>
              <w:spacing w:before="20" w:after="60"/>
              <w:ind w:left="360" w:right="113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Cs w:val="28"/>
                <w:u w:val="single"/>
              </w:rPr>
            </w:pPr>
            <w:r>
              <w:rPr>
                <w:rFonts w:cs="Arial" w:ascii="Arial" w:hAnsi="Arial"/>
                <w:szCs w:val="28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ovlivňující zdra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ktivně vstupuje do organizace svého pohybového režimu, některé pohybové činnosti zařazuje pravidelně a s konkrétním účel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mostatně využívá osvojené kompenzační a relaxační techniky a sociální dovednosti k regeneraci organismu, překonání únavy a předcházení stresovým situac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siluje o zlepšení své tělesné zdatnosti, z nabídky zvolí vhodný rozvojový progra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amostatně se připraví před pohybovou činností a ukončí ji ve shodě s hlavní činností – zatěžovanými sva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odmítá drogy a jiné škodliviny jako neslučitelné se sportovní etikou a zdravím, upraví pohybovou aktivitu vzhledem k údajům o znečištění ovzduš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dává do souvislosti zdravotní a psychosociální rizika spojená se zneužíváním návykových látek a životní perspektivu mladého člověka, uplatňuje osvojené sociální dovednosti a modely chování při kontaktu se sociálně patologickými jevy ve škole i mimo ni, v případě potřeby vyhledá odbornou pomoc sobě nebo druhý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uplatňuje vhodné a bezpečné chování i v méně známém prostředí sportovišť, přírody, silničního provozu, předvídá možná nebezpečí úrazu a přizpůsobí jim svou činno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bírá a (s pomocí učitele) vyhodnocuje data týkající se kondičně zaměřených pohybových aktivit získaných pomocí digitálních technologi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měří pohybové výkony moderními technologiemi a zaznamenává je do tabulky a navzájem je porovnáv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leduje vývěsky a webové stránky tělovýchovných a sportovních organizací v místě bydliště a je schopen o nich informova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ávné držení tě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vyšování kloubní pohyblivosti, preventivní pohybová činnost, správné zapojení dech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elkové posilování svalového aparátu</w:t>
            </w:r>
            <w:r>
              <w:rPr>
                <w:rFonts w:cs="Arial" w:ascii="Arial" w:hAnsi="Arial"/>
                <w:sz w:val="22"/>
              </w:rPr>
              <w:t xml:space="preserve"> prevence a korekce jednostranného zatížení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voj vytrvalosti, zdravotně orientovaná zdat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ální rozcvičení - strečin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ogy a jiné škodliviny (anabolika, látky zvyšující fyzic. kondici a podporující růst sval. hmot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eznámení žáků s vhodným a bezpeč. chováním na sport. akcích konaných ve škole i mimo škol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ásady bezpečného používání sport. potřeb a nářad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ovlivňující úroveň pohybových dovednost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ápe a reaguje na jednotlivé povely zvládá základní přípravu organismu před pohybovou činnost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zvládá techniku nové atletické disciplíny i další náročnější techni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ískané dovednosti uplatní jako reprezentant ško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ovede mobilizovat volní proces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rozvržení sil při vytrvalostním bě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uklidnění organismu po ukončení činnos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přemet vpřed, cvičební prvky na hrazdě i kruzí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okáže zvládnout obtížný prvek s dopomocí při cvičení uplatní svůj fyzický fo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í poskytnout dopomoc a záchranu při základech gymnastik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jednoduché taneční kroky, tančí se žákem opačného pohla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žívá správnou techni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základní herní čin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latňuje zkušenosti z míčových her v dalších sportech, dokáže řídit sportovní utkání svých vrstevní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uplatňuje vhodné a bezpečné chování i v neznámém prostředí (příroda, silniční provoz), zvládá i dlouhodobější pobyt v přírodě a přesun s mírnou zátěží v náročnějším terénu do 25 k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rychlý a bezpečný pohyb na bruslích všemi směry, osvojené dovednosti umí uplatnit i při hře L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iluje o zlepšení své tělesné zdatnosti a výkon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latňuje vhodné a bezpečné chování i v méně známém prostředí sportovišť, přírody, silničního provoz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le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ěh 60 m, 100 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h vytrvalostní na 2000m, běh v terénu do 20’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m přes nízké překážky (76 c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ok dalek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ok vysoký-zlepšování techniky flop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 granátem, míč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h koulí-koulařská gym., spojení sunu  a vrh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afetový bě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ymnas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touly, stoj na ruko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robacie-přemet strano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azda-výmyk, přešvi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hy- překo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mpolína- skok prostý s obměna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védská bedna nadél-kotoul, roznožka, přeskoky, skrčk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lh- s přírazem na tyč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ytmická a kondiční gymnastika - ta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erobik – zákla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polové h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oly-střehové postoje, pády stranou, vz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ortovní hry</w:t>
            </w:r>
            <w:r>
              <w:rPr>
                <w:rFonts w:cs="Arial" w:ascii="Arial" w:hAnsi="Arial"/>
                <w:sz w:val="22"/>
                <w:szCs w:val="22"/>
              </w:rPr>
              <w:t xml:space="preserve"> - házená, basketbal, florb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lňkové hry – softball, rin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ristika a pobyt v přírodě</w:t>
            </w:r>
            <w:r>
              <w:rPr>
                <w:rFonts w:cs="Arial" w:ascii="Arial" w:hAnsi="Arial"/>
                <w:sz w:val="22"/>
                <w:szCs w:val="22"/>
              </w:rPr>
              <w:t xml:space="preserve">-uplatnění získaných poznatků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Bruslen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í-základní technika, jízd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znam pohybu pro zdra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ygiena a bezpečnost při pohybových činnoste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podporující pohybové uč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osvojované názvosloví na úrovní cvičence, rozhodčího, diváka, čtenáře novin a časopisů, uživatele interne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plňuje ve školních podmínkách základní olympijské myšlenky – čestné soupeření, pomoc handicapovaným, respekt k opačnému pohlaví, ochranu přírody při spor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hodne se na spolupráci i jednoduché taktice vedoucí k úspěchu družstva a dodržuje j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a uplatňuje práva a povinnosti vyplývající z role hráče, rozhodčího, diváka, organizáto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leduje určené prvky pohybové činnosti a výkony, eviduje je a vyhodno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organizuje samostatně i v týmu jednoduché turnaje, závody, turistické akce na úrovni školy, spolurozhoduje osvojované hry a soutěž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pracuje naměřená data a informace o pohybových aktivitách a podílí se na jejich prezentaci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unikace v TV (tělocvičné názvosloví osvojovaných činností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istorie olympijských h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MOV, ČOV, ODM (olympiáda dětí a mládeže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ýmová hra dle platných či dohodnutých pravid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vidla osvojovaných pohybových činností a jejich aplikace při hře v pol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istická zjištění – měření délky, rychlosti, výšky, práce se stopkami, pásm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ktivní (samostatná) organizace prostoru a pohybových činnost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áce s tabulkou (výsledkovou listinou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plňování příslušných d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Čtení potřebných d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jišťování potřebných d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Minimální doporučená úroveň pro úpravy očekávaných výstupů v rámci podpůrných opatření pro TV v 6. ročníku</w:t>
      </w:r>
    </w:p>
    <w:tbl>
      <w:tblPr>
        <w:tblW w:w="14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317"/>
        <w:gridCol w:w="236"/>
        <w:gridCol w:w="21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V-9-1-02p usiluje o zlepšení a udržení úrovně pohybových schopností a o rozvoj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ohybových dovedností základních sportovních odvětví včetně zdokonalování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ákladních lokomoc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V-9-1-03p cíleně se připraví na pohybovou činnost a její ukončení; využívá základní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mpenzační a relaxační techniky k překonání únav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1-04p odmítá drogy a jiné škodliviny jako neslučitelné se zdravím a sporte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V-9-1-04p vhodně reaguje na informace o znečištění ovzduší a tomu přizpůsobuje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hybové aktivit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V-9-1-05p uplatňuje základní zásady poskytování první pomoci a zvládá zajištění odsunu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aněnéh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1-05p uplatňuje bezpečné chování v přírodě a v silničním provoz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chápe zásady zatěžování; jednoduchými zadanými testy změří úroveň své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ělesné zdatnost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V-9-2-01 zvládá v souladu s individuálními předpoklady osvojované pohybové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vednosti a aplikuje je ve hře, soutěži, při rekreačních činnoste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2-02p posoudí provedení osvojované pohybové činnosti, označí příčiny nedostatků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1p užívá osvojovanou odbornou terminologii na úrovni cvičence, rozhodčího, divák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V-9-3-02 naplňuje ve školních podmínkách základní olympijské myšlenky – čestné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oupeření, pomoc handicapovaným, respekt k opačnému pohlaví, ochranu přírody při sport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V-9-3-03 dohodne se na spolupráci i jednoduché taktice vedoucí k úspěchu družstva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 dodržuje j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V-9-3-04p rozlišuje a uplatňuje práva a povinnosti vyplývající z role hráče, rozhodčího,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ivák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5p sleduje určené prvky pohybové činnosti a výkony a vyhodnotí 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6p spolurozhoduje osvojované hry a soutěž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TV-9-1-01 uplatňuje odpovídající vytrvalost a cílevědomost při korekci zdravotních oslaben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ZTV-9-1-02 zařazuje pravidelně a samostatně do svého pohybového režimu speciální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yrovnávací cvičení související s vlastním oslabením, usiluje o jejich optimální provedení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color w:val="FF0000"/>
              </w:rPr>
              <w:t>ZTV-9-1-03p vyhýbá se činnostem, které jsou kontraindikací zdravotního oslabení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Tělesná výchova v 6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ěles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ávné držení těla,celkové posilování, rozvoj vytrval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rozvoj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nnost ovlivňující zdrav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rozvoj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hygie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ní a mimo školní turnaj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nnosti ovlivňující úroveň pohybových dovednost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rozvoj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ní hr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e OH, současnost MS, O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e vztahu mediálních sdělení a realit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uální zařazení do uči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8.6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8.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8:48:00Z</dcterms:created>
  <dc:creator>Bočková</dc:creator>
  <dc:description/>
  <cp:keywords/>
  <dc:language>en-US</dc:language>
  <cp:lastModifiedBy>Josef Čihák</cp:lastModifiedBy>
  <cp:lastPrinted>2006-02-20T15:24:00Z</cp:lastPrinted>
  <dcterms:modified xsi:type="dcterms:W3CDTF">2022-08-29T09:49:00Z</dcterms:modified>
  <cp:revision>14</cp:revision>
  <dc:subject/>
  <dc:title>UČEBNÍ OSNOVY </dc:title>
</cp:coreProperties>
</file>