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rodo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řírodopis v 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řírodopis v 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, že člověk je svou existencí závislý na přírodě a je její součá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ímání přírody a pochopení významu základních přírodních děj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souvislostí vztahů mezi organismy a neživou přírodou, mezi organismy navzájem v různých ekosystém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základů systému rostlin a živočich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nezbytnosti ochrany přírody a životního prostředí v souvislosti s globálními problémy svě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různých praktických opatření pro ochranu přírody a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vání získaných poznatků a dovedností v prax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osobního vztahu k 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vedení žáků k volbě a účelnému využívání vhodných digitálních technologií při plánování, realizaci a hodnocení činností s digitálními zdroji, prameny a programy s přírodovědnou tematik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kladení důrazu na bezpečnou a efektivní komunikaci žáků, učíme je odpovědnému chování a jednání v 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Neživá přírod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 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vysvětlí teorii o vzniku Země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geosféry Země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asní vliv jednotlivých sfér Země na vznik a trvání život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ápe podstatu vývoje organismů na Zemi - evoluce chemická a biologická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na "hodinách Země" dokáže vývoj popsat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Vznik Země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Vývoj Zem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eta Země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Organické a anorganické lát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života na Z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Vznik a vývoj atmosfér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Člověk mění složení atmosfér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Člověk mění podnebí planet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  <w:t>Názory na vznik svět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ná geosféry Zem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>Základy ekolog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říklady výskytu organismů v určitém prostředí a vztahy mezi nimi,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 příkladu objasní základní princip existence živých a neživých složek ekosystému,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í podstatu jednoduchých potravních řetězců v různých ekosystémech a zhodnotí jejich význam,</w:t>
            </w:r>
          </w:p>
          <w:p>
            <w:pPr>
              <w:pStyle w:val="Normal"/>
              <w:numPr>
                <w:ilvl w:val="0"/>
                <w:numId w:val="3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říklady kladných a záporných vlivů člověka na životní prostřed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00B0F0"/>
                <w:sz w:val="22"/>
              </w:rPr>
            </w:pPr>
            <w:r>
              <w:rPr>
                <w:rFonts w:cs="Arial" w:ascii="Arial" w:hAnsi="Arial"/>
                <w:i/>
                <w:color w:val="00B0F0"/>
                <w:sz w:val="22"/>
              </w:rPr>
              <w:t>využívá digitální zdroje, portály, databáze, výukové kanály, pořady, aplikace a webové stránky instituc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B0F0"/>
                <w:sz w:val="22"/>
              </w:rPr>
            </w:pPr>
            <w:r>
              <w:rPr>
                <w:rFonts w:cs="Arial" w:ascii="Arial" w:hAnsi="Arial"/>
                <w:i/>
                <w:color w:val="00B0F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dmínky živo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zmanitost příro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ztahy mezi organism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polečenstvo organismů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kosysté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příklady výskytu organismů v určitém prostředí a vztahy mezi nimi,</w:t>
            </w:r>
          </w:p>
          <w:p>
            <w:pPr>
              <w:pStyle w:val="Normal"/>
              <w:numPr>
                <w:ilvl w:val="0"/>
                <w:numId w:val="7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í podstatu jednoduchých potravních řetězců v různých ekosystémech</w:t>
            </w:r>
          </w:p>
          <w:p>
            <w:pPr>
              <w:pStyle w:val="Normal"/>
              <w:numPr>
                <w:ilvl w:val="0"/>
                <w:numId w:val="7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zná kladný a záporný vliv člověka na životní prostře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ná biologie a geneti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111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í základní projevy a podmínky života, orientuje se v daném přehledu vývoje organismů,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že buňka je základní stavební jednotka organismu;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životní projevy buňky;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rozdíl ve způsobu života buňky organismu jednobuněčného a mnohobuněčného;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části buňky a jejich význam;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světlí podstatu pohlavního a nepohlavního rozmnožování a jeho význam z hlediska dědičnosti,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na příkladech z běžného života význam virů a baktérií (sinic) v přírodě i pro člověka,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stavbu buňky bakterií a sinic;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znam symbiotických bakterií;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jaké nemoci způsobují choroboplodné bakter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0" w:leader="none"/>
              </w:tabs>
              <w:rPr/>
            </w:pPr>
            <w:r>
              <w:rPr>
                <w:rFonts w:cs="Arial" w:ascii="Arial" w:hAnsi="Arial"/>
                <w:i/>
                <w:color w:val="00B0F0"/>
                <w:sz w:val="22"/>
              </w:rPr>
              <w:t>využívá digitální zdroje, portály, databáze, výukové kanály, pořady, aplikace a webové stránky instituc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B0F0"/>
                <w:sz w:val="22"/>
              </w:rPr>
            </w:pPr>
            <w:r>
              <w:rPr>
                <w:rFonts w:cs="Arial" w:ascii="Arial" w:hAnsi="Arial"/>
                <w:i/>
                <w:color w:val="00B0F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ojevy živo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dmínky živo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zmanitost příro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uňk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Jednobuněčné a mnohobuněčné organism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rojevy života buňk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i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akterie, Sinic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dinná výchova</w:t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111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rientuje se v přehledu vývoje organismů a rozliší základní projevy a podmínky života</w:t>
            </w:r>
          </w:p>
          <w:p>
            <w:pPr>
              <w:pStyle w:val="Normal"/>
              <w:numPr>
                <w:ilvl w:val="0"/>
                <w:numId w:val="4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vede na příkladech vliv virů a bakterií v přírodě a na člověka</w:t>
            </w:r>
          </w:p>
          <w:p>
            <w:pPr>
              <w:pStyle w:val="Normal"/>
              <w:numPr>
                <w:ilvl w:val="0"/>
                <w:numId w:val="4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má základní vědomosti o přírodě a přírodních dějích</w:t>
            </w:r>
          </w:p>
          <w:p>
            <w:pPr>
              <w:pStyle w:val="Normal"/>
              <w:numPr>
                <w:ilvl w:val="0"/>
                <w:numId w:val="4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zná význam rostlin a živočichů v přírodě i pro člověk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ologie hub, rostli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 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ýznam a využití kvasinek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 o znehodnocení potravin plísněmi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stavbu plodnice houby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umí určit běžné druhy hub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pozná naše nejznámější jedlé a jedovaté houby s plodnicemi a porovná je podle charakteristických znaků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nebezpečí otravy houbami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píše stavbu a význam lišejníku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ysvětlí princip symbiózy řasy a houby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stavbu těla jednobuněčné řasy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rozdíl mezi řasami jednobuněčnými a mnohobuněčným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00B0F0"/>
                <w:sz w:val="22"/>
              </w:rPr>
            </w:pPr>
            <w:r>
              <w:rPr>
                <w:rFonts w:cs="Arial" w:ascii="Arial" w:hAnsi="Arial"/>
                <w:i/>
                <w:color w:val="00B0F0"/>
                <w:sz w:val="22"/>
              </w:rPr>
              <w:t>využívá digitální zdroje, portály, databáze, výukové kanály, pořady, aplikace a webové stránky instituc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B0F0"/>
                <w:sz w:val="22"/>
              </w:rPr>
            </w:pPr>
            <w:r>
              <w:rPr>
                <w:rFonts w:cs="Arial" w:ascii="Arial" w:hAnsi="Arial"/>
                <w:i/>
                <w:color w:val="00B0F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by jednobuněčné - kvasin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uby mnohobuněčné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ís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by vřeckovýtrus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ady sběru hu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šejní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nná výchova</w:t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pozná naše nejznámější jedlé a jedovaté houby podle charakteristických znak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ologie živočich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 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rovná základní vnější a vnitřní stavbu vybraných živočichů a vysvětlí funkci jednotlivých orgán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a porovná jednotlivé skupiny živočichů, určuje vybrané živočichy, zařazuje je do hlavních taxonomických skupi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dvodí na základě pozorování základní projevy chování živočichů v přírodě, na příkladech objasní jejich způsob života a přizpůsobení danému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prostřed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hodnotí význam živočichů v přírodě i pro člověka; uplatňuje zásady bezpečného chování ve styku se živočich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00B0F0"/>
                <w:sz w:val="22"/>
              </w:rPr>
            </w:pPr>
            <w:r>
              <w:rPr>
                <w:rFonts w:cs="Arial" w:ascii="Arial" w:hAnsi="Arial"/>
                <w:i/>
                <w:color w:val="00B0F0"/>
                <w:sz w:val="22"/>
              </w:rPr>
              <w:t>využívá digitální zdroje, portály, databáze, výukové kanály, pořady, aplikace a webové stránky institucí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i/>
                <w:i/>
                <w:color w:val="00B0F0"/>
                <w:sz w:val="22"/>
              </w:rPr>
            </w:pPr>
            <w:r>
              <w:rPr>
                <w:rFonts w:cs="Arial" w:ascii="Arial" w:hAnsi="Arial"/>
                <w:i/>
                <w:color w:val="00B0F0"/>
                <w:sz w:val="22"/>
              </w:rPr>
              <w:t>zpracovává projekty, prezentace s využitím digitálních zdroj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vysvětlí funkci ústrojků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rozdíl pohybu tříd prvoků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umí popsat stavbu a činnost těl bezobratlých živočichů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chápe vývoj orgánů jednotlivých skupin bezobratlý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ařadí modelové příklady do systému a zná prevenci před cizopasnými bezobratlými živočichy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rozdíly ve stavbě těla jednotlivých tříd členovců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umí určit a zařadit modelové příklady členovců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význam zooplanktonu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zná význam užitečných a užitkových druh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o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ahav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štěn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íst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kkýš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oužkov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Pavoukov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Korýši</w:t>
            </w:r>
          </w:p>
          <w:p>
            <w:pPr>
              <w:pStyle w:val="Normal"/>
              <w:ind w:firstLine="50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ohonožky, Stonož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Hmy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nokož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nná výchova</w:t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rovná vnější a vnitřní stavbu vybraných živočichů a vysvětlí funkci jednotlivých orgánů,</w:t>
            </w:r>
          </w:p>
          <w:p>
            <w:pPr>
              <w:pStyle w:val="Normal"/>
              <w:numPr>
                <w:ilvl w:val="0"/>
                <w:numId w:val="11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í jednotlivé skupiny živočichů a zná jejich hlavní zástupce,</w:t>
            </w:r>
          </w:p>
          <w:p>
            <w:pPr>
              <w:pStyle w:val="Normal"/>
              <w:numPr>
                <w:ilvl w:val="0"/>
                <w:numId w:val="11"/>
              </w:numPr>
              <w:ind w:left="754" w:hanging="425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dvodí na základě vlastního pozorování základní projevy chování živočichů v přírodě, objasní jejich způsob života a přizpůsobení danému prostředí,</w:t>
            </w:r>
          </w:p>
          <w:p>
            <w:pPr>
              <w:pStyle w:val="Normal"/>
              <w:numPr>
                <w:ilvl w:val="0"/>
                <w:numId w:val="11"/>
              </w:numPr>
              <w:ind w:left="754" w:hanging="425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í o významu živočichů v přírodě i pro člověka a uplatňuje zásady bezpečného chování ve styku se živočich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aktické poznávání přírod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8; 1.9;2.2; 2.8; 3.9; 3.10; 4.2;4.3; 4.5; 5.4; 6.1; 6.3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aplikuje praktické metody poznávání přírody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trike/>
                <w:sz w:val="22"/>
              </w:rPr>
            </w:pPr>
            <w:r>
              <w:rPr>
                <w:rFonts w:cs="Arial" w:ascii="Arial" w:hAnsi="Arial"/>
                <w:i/>
                <w:strike/>
                <w:sz w:val="22"/>
              </w:rPr>
              <w:t>dodržuje základní pravidla bezpečnosti práce a chování při pozorování živé a neživé příro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racovat s lupou a mikroskopem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robit a pozorovat dočasný prepará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zpracovat protokol z laboratorní prá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hodnotit získané výsled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Jak zkoumáme přírod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ikroskop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aboratorní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8"/>
              </w:rPr>
              <w:t>Minimální úroveň očekávaných výstupů v rámci podpůrných opatř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ind w:left="720" w:hanging="391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užívá metody poznávání přírody osvojované v přírodopis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řírodopis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rodo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nik a vývoj Země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ro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ní práce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badatelské úko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át, </w:t>
            </w:r>
            <w:r>
              <w:rPr>
                <w:rFonts w:cs="Arial" w:ascii="Arial" w:hAnsi="Arial"/>
                <w:color w:val="00B0F0"/>
                <w:sz w:val="22"/>
                <w:szCs w:val="22"/>
              </w:rPr>
              <w:t>prezent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B0F0"/>
                <w:sz w:val="22"/>
                <w:szCs w:val="22"/>
              </w:rPr>
            </w:pPr>
            <w:r>
              <w:rPr>
                <w:rFonts w:cs="Arial" w:ascii="Arial" w:hAnsi="Arial"/>
                <w:color w:val="00B0F0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yhledávání v odborné literatuře a </w:t>
            </w:r>
            <w:r>
              <w:rPr>
                <w:rFonts w:cs="Arial" w:ascii="Arial" w:hAnsi="Arial"/>
                <w:color w:val="00B0F0"/>
                <w:sz w:val="22"/>
                <w:szCs w:val="22"/>
              </w:rPr>
              <w:t>na internetu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vztahy organismů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ub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Živočichové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ory na vznik světa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né a záporné vlivy člověka na ŽP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rámci učiva celého ročníku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6.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6.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19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7:46:00Z</dcterms:created>
  <dc:creator>Bočková</dc:creator>
  <dc:description/>
  <cp:keywords/>
  <dc:language>en-US</dc:language>
  <cp:lastModifiedBy>Tafatová Jiřina</cp:lastModifiedBy>
  <cp:lastPrinted>2006-06-06T16:04:00Z</cp:lastPrinted>
  <dcterms:modified xsi:type="dcterms:W3CDTF">2022-02-07T13:42:00Z</dcterms:modified>
  <cp:revision>8</cp:revision>
  <dc:subject/>
  <dc:title>UČEBNÍ OSNOVY</dc:title>
</cp:coreProperties>
</file>