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ěje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Dějepis v 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Dějepis 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ýznamů a důsledků 1. světové války pro život společ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arakteristice poválečného uspořádání Evropy a jeho dalšího vývoje (práce s mapo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ýznamu vzniku samostatného čsl. stá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ztahu a vzájemné souvislosti hospodářské krize a rozvoje totalitních systé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asnění souvislostí vedoucích k vypuknutí druhé světové vál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utrpení lidí v tomto obdob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záporné nadřazenosti 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orientace o vývoji války na jednotlivých front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e ve změnách u nás i v Evropě po druhé světové vál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rostoucího vlivu totalitního komunistického systému a ohrožení demokrac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ení se s krizí v ČSR a jejím vyvrcholením v r. 194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istika studené vál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eznámení se s životem společnosti v ČSR po r. 194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nitřní situace v Československu v letech 1968 – 1989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eznámení se s postupným rozkladem východního bloku a obnovení demokrac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  <w:sz w:val="22"/>
              </w:rPr>
              <w:t>k orientaci v historické realitě novověkých a moderních dějin a k pochopení aktivně, a účelně a kriticky využít digitální zdroje, portály, databáze, výukové kanály, pořady, aplikace a webové stránky institu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učení pro vyhledávání historického digitálního zdroje vhodné digitální technologie, k vyhledání výstižného klíčového sl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 podpoře žáků v tom, aby využívali; digitální technologie k orientaci v historické realitě a pracovali s digitalizovanými historickými zdroji a prameny;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chopení důležitosti ochrany osobních údajů a osobních dat žáků v digitální podobě a k seznámení s etickým chováním</w:t>
            </w:r>
          </w:p>
          <w:p>
            <w:pPr>
              <w:pStyle w:val="Normal"/>
              <w:spacing w:before="20" w:after="60"/>
              <w:ind w:left="720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0" w:after="60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akování učiva 8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4; 1.5; 1.8; 2.6; 2.7; 2.8; 3.1; 3.5; 3.6; 4.4; 6.1; 6.3; 6.5; 6.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vení a život v českých zemích v Rakousku-Uhers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větová vál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Moderní dob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6; 1.7; 1.5; 1.8; 2.4; 2.6; 2.7; 2.8; 2.9; 2.11; 3.1; 3.2; 3.3; 3.5; 3.6; 4.2; 4.3; 4.7; 5.1; 5.2; 5.12;5.13; 6.1; 6.3; 6.4; 6.8; 6.9; 6.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objasní situace ve světě a v Evropě po 1. světové válce, důsledky vál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důležitost vzniku samostatného čes. stá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roblematiku soužití více národů v jednom stá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příčiny vzniku světové hospodářské krize a její vývoj na vznik totalitních snah (fašismus, komunismu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říčiny, průběh a výsledky 2. světové války, objasní pojmy genocida, antisemitismus, holocaust, rasism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úlohu českého národa ve světové vál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ziválečné obdob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Československa a jeho mezinárodní postav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ký systém v Českoslovens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nitřní a zahraniční politika ČS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voj v ostatních evropských státech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SSSR – projevy stalinis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ětová hospodářská krize – nástup fašismu v Němec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v evropských státech ve 20. – 30. lete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 demokracie v ČSR s totalitními snaha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ze versailleského systé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ichovská konference a její důsledky pro ČS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ana demokracie a republi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a věda v první repub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6; 1.7; 1.5; 1.8; 2.4; 2.6; 2.7; 2.8; 2.9; 2.11; 3.1; 3.2; 3.3; 3.5; 3.6; 4.2; 4.3; 4.7; 5.1; 5.2; 5.12;5.13; 6.1; 6.3; 6.4; 6.8; 6.9; 6.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důsledky Mnichovské dohody pro náš stá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příčiny vypuknutí 2. světové vál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jednotlivé etapy 2. světové války, fronty, bitvy, válečné operace (využije map, odbornou literaturu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život lidí za války, v protektorátě, osudy menšin, odboj, hrdinství, utrpení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ýsledky 2. světové války, porovná ji s výsledky a důsledky války prv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á světová vál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uknutí 2. světové vál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padní taž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itva o Angli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adení SSS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rat ve vývoji vál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á republ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zení naší republiky, vyhlášení protektorá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raniční a domácí odbo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ydrichiá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sl. zahraniční jednot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obozování evropských států, postup fron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ěrečné etapy vál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ké, mocenské a ekonomické důsledky vál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tura a film o válce, vzpomínky pamětní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ozdělený a integrující svět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6; 1.7; 1.5; 1.8; 2.4; 2.6; 2.7; 2.8; 2.9; 2.11; 3.1; 3.2; 3.3; 3.5; 3.6; 4.2; 4.3; 4.7; 5.1; 5.2; 5.12;5.13; 6.1; 6.3; 6.4; 6.8; 6.9; 6.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odlišné představy o poválečném uspořádání světa a Evro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situaci po válce na našem územ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rozdělení svě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potrestání válečných zločinů a zločinc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podstatu převratu u nás v roce 194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nástup komunistů k moci a důsledky pro společ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liv sovětské politiky na situace u n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studenou vál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rozdělený západní a východní svět, chápe rozdílné životní mož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úlohu OS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kus o reformu v roce 196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e vědě a kultuře 20. stole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soužití národů v Československu, postupné rozdě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ýznam „sametové revoluce“ 19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globálních problémech lidstv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álečné období – součas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álečné uspořádání světa – Postupimská konfer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šení německé otáz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zinárodní postavení ČSR – postupné začleňování do sovětského blo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shallův plán a jeho odmítnu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ud národnostních menšin v ČS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pad demokratických sil s komunis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olení komunistické diktatury – únor 194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ní vývoj v ČSR v letech 1945 – 194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álečný vývoj v SSSR a jeho politických satelite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komunistický odboj v ČS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v 50. lete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ta uvolně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álečný vývoj Evropy, USA, Japons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spodářská a politická situace zemí „třetího světa“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us o reformu v r. 1968, federaliz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lizace v ČSS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zinárodní vývoj v 60. lete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hroucení a pád komunistického režim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novení pluralitního systému a demokrac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Č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lémy součas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da, technika, vzdělávání, sport, zába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istorické prameny, databáze, portály, kanály a pořady s výukovými dějepisnými materiá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Digitalizované historické zdroje: prameny, archiválie, mapy, ilustrace, simulace a animace historických událost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klady rozšiřujícího uči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8; 1.9; 2.6; 2.7; 2.8; 2.9; 2.11; 3.1; 3.3; 5.2; 5.12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né osobnosti 20. století v region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ečné události v region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vědy a techni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umělecké prou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oha náboženství ve společ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bální problémy lidstva a jejich řeš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ěrečná systemizace poznatk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4; 1.5; 1.8; 1.9; 2.6; 2.7; 2.8; 2.9; 2.11; 3.1; 3.3; 3.5; 3.6; 4.3; 5.1; 5.2; 5.12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základní dějinné souvislosti událostí v průřezu děj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na časov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na map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lidského společenství od pravěku po součas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působ života v jednotlivých obdobíc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charakteristiky jednotlivých obdob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hospodář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vědy a kultu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né události regionálních, národních a světových děj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oha náboženství v dějiná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ální doporučená úroveň pro úpravy očekávaných výstupů v rámci podpůrných opatření: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7-01p, D-9-7-03p, D-9-7-04p uvede příčiny a politické, sociální a kulturní důsledky 1. světové vál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7-01p, D-9-7-05p uvede základní informace o vzniku samostatné Československé republi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D-9-8-01p, D-9-8-02p popíše průběh a důsledky 2. světové války a politický a hospodářský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ývoj v poválečné Evrop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8-04p chápe význam událostí v roce 1989 a vítězství demokracie v naší vlas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Dějepis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ěje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í doba- meziváleč.obdob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articipace občanů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 ..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sv. vál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, muzeum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dělený a integrující svě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, film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k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.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edi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, poslech ukáz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9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51:00Z</dcterms:created>
  <dc:creator>Bočková</dc:creator>
  <dc:description/>
  <cp:keywords/>
  <dc:language>en-US</dc:language>
  <cp:lastModifiedBy>Strnadová Lenka</cp:lastModifiedBy>
  <cp:lastPrinted>2006-05-23T08:04:00Z</cp:lastPrinted>
  <dcterms:modified xsi:type="dcterms:W3CDTF">2022-08-23T17:49:00Z</dcterms:modified>
  <cp:revision>12</cp:revision>
  <dc:subject/>
  <dc:title>UČEBNÍ OSNOVY </dc:title>
</cp:coreProperties>
</file>