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acovní činnosti –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Práce s technickými materiály, Pěstitelské práce, příprava pokrmů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a 7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  <w:lang w:val="cs-CZ" w:eastAsia="cs-CZ"/>
              </w:rPr>
              <w:t>Cílové zaměření předmětu Pracovní činnosti v 6.a 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  <w:lang w:val="cs-CZ" w:eastAsia="cs-CZ"/>
              </w:rPr>
            </w:pPr>
            <w:r>
              <w:rPr>
                <w:rFonts w:cs="Arial" w:ascii="Arial" w:hAnsi="Arial"/>
                <w:b/>
                <w:szCs w:val="28"/>
                <w:lang w:val="cs-CZ" w:eastAsia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zdělávání v předmětu Pracovní činnosti – </w:t>
            </w:r>
            <w:r>
              <w:rPr>
                <w:rFonts w:cs="Arial" w:ascii="Arial" w:hAnsi="Arial"/>
                <w:b/>
                <w:i/>
              </w:rPr>
              <w:t xml:space="preserve">Práce s technickými materiál, Pěstitelské práce a Příprava pokrmů </w:t>
            </w:r>
            <w:r>
              <w:rPr>
                <w:rFonts w:cs="Arial" w:ascii="Arial" w:hAnsi="Arial"/>
                <w:b/>
              </w:rPr>
              <w:t>v 6. a 7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základních a praktických pracovních dovedností a návyků z různých oblastí, zejména při ručním opracování dostupných a vhodných materiálů</w:t>
            </w:r>
          </w:p>
          <w:p>
            <w:pPr>
              <w:pStyle w:val="Odrazkatesna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nání vybraných materiálů a jejich užitých vlastností, surovin, k volbě a používání vhodných nástrojů, nářadí, pomůcek při práci,k práci s dostupnou technikou a osvojení si jednoduchých pracovních postupů  potřebných  pro běžný život</w:t>
            </w:r>
          </w:p>
          <w:p>
            <w:pPr>
              <w:pStyle w:val="Odrazkatesna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vojení si zásad bezpečnosti a ochrany zdraví při práci, hygieny práce, základů organizace a plánování práce a technologické kázně</w:t>
            </w:r>
          </w:p>
          <w:p>
            <w:pPr>
              <w:pStyle w:val="Odrazkatesna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ytváření aktivního vztahu k ochraně a tvorbě životního prostředí a pozitivnímu postoji k řešení ekologických problémů</w:t>
            </w:r>
          </w:p>
          <w:p>
            <w:pPr>
              <w:pStyle w:val="Odrazkatesna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ískání orientace v různých oborech lidské činnosti, formách fyzické a duševní práce</w:t>
            </w:r>
          </w:p>
          <w:p>
            <w:pPr>
              <w:pStyle w:val="Odrazkatesna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ytváření si pozitivního vztahu k práci a racionálnímu, odpovědnému a tvořivému postoji k vlastní činnosti a její kvalitě</w:t>
            </w:r>
          </w:p>
          <w:p>
            <w:pPr>
              <w:pStyle w:val="Text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ískání prvotních poznatků a dovedností významných pro další životní a profesní orientaci žák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organizaci i plánování prá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vořivé práci, k tvůrčímu způsobu přemýšlení a uplatňování vlastních nápadů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í kvalitního výsledku, podporou úsilí a vůle, rozvíjením sebedůvěry, chápáním práce jako příležitosti k seberealiza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zásad bezpečnosti a ochrany zdraví při práci, hygieny práce, základů organizace práce a plánování prá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kytnutí 1. pomoci pří úrazu ve cvičné kuchy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fektivnímu využívání digitálních technologií v souvislosti se světem práce a pracovními činnost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ch technologií a digitálních zdrojů k učení, osobnímu rozvoji, spolupráci a komunikaci v tý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žáků s možnostmi tvorby vlastního digitálního obsahu při realizaci a prezentaci projektů a týmových úkol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áměrnému a promyšlenému využívání vhodných digitálních technologií (využívání a tvorba videonávodů)</w:t>
            </w:r>
          </w:p>
          <w:p>
            <w:pPr>
              <w:pStyle w:val="Text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  <w:p>
            <w:pPr>
              <w:pStyle w:val="Tex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  <w:lang w:val="cs-CZ" w:eastAsia="cs-CZ"/>
              </w:rPr>
            </w:pPr>
            <w:r>
              <w:rPr>
                <w:rFonts w:cs="Arial" w:ascii="Arial" w:hAnsi="Arial"/>
                <w:sz w:val="24"/>
                <w:lang w:val="cs-CZ" w:eastAsia="cs-CZ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technickými materiál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píše základní pravidla pro dodržování bezpečnost a hygieny práce v dílnách, vhodně aplikuje v dalším průběh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yjmenuje základní body řádu školní dílny, dovede nalézt tento nebo jiný podobný řád ve své literatuře</w:t>
            </w:r>
          </w:p>
          <w:p>
            <w:pPr>
              <w:pStyle w:val="Odrazkatesna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eznává různé druhy materiálů: dřevo, kov, plas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čuje základní vlastnosti materiál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pojem kóta, kótovací čára, pozice, rozměr výrobku, popisové po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uje základní druhy, vlastnosti, zhodnotí použit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ěří, dovede orýsovat materiál, řeže pilou, piluje pilníkem, rašpluje rašplí, dlabe,spojuje materiál hřebíky a dovede dát výrobku jednoduchou povrchovou úprav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asní principy výroby deskových dřevařských výrobků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 výrobku aplikuje spojování dřeva plátová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pozná základní druhy kovů, uvede příklad jejich vlastnost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ěří, dovede orýsovat materiál, stříhá plech, probíjí  plech,  měří posuvným měřítkem. řeže, piluje, brousí, dovede dát výrobku jednoduchou povrchovou úprav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děluje drát řezem, střihem, piluje, ohýbá drát a tenký ple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píše výrobu oce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tvoří jednoduchý výrobek, čte jednoduchý technický výkres, orýsuje materiál, řeže, brousí, piluje, upravuje povr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 a hygiena práce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ád školní díln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pomoc při úrazu nářadím, materiál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učení o nebezpečí ohrože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y a jejich vlastnosti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znávání různých druhů materiálů: dřevo - kov – plast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čování základních vlastností materiálů; fyzikálních, technických, technická zpracovatelnost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zivo, dřevařské polotovary: překližka, laťovka, dřevovláknité desk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kký drát, kovové fólie, tenký plech, drobné profily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plasty - desky, fó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vhodnými nástroji a nářadí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é kresle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ý náčrt, čtení jednoduchého technického výkres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, orýsování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ábění dřeva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ěření a orýsování, jednoduché řezání, pilování a rašplování, broušení, vrtání, dlabání, hoblování, spojování hřebíky a vruty, lepení, povrchová úprava</w:t>
            </w:r>
          </w:p>
          <w:p>
            <w:pPr>
              <w:pStyle w:val="Odrazkatesna"/>
              <w:numPr>
                <w:ilvl w:val="0"/>
                <w:numId w:val="0"/>
              </w:numPr>
              <w:ind w:lef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kov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 a orýsování, stříhání, řezání, pilování, broušení, ohýbání, rovnání, vrtání, spojování, povrchová úpr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mostatná tvořivá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tvořivá práce, měření a orýsování, řezání, stříhání, pilování, broušení, vrtání, tvarování teplem, lep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Minimální doporučená úroveň pro úpravy očekávaných výstupů v rámci podpůrných opatření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204" w:before="0" w:after="280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</w:rPr>
              <w:t>žák</w:t>
            </w:r>
          </w:p>
          <w:p>
            <w:pPr>
              <w:pStyle w:val="Normlnweb"/>
              <w:shd w:fill="FFFFFF" w:val="clear"/>
              <w:spacing w:lineRule="atLeast" w:line="204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</w:rPr>
              <w:t>9-1-01p získá základní vědomosti o materiálech, nástrojích a pracovních postupech; provádí jednoduché práce s technickými materiály a dodržuje technologickou kázeň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1-02 řeší jednoduché technické úkoly s vhodným výběrem materiálů, pracovních nástrojů a nářadí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1-03p organizuje svoji pracovní činnost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1-04p pracuje s jednoduchou technickou dokumentací, orientuje se v pracovních postupech a návodech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9-1-05 dodržuje obecné zásady bezpečnosti a hygieny při práci i zásady bezpečnosti a ochrany při práci s nástroji a nářadím; poskytne první pomoc při úrazu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 rozlišuje různé druhy materiálů a zná jejich vlastnosti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 zvolí vhodný pracovní postup v souladu s druhem zpracovávaného materiálu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 správně vybere a používá vhodné pracovní nástroje a pomůcky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dovede pracovní postupy k finálnímu výrobku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</w:rPr>
              <w:t>         -          dodržuje technologickou kázeň, zásady hygieny a bezpečnosti práce, poskytuje první pomoc při drobném úrazu</w:t>
            </w:r>
          </w:p>
          <w:p>
            <w:pPr>
              <w:pStyle w:val="Normlnweb"/>
              <w:shd w:fill="FFFFFF" w:val="clear"/>
              <w:spacing w:lineRule="atLeast" w:line="204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  <w:t>9-2-01p sestaví podle návodu, náčrtu, plánu daný model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2-03p ovládá montáž a demontáž jednoduchého zařízení, provádí údržbu jednoduchých předmětů a zařízení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2-04 dodržuje zásady bezpečnosti a hygieny práce a bezpečnostní předpisy; poskytne první pomoc při úra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16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6667708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Pěstitelské práce, chovatel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volí vhodné pracovní postupy při pěstování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ěstuje květiny pro výzdo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užívá vhodné pracovní pomůcky, provádí jejich údržb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dodržuje zásady bezpečnosti a hygieny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dodržuje technologickou kázeň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učí se poskytovat 1.pomo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zná zásady bezpečného kontaktu s domácími zvířa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druhy rostlin a jejich použití v prax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 podmínky pro pěst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a a její zpra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živa a ochrana rost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lenina – osivo, sadba, pěstování vybraných druh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asné rostliny – základy ošetřování pokojových květ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ovocných stromů- uskladnění a zpracování ovo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ivé rostliny a koř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ovaté rostl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liny jako drogy a jejich zneuží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rg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 zvířat v domácnosti – hygiena a bezpečnost chov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Minimální doporučená úroveň pro úpravy očekávaných výstupů v rámci podpůrných opatř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žák</w:t>
            </w:r>
          </w:p>
          <w:p>
            <w:pPr>
              <w:pStyle w:val="Normal"/>
              <w:rPr>
                <w:color w:val="FF0000"/>
                <w:sz w:val="27"/>
                <w:szCs w:val="27"/>
                <w:shd w:fill="FFFFFF" w:val="clear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  <w:t>9-3-01 volí vhodné pracovní postupy při pěstování vybraných rostlin</w:t>
            </w:r>
            <w:r>
              <w:rPr>
                <w:color w:val="FF0000"/>
                <w:sz w:val="27"/>
                <w:szCs w:val="27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3-02p pěstuje a ošetřuje květiny v interiéru a využívá je k výzdobě</w:t>
            </w:r>
            <w:r>
              <w:rPr>
                <w:color w:val="FF0000"/>
                <w:sz w:val="27"/>
                <w:szCs w:val="27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3-03 používá vhodné pracovní pomůcky a provádí jejich údržbu</w:t>
            </w:r>
            <w:r>
              <w:rPr>
                <w:color w:val="FF0000"/>
                <w:sz w:val="27"/>
                <w:szCs w:val="27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3-04 prokáže základní znalost chovu drobných zvířat a zásad bezpečného kontaktu se zvířaty</w:t>
            </w:r>
            <w:r>
              <w:rPr>
                <w:color w:val="FF0000"/>
                <w:sz w:val="27"/>
                <w:szCs w:val="27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3-05p dodržuje technologickou kázeň, zásady hygieny a bezpečnosti práce, poskytne první pomoc při úrazu způsobeného zvířaty a při styku s jedovatými rostlinami</w:t>
            </w:r>
          </w:p>
          <w:p>
            <w:pPr>
              <w:pStyle w:val="Normal"/>
              <w:rPr>
                <w:color w:val="FF0000"/>
                <w:sz w:val="27"/>
                <w:szCs w:val="27"/>
                <w:shd w:fill="FFFFFF" w:val="clear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7"/>
                <w:shd w:fill="FFFFFF" w:val="clear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7"/>
                <w:shd w:fill="FFFFFF" w:val="clear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prava pokrm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olí vhodné pracovní postu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užívá vhodné pracovní pomůcky, kuchyňský inventář, nástroje, přístroje a provádí jejich údržb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ganizuje a plánuje svou pracovní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držuje základní hygienická a bezpečnostní pravid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skytne  1. pomoc při úrazu v kuchy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učí se základní postupy  při přípravě pokr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používá pravidla pro správné sestavování jídelníč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jednoduché pokrmy v souladu se zásadami zdravé výži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hygienická pravidla při práci s potravinami a skladování potrav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na dodržování pitného reži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ganizuje a plánuje svou pracovní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zásady hygieny a bezpečnosti práce v domác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incipy společenského ch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incipy obsluhy stolu ve společ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správného stolování a společ. chová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základní zásady péče o pracovní a životní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Základní vybavení kuchy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a v kuchy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chyně a její zaříz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á obsluha elekt. Spotřebič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mácnost – mikrovlnná trouba, horkovzdušná trouba, fritovací hrnec, mixery, myčka na nádobí ( alespoň na informativní úrovni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a, bezpečnostní předpisy, 1. pomoc při úra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 a ochrana zdraví při práci</w:t>
            </w:r>
          </w:p>
          <w:p>
            <w:pPr>
              <w:pStyle w:val="Heading6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Potrav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, nákup a skladování potravin a poživat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, jakost, množst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lišování potrav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y masa, ovoce, zelen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bky racionální výži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vé výrob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tovary, zmrazené a konzervované potrav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tavování  jídelníč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poje</w:t>
            </w:r>
          </w:p>
          <w:p>
            <w:pPr>
              <w:pStyle w:val="Heading6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Základní technologické postupy přípravy pokr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ovoce a zelen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pokrmů za stud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způsoby tepelné ú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rava masa, příkrmy, přílohy, moučníky, krém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prava snídaní, přesnídávek, rychlé občerstv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čení vánoček a vánočního cukro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klid kuchyně</w:t>
            </w:r>
          </w:p>
          <w:p>
            <w:pPr>
              <w:pStyle w:val="Heading7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  <w:t>Úprava stolu a stol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luha a chování u stolu – společenské desate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duché prostírání, zdobné prvky při úpravě stolu, květinové aranž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vnostní stolování v rodi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pomoc při úrazu v kuchy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a pracovního a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  <w:t>vybere vhodné digitální zařízení a digitální nástroje ke komunikaci a spolupráci s ostatními ve skupině při práci na projek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  <w:t>ovládá základní funkce digitální techniky, pracuje uživatelským způsobem s webovými a mobilními technologi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  <w:t>používá sdílené dokumenty a sdílený prostor ke spolu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  <w:t>používá různé typy prezentačních nástrojů své osoby a výsledků práce svojí i skup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  <w:t>dodržuje základní hygienická a bezpečnostní pravidla a předpisy při práci s digitální technikou a poskytne první pomoc při úraz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Digitální techn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Komunikace a spolupráce v tý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Sebeprezentace a prezentace výstupů vlastních i tý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Minimální doporučená úroveň pro úpravy očekávaných výstupů v rámci podpůrných opatř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lineRule="atLeast" w:line="204" w:before="0" w:after="280"/>
              <w:rPr>
                <w:color w:val="FF0000"/>
                <w:sz w:val="27"/>
                <w:szCs w:val="27"/>
                <w:shd w:fill="FFFFFF" w:val="clear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  <w:t>žák</w:t>
            </w:r>
          </w:p>
          <w:p>
            <w:pPr>
              <w:pStyle w:val="Normlnweb"/>
              <w:shd w:fill="FFFFFF" w:val="clear"/>
              <w:spacing w:lineRule="atLeast" w:line="204"/>
              <w:rPr>
                <w:rFonts w:ascii="Arial" w:hAnsi="Arial" w:cs="Arial"/>
                <w:color w:val="212529"/>
                <w:sz w:val="16"/>
                <w:szCs w:val="16"/>
              </w:rPr>
            </w:pPr>
            <w:r>
              <w:rPr>
                <w:color w:val="FF0000"/>
                <w:sz w:val="27"/>
                <w:szCs w:val="27"/>
                <w:shd w:fill="FFFFFF" w:val="clear"/>
              </w:rPr>
              <w:t>9-2-01 používá základní kuchyňský inventář a bezpečně obsluhuje základní spotřebiče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5-02p připraví jednoduché pokrmy podle daných postupů v souladu se zásadami zdravé výživy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5-03p dodržuje základní principy stolování a obsluhy u stolu</w:t>
            </w:r>
            <w:r>
              <w:rPr>
                <w:rFonts w:cs="Arial" w:ascii="Arial" w:hAnsi="Arial"/>
                <w:color w:val="212529"/>
                <w:sz w:val="16"/>
                <w:szCs w:val="16"/>
              </w:rPr>
              <w:br/>
            </w:r>
            <w:r>
              <w:rPr>
                <w:color w:val="FF0000"/>
                <w:sz w:val="27"/>
                <w:szCs w:val="27"/>
                <w:shd w:fill="FFFFFF" w:val="clear"/>
              </w:rPr>
              <w:t>9-5-04 dodržuje zásady hygieny a bezpečnosti práce; poskytne první pomoc při úrazech v kuchyn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22"/>
                <w:szCs w:val="27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7"/>
                <w:highlight w:val="yellow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racovní činnosti </w:t>
      </w:r>
      <w:r>
        <w:rPr>
          <w:rFonts w:cs="Arial" w:ascii="Arial" w:hAnsi="Arial"/>
          <w:b/>
          <w:bCs/>
          <w:i/>
          <w:sz w:val="28"/>
          <w:szCs w:val="28"/>
        </w:rPr>
        <w:t xml:space="preserve">– Práce s technickými materiály, Pěstitelské práce a Příprava pokrmů </w:t>
      </w:r>
      <w:r>
        <w:rPr>
          <w:rFonts w:cs="Arial" w:ascii="Arial" w:hAnsi="Arial"/>
          <w:b/>
          <w:bCs/>
          <w:sz w:val="28"/>
          <w:szCs w:val="28"/>
        </w:rPr>
        <w:t xml:space="preserve">v 6.a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covní činnost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a 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y a jejich vlast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osystémy</w:t>
            </w:r>
            <w:r>
              <w:rPr>
                <w:rFonts w:cs="Arial" w:ascii="Arial" w:hAnsi="Arial"/>
                <w:sz w:val="22"/>
                <w:szCs w:val="22"/>
              </w:rPr>
              <w:t xml:space="preserve"> - les (les v našem prostředí, produkční a mimoprodukční významy les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ábění dřev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rábění kovů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pro rozvoj základních rysů kreativi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uchání; dovednosti pro sdělování verbální i neverbál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individuálních dovedností pro kooperaci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ůd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a pokrmů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lován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12" w:space="0" w:color="D1D1D1"/>
        </w:pBdr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0056A1"/>
          <w:sz w:val="24"/>
          <w:szCs w:val="24"/>
        </w:rPr>
      </w:pPr>
      <w:r>
        <w:rPr>
          <w:rFonts w:cs="Arial"/>
          <w:b w:val="false"/>
          <w:bCs w:val="false"/>
          <w:color w:val="0056A1"/>
          <w:sz w:val="24"/>
          <w:szCs w:val="24"/>
        </w:rPr>
      </w:r>
    </w:p>
    <w:p>
      <w:pPr>
        <w:pStyle w:val="Heading2"/>
        <w:pBdr>
          <w:bottom w:val="single" w:sz="12" w:space="0" w:color="D1D1D1"/>
        </w:pBdr>
        <w:shd w:fill="FFFFFF" w:val="clear"/>
        <w:spacing w:before="0" w:after="0"/>
        <w:rPr>
          <w:b w:val="false"/>
          <w:b w:val="false"/>
          <w:bCs w:val="false"/>
          <w:color w:val="0056A1"/>
          <w:sz w:val="24"/>
          <w:szCs w:val="24"/>
        </w:rPr>
      </w:pPr>
      <w:r>
        <w:rPr>
          <w:b w:val="false"/>
          <w:bCs w:val="false"/>
          <w:color w:val="0056A1"/>
          <w:sz w:val="24"/>
          <w:szCs w:val="24"/>
        </w:rPr>
      </w:r>
    </w:p>
    <w:p>
      <w:pPr>
        <w:pStyle w:val="Heading2"/>
        <w:pBdr>
          <w:bottom w:val="single" w:sz="12" w:space="0" w:color="D1D1D1"/>
        </w:pBdr>
        <w:shd w:fill="FFFFFF" w:val="clear"/>
        <w:spacing w:before="0" w:after="0"/>
        <w:rPr>
          <w:b w:val="false"/>
          <w:b w:val="false"/>
          <w:bCs w:val="false"/>
          <w:color w:val="0056A1"/>
          <w:sz w:val="24"/>
          <w:szCs w:val="24"/>
        </w:rPr>
      </w:pPr>
      <w:r>
        <w:rPr>
          <w:b w:val="false"/>
          <w:bCs w:val="false"/>
          <w:color w:val="0056A1"/>
          <w:sz w:val="24"/>
          <w:szCs w:val="24"/>
        </w:rPr>
        <w:b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ind w:left="340" w:hanging="0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20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3:54:00Z</dcterms:modified>
  <cp:revision>4</cp:revision>
  <dc:subject/>
  <dc:title>UČEBNÍ OSNOVY</dc:title>
</cp:coreProperties>
</file>