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čební osnovy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4"/>
        <w:gridCol w:w="6756"/>
      </w:tblGrid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zdělávací oblas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mění a kultur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předmět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udební výchova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očník / Období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4. ročník / 2.období </w:t>
            </w:r>
          </w:p>
        </w:tc>
      </w:tr>
      <w:tr>
        <w:trPr>
          <w:trHeight w:val="624" w:hRule="atLeast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hodin </w:t>
            </w:r>
          </w:p>
        </w:tc>
        <w:tc>
          <w:tcPr>
            <w:tcW w:w="6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 hodina týd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Cs w:val="28"/>
              </w:rPr>
              <w:t>Cílové zaměření předmětu Hudební výchova ve 4. ročníku ZV</w:t>
            </w:r>
          </w:p>
        </w:tc>
      </w:tr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zdělávání v předmětu Hudební výchova ve 4. ročníku směřuje k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chopení umění jako specifického způsobu poznání a k užívání jazyka umění jako svébytného prostředku komunikac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ápání umění a kultury v jejich vzájemné provázanosti jako neoddělitelné součásti lidské existence; k učení se prostřednictvím vlastní tvorby opírající se o subjektivně jedinečné vnímání, cítění, prožívání a představy; k rozvíjení tvůrčího potenciálu, kultivování projevů a potřeb a k utváření hierarchie hodnot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luvytváření vstřícné a podnětné atmosféry pro tvorbu, pochopení a poznání uměleckých hodnot v širších sociálních a kulturních souvislostech, k tolerantnímu přístupu k různorodým kulturním hodnotám současnosti a minulosti i kulturním projevům a potřebám různorodých skupin, národů a národností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vědomování si sebe samého jako svobodného jedince; k tvořivému přístupu ke světu, k možnosti aktivního překonávání životních stereotypů a k obohacování emocionálního života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zaujímání osobní účasti v procesu tvorby a k chápání procesu tvorby jako způsobu nalézání a vyjadřování osobních prožitků i postojů k jevům a vztahům v mnohotvárném světě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384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vedeme žáky k volbě a účelnému využívání vhodných digitálních technologií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384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seznamujeme žáky s různými možnostmi, jak využít digitální technologie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384" w:before="0" w:after="28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klademe důraz na bezpečnou a efektivní komunikaci žáků, učíme je odpovědnému chování a jednání v digitálním prostřed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color w:val="FF0000"/>
                <w:sz w:val="22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499"/>
        <w:gridCol w:w="4501"/>
        <w:gridCol w:w="1440"/>
        <w:gridCol w:w="2160"/>
      </w:tblGrid>
      <w:tr>
        <w:trPr>
          <w:tblHeader w:val="true"/>
          <w:trHeight w:val="573" w:hRule="exac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4"/>
              </w:rPr>
              <w:t>Vzdělávací strategi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ílčí výstup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 xml:space="preserve">Učiv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řezové té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ipředmětové vztahy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Vokální činn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5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yužívá získané správné pěvecké dovednos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zpívá přiměřeně svým schopnostem jednoduché písn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používat solmizační slabi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pívá jednohlasně, dvojhlasně, kánon přiměřeně svým schopnost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se hluboce nadechnout do břich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zadržet de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pomalu vydechovat při zpěv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volí správné místo pro nádech v písn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právně artikuluje slova v písn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rientuje se v notovém záznamu jednoduché melod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apojuje se do skupinového zpěv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lišuje durovou a mollovou tónin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ávné držení těla při zpívání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voření tónů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mizační slabiky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dnohlasý, dvojhlasý, skupinový zpěv, kánon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dové písně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mělé písně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uboký nádech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držení dechu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malý výdech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dech mezi frázemi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ávná a výrazná artikulace slov v písní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ytmicky zpěv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otový záznam melodi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lišení durové a mollové stupnic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Instrumentální činn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1.7; 1.8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2.1; 2.2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2.3; 2.4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2.5; 5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;.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rozvíjí své rytmické schop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rozvíjí hudební představivos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color w:val="000000"/>
                <w:sz w:val="22"/>
              </w:rPr>
              <w:t>umí doprovodit zpěv hrou na jednoduché rytmické nástroj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rozšiřuje znalosti o hudebních nástrojí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 xml:space="preserve">umí používat Orffovy hudební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nástroje na přiměřené úrov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zná rozdělení hudebních nástrojů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textAlignment w:val="baseline"/>
              <w:rPr>
                <w:color w:val="FF0000"/>
              </w:rPr>
            </w:pPr>
            <w:r>
              <w:rPr>
                <w:color w:val="FF0000"/>
              </w:rPr>
              <w:t xml:space="preserve">na dostupném elektronickém nástroji zvolí s dopomocí vhodný rejstřík a doprovodí píseň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ácvik doprovodu písní jednoduchými rytmickými nástroj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řídní koncert hry na hudební nástroj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Grafický záznam melodie a její reprodukc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ytleskávání rytmu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akt dvoudobý,třídobý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jem dirige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Hra na Orffovy hudební nástroje jako vyjádření vlastních hudebních představ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Hudební nástroje  strunné, dechové, bicí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tový zápis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textAlignment w:val="baseline"/>
              <w:rPr>
                <w:color w:val="FF0000"/>
              </w:rPr>
            </w:pPr>
            <w:r>
              <w:rPr>
                <w:color w:val="FF0000"/>
              </w:rPr>
              <w:t xml:space="preserve">hra na keyboard, případně MIDI klávesy propojené s vhodným počítačem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činnosti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Hudebně pohybové činn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4.1; 4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; 4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5; 4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eaguje na hudbu improvizovaným pohybem,geste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í vytleskat jednoduchý rytmu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ředvede jednoduché taneční kroky podle svých schopnost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víjí hudební představivos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</w:rPr>
              <w:t>vytváří pohybové improvizace podle svých schopností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gování na hudbu pomocí pohybu, gest, jednoduchých kroků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mětné uchování a reprodukce pohyb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ělesná výchova</w:t>
            </w:r>
          </w:p>
        </w:tc>
      </w:tr>
      <w:tr>
        <w:trPr>
          <w:trHeight w:val="397" w:hRule="atLeast"/>
          <w:cantSplit w:val="true"/>
        </w:trPr>
        <w:tc>
          <w:tcPr>
            <w:tcW w:w="1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Poslechové činnost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;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;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i/>
                <w:sz w:val="22"/>
              </w:rPr>
              <w:t>poznává vzestupnou, sestupnou, ukončenou, neukončenou melodi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rientuje se v zápisu melodi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základní informace o českých hudebních skladatelích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textAlignment w:val="baseline"/>
              <w:rPr>
                <w:color w:val="FF0000"/>
              </w:rPr>
            </w:pPr>
            <w:r>
              <w:rPr>
                <w:color w:val="FF0000"/>
              </w:rPr>
              <w:t>pomocí digitálních technologií vyhledává klíčové informace o skladatelíc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ápe rozdíl mezi lidovou a umělou písní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ná pojem stupni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rientuje se na přiměřené úrovni v hudebně vyjadřovacích prostředcíc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pozná změny ve znějící hudb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color w:val="FF0000"/>
              </w:rPr>
              <w:t>ve skladbě prezentované prostřednictvím digitálního zobrazení (na interaktivní tabuli nebo počítači) poznává hudební nástroje a skladb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élka, síla, barva a výška tónů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zvuk a akor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měny ve znějící hudbě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lodie vzestupná a sestupná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udební styly a žánr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alá písňová form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ovní vyjádření, posouzení znějící hudby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textAlignment w:val="baseline"/>
              <w:rPr>
                <w:color w:val="FF0000"/>
              </w:rPr>
            </w:pPr>
            <w:r>
              <w:rPr>
                <w:color w:val="FF0000"/>
              </w:rPr>
              <w:t>poslechové skladby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textAlignment w:val="baseline"/>
              <w:rPr>
                <w:color w:val="FF0000"/>
              </w:rPr>
            </w:pPr>
            <w:r>
              <w:rPr>
                <w:color w:val="FF0000"/>
              </w:rPr>
              <w:t>zvukové kart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tvarná výchov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UMĚNÍ A KULTURA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HUDEBNÍ VÝCHOVA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Vzdělávací obsah vzdělávacího oboru </w:t>
      </w:r>
    </w:p>
    <w:p>
      <w:pPr>
        <w:pStyle w:val="Normal"/>
        <w:rPr>
          <w:color w:val="FF0000"/>
        </w:rPr>
      </w:pPr>
      <w:r>
        <w:rPr>
          <w:color w:val="FF0000"/>
        </w:rPr>
        <w:t>1. stupeň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Očekávané výstupy – 2. období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Minimální doporučená úroveň pro úpravy očekávaných výstupů v rámci podpůrných opatření: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žák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- zpívá písně v přiměřeném rozsahu k individuálním schopnostem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- propojí vlastní pohyb s hudbou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- doprovodí spolužáky na rytmické hudební nástroje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- odliší tóny podle výšky, síly a barvy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- pozorně vnímá znějící hudbu různých skladeb </w:t>
      </w:r>
    </w:p>
    <w:p>
      <w:pPr>
        <w:pStyle w:val="Normal"/>
        <w:rPr>
          <w:color w:val="FF0000"/>
        </w:rPr>
      </w:pPr>
      <w:r>
        <w:rPr>
          <w:color w:val="FF0000"/>
        </w:rPr>
        <w:t>- správně hospodaří s dechem při interpretaci písní frázování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ůřezová témata v předmětu Hudební výchova ve 4. ročníku ZV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40"/>
        <w:gridCol w:w="3015"/>
        <w:gridCol w:w="3015"/>
        <w:gridCol w:w="3015"/>
        <w:gridCol w:w="3015"/>
      </w:tblGrid>
      <w:tr>
        <w:trPr>
          <w:trHeight w:val="1134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mě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ční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uči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é tém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ématický okruh průřezového témat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ční formy</w:t>
            </w:r>
          </w:p>
        </w:tc>
      </w:tr>
      <w:tr>
        <w:trPr>
          <w:cantSplit w:val="true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udební výchov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kální činnosti – zpě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mentální činnosti – třídní koncer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dební poh.činnost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nostní a soc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bepoznání a sebepojet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unikac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dividuální a skupinový hudební projev, spontánní a řízen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těž Super Star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echové činnosti – hudební styly a žánr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kultur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dské vztah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matické hodi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řídní besídky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echové činnosti – hudební styly a žánr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chova demokratického obča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,občanská společnost a stá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ymna ČR, státní svátky</w:t>
            </w:r>
          </w:p>
        </w:tc>
      </w:tr>
      <w:tr>
        <w:trPr>
          <w:cantSplit w:val="true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echové činnost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ální vých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nímání autora mediálních sdělen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y koncertů a divadelních představ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7.4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4.7.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1:53:00Z</dcterms:created>
  <dc:creator>Bočková</dc:creator>
  <dc:description/>
  <cp:keywords/>
  <dc:language>en-US</dc:language>
  <cp:lastModifiedBy>Blaženínová Hana</cp:lastModifiedBy>
  <cp:lastPrinted>2006-02-20T15:24:00Z</cp:lastPrinted>
  <dcterms:modified xsi:type="dcterms:W3CDTF">2022-01-30T18:01:00Z</dcterms:modified>
  <cp:revision>20</cp:revision>
  <dc:subject/>
  <dc:title>UČEBNÍ OSNOVY </dc:title>
</cp:coreProperties>
</file>