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mění a kultur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ýtvarná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7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454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ílové zaměření předmětu Výtvarná výchova v 7. ročníku ZV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3295" w:hRule="atLeast"/>
        </w:trPr>
        <w:tc>
          <w:tcPr>
            <w:tcW w:w="9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Vzdělávání v předmětu Výtvarná výchova v 7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ápání uměleckého procesu jako způsobu poznání a komunika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vání schopnosti přistupovat k uměleckému procesu v jeho celistvosti, v neoddělitelném vztahu tvůrce a interpret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zaujímání osobní účasti v uměleckém procesu, uvědomování si jeho významu pro obnovu a změnu svého vnímání, cítění, poznávání, vyjadřování a komunikac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ézání souvislostí historických proměn v proměnách prostředků s vizuálně obrazným účinkem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užívání různorodých uměleckých vyjadřovacích prostředků včetně nejnovějších technologií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věřování komunikačních účinků vybraných, upravených či samostatně vytvořených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vyjádření a nalézání vhodné formy prezentac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FF0000"/>
                <w:shd w:fill="FFFFFF" w:val="clear"/>
              </w:rPr>
              <w:t>využití digitálních technologií – počítačová grafika, fotografie, video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color w:val="FF0000"/>
                <w:shd w:fill="FFFFFF" w:val="clear"/>
              </w:rPr>
              <w:t xml:space="preserve">           </w:t>
            </w:r>
            <w:r>
              <w:rPr>
                <w:rStyle w:val="StrongEmphasis"/>
                <w:rFonts w:cs="Arial" w:ascii="Arial" w:hAnsi="Arial"/>
                <w:b w:val="false"/>
                <w:color w:val="FF0000"/>
                <w:shd w:fill="FFFFFF" w:val="clear"/>
              </w:rPr>
              <w:t>používání grafických programů dostupných na školním PC, práce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color w:val="FF0000"/>
                <w:shd w:fill="FFFFFF" w:val="clear"/>
              </w:rPr>
              <w:t xml:space="preserve">           </w:t>
            </w:r>
            <w:r>
              <w:rPr>
                <w:rStyle w:val="StrongEmphasis"/>
                <w:rFonts w:cs="Arial" w:ascii="Arial" w:hAnsi="Arial"/>
                <w:b w:val="false"/>
                <w:color w:val="FF0000"/>
                <w:shd w:fill="FFFFFF" w:val="clear"/>
              </w:rPr>
              <w:t>s vlastním digitálním zařízením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color w:val="FF0000"/>
                <w:shd w:fill="FFFFFF" w:val="clear"/>
              </w:rPr>
              <w:t xml:space="preserve">           </w:t>
            </w:r>
            <w:r>
              <w:rPr>
                <w:rStyle w:val="StrongEmphasis"/>
                <w:rFonts w:cs="Arial" w:ascii="Arial" w:hAnsi="Arial"/>
                <w:b w:val="false"/>
                <w:color w:val="FF0000"/>
                <w:shd w:fill="FFFFFF" w:val="clear"/>
              </w:rPr>
              <w:t xml:space="preserve">objevování možností práce s digitálními technologiemi, experimentování s                                      nimi, vybírání, kombinování a vytváření prostředků pro vlastní osobité    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color w:val="FF0000"/>
                <w:shd w:fill="FFFFFF" w:val="clear"/>
              </w:rPr>
              <w:t xml:space="preserve">           </w:t>
            </w:r>
            <w:r>
              <w:rPr>
                <w:rStyle w:val="StrongEmphasis"/>
                <w:rFonts w:cs="Arial" w:ascii="Arial" w:hAnsi="Arial"/>
                <w:b w:val="false"/>
                <w:color w:val="FF0000"/>
                <w:shd w:fill="FFFFFF" w:val="clear"/>
              </w:rPr>
              <w:t>vyjádření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color w:val="FF0000"/>
                <w:shd w:fill="FFFFFF" w:val="clear"/>
              </w:rPr>
              <w:t xml:space="preserve">           </w:t>
            </w:r>
            <w:r>
              <w:rPr>
                <w:rStyle w:val="StrongEmphasis"/>
                <w:rFonts w:cs="Arial" w:ascii="Arial" w:hAnsi="Arial"/>
                <w:b w:val="false"/>
                <w:color w:val="FF0000"/>
                <w:shd w:fill="FFFFFF" w:val="clear"/>
              </w:rPr>
              <w:t>interpretaci uměleckého díla pomocí digitálních technologií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color w:val="FF0000"/>
                <w:shd w:fill="FFFFFF" w:val="clear"/>
              </w:rPr>
              <w:t xml:space="preserve">           </w:t>
            </w:r>
            <w:r>
              <w:rPr>
                <w:rStyle w:val="StrongEmphasis"/>
                <w:rFonts w:cs="Arial" w:ascii="Arial" w:hAnsi="Arial"/>
                <w:b w:val="false"/>
                <w:color w:val="FF0000"/>
                <w:shd w:fill="FFFFFF" w:val="clear"/>
              </w:rPr>
              <w:t>subjektivní výtvarné vyjadřování pomocí fotografie, krátkého videa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color w:val="FF0000"/>
                <w:shd w:fill="FFFFFF" w:val="clear"/>
              </w:rPr>
              <w:t xml:space="preserve">           </w:t>
            </w:r>
            <w:r>
              <w:rPr>
                <w:rStyle w:val="StrongEmphasis"/>
                <w:rFonts w:cs="Arial" w:ascii="Arial" w:hAnsi="Arial"/>
                <w:b w:val="false"/>
                <w:color w:val="FF0000"/>
                <w:shd w:fill="FFFFFF" w:val="clear"/>
              </w:rPr>
              <w:t>prezentace v digitálním prostředí, seznámení se s etickými a hodnotovými</w:t>
            </w:r>
          </w:p>
          <w:p>
            <w:pPr>
              <w:pStyle w:val="Normal"/>
              <w:rPr>
                <w:rFonts w:ascii="Arial" w:hAnsi="Arial" w:cs="Arial"/>
                <w:color w:val="4A4A4A"/>
              </w:rPr>
            </w:pPr>
            <w:r>
              <w:rPr>
                <w:rStyle w:val="StrongEmphasis"/>
                <w:rFonts w:eastAsia="Arial" w:cs="Arial" w:ascii="Arial" w:hAnsi="Arial"/>
                <w:b w:val="false"/>
                <w:color w:val="FF0000"/>
                <w:shd w:fill="FFFFFF" w:val="clear"/>
              </w:rPr>
              <w:t xml:space="preserve">           </w:t>
            </w:r>
            <w:r>
              <w:rPr>
                <w:rStyle w:val="StrongEmphasis"/>
                <w:rFonts w:cs="Arial" w:ascii="Arial" w:hAnsi="Arial"/>
                <w:b w:val="false"/>
                <w:color w:val="FF0000"/>
                <w:shd w:fill="FFFFFF" w:val="clear"/>
              </w:rPr>
              <w:t xml:space="preserve">aspekty digitální výtvarné činnosti                        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Arial" w:hAnsi="Arial" w:cs="Arial"/>
                <w:b/>
                <w:b/>
                <w:bCs/>
                <w:color w:val="4A4A4A"/>
              </w:rPr>
            </w:pPr>
            <w:r>
              <w:rPr>
                <w:rFonts w:cs="Arial" w:ascii="Arial" w:hAnsi="Arial"/>
                <w:b/>
                <w:bCs/>
                <w:color w:val="4A4A4A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víjení smyslové citliv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amostatně vytváří bohatou škálu vizuálně obrazných elementů zkušeností z vlastního vnímán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žívá viz.obr.vyjádření k zachycení zkušeností získaných pohybem, hmatem a sluchem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právně užívá techniku malby, míchá a vrství barv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žívá prostředky k zachycení jevů a procesů v proměnách, vývoji a vztazích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užívá dekorativních postupů – rozvíjí si estetické cítěn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áměrně vyhledává a zachycuje objekty, které jsou podnětné pro různé smysly; využívá grafický editor pro práci s obrazem a jeho záměrnou proměn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tváří si sestavy prvků v grafickém editoru a různě je variuje změnou jejich vzájemných velikostních poměrů, změnou jejich barevných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kvalit a změnou jejich umístění ve vrstvách</w:t>
            </w:r>
          </w:p>
          <w:p>
            <w:pPr>
              <w:pStyle w:val="Normlnweb"/>
              <w:shd w:fill="FFFFFF" w:val="clear"/>
              <w:spacing w:lineRule="atLeast" w:line="408" w:before="0" w:after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Kresb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vky viz. obr. vyjádření – kresebné etudy – objem, tvar, linie – šrafován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lastická tvorb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víjení smyslové citlivost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alb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Barevné vyjádřen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dstín – sytost, tón, harmonie, kontrast, jemné rozdíly – využití ve volné tvorbě i praktické užití ( např. oděv, vzhled interiéru 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Grafika – užitá graf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Událost – originální dokončení situace -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–</w:t>
            </w: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vyprávění výtvarnými prostředk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Dekorativní prác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lastní prožívání, interakce s realito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izuální prostředky – jejich potenciál, kombinace, experiment; tvůrčí záměr, metody, postupy, prostředky; východiska pro tvorbu – smyslové vjemy, pocity, zkušenosti, představy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color w:val="FF0000"/>
                <w:sz w:val="22"/>
              </w:rPr>
              <w:t>prvky, sestavy prvků, variace; obraz(statický i dynamický) a jeho proměny, změna velikostních poměrů, tvarová deformace, umístění, změna barevných kvalit, detail a cele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platňování subjektivit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 představ a poznání, uplatňuje osobitý přístup k realitě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tváří společné kompozice v prostoru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umí využívat znalosti o základních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barvách k  výtvarnému vyjádřen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žívá vizuálního obrazného vyjádření k zaznamenání podnětů z představ a fantazi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bírá a kombinuje výtvarné prostředky k vyjádření své osobitosti a originalit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 působení vyjádření v rovině smyslového účinku, v rovině subjektivního účinku a v rovině sociálně utvářeného i symbolického obsahu</w:t>
            </w:r>
          </w:p>
          <w:p>
            <w:pPr>
              <w:pStyle w:val="Odstavecseseznamem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áměrně užívá aplikace při tvorbě svého vlastního díl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resb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erimentální řazení, seskupování, zmenšování, zvětšování, zmnožování, vrstvení tvaru a linií v ploše i v prostoru – horizontála, vertikála, kolmost, střed, symetrie, asymetrie, dominan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stická tvorb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nášení prostoru na ploch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lb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arevné vyjádř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stín – sytost, tón, harmonie, kontrast, jemné rozdíly – využití ve volné tvorbě i praktické užití ( např. oděv, vzhled interiéru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afika – užitá graf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latnění subjektivity ve vyjádř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ntazijní variace na základní tvary písm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korativní prá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jektivní výtvarné vyjádření reali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ématické prá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zace představ, prožitků, zkušeností, poznatk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nová média (digitální fotografie, animace, video); vektorová a bitmapová grafika; animace, práce s věcmi a materiály; transformace objektů; vztahy mezi objekty v obraze – zvětšování jednoho vůči druhému/ostatním, vzdalování, přibližování, překrývání, „zjevení“ nového objek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věřování komunikačních účinků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 představ a poznání, uplatňuje osobitý přístup k realitě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instalace, své představy dokáže převést do objemových rozměrů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hodnotí a využívá výrazové možnosti barev a jejich kombinac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ědomuje si na konkrétních příkladech různorodost zdrojů interpretace vyjádřen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bírá a kombinuje výtvarné prostředky k vyjádření své osobitosti a originalit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ytváří společné kompozice v prostoru - instala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věřuje komunikační účinky vybraných, upravených či samostatně vytvářených vyjádření v sociálních vztazích, nalézá vhodnou formu pro jejich prezentaci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tváří vlastní digitální databanku uměleckých děl pro další využití, postupuje podle pravidel v oblasti autorských práv a licencí</w:t>
            </w:r>
          </w:p>
          <w:p>
            <w:pPr>
              <w:pStyle w:val="Odstavecseseznamem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color w:val="FF0000"/>
                <w:sz w:val="22"/>
              </w:rPr>
              <w:t>sdílí svoji tvorbu v rámci okruhu školy i širšího okruhu lidí s využitím digitálních technologií hledá různé způsoby a podoby prezentace výsledků vlastní tvorb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resb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ýza celistvě vnímaného tvaru na skladebné prv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stická tvorb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áznam autentických smyslových zážitků, emocí, myšlenek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ambláž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lb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arevné vyjádř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stín – sytost, tón, harmonie, kontrast, jemné rozdíly – využití ve volné tvorbě i praktické užití ( např. oděv, vzhled interiéru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afika – užitá graf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áce s uměleckým dílem., experimenty s reprodukcemi uměleckých děl – hledání detailů, základních geometrických tvarů, skládání, deformování, dotváření kresbou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barvo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láž, roláž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korativní prá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nímání okolních jev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mpozi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ématické prá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dové zvyky a tradi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online sbírky regionálních, národních a světových galerií a muzeí výtvarného umění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–</w:t>
            </w: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výběr informací podle zájmu, prezentace informací a sdílení s ostatní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</w:rPr>
              <w:t>sdílení a postprodukce – autorská práva a licence; formy prezentace (běžné i originální); prezentace jako událost, prezentace cílená na diváka, prezentace</w:t>
            </w:r>
            <w:r>
              <w:rPr>
                <w:rFonts w:cs="Arial" w:ascii="Arial" w:hAnsi="Arial"/>
                <w:color w:val="4A4A4A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jako experiment; prezentace na</w:t>
            </w:r>
            <w:r>
              <w:rPr>
                <w:rFonts w:cs="Arial" w:ascii="Arial" w:hAnsi="Arial"/>
                <w:color w:val="4A4A4A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sociálních</w:t>
            </w:r>
            <w:r>
              <w:rPr>
                <w:rFonts w:cs="Arial" w:ascii="Arial" w:hAnsi="Arial"/>
                <w:color w:val="4A4A4A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sítích – výhody a rizik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Výtvarná výchova v 7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537"/>
        <w:gridCol w:w="2767"/>
        <w:gridCol w:w="2831"/>
        <w:gridCol w:w="2808"/>
        <w:gridCol w:w="2798"/>
      </w:tblGrid>
      <w:tr>
        <w:trPr>
          <w:trHeight w:val="1134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ýtvarná výchova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sb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perace a kompetice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matické a skupinové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zdoba třídy a školy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fik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efiční ak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sb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k životnímu prostředí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matické a skupinové práce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Minimální doporučená úroveň pro úpravy očekávaných výstupů v rámci podpůrných opatření: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k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V-5-1-01p až VV-5-1-06p      -uplatňuje základní dovednosti pro vlastní tvorbu, realizuje svůj tvůrčí záměr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V-5-1-01p, VV-5-1-02p          -rozlišuje, porovnává a třídí linie, barvy, tvary, objekty, rozpoznává jejich základní vlastnosti a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 xml:space="preserve">vztahy (kontrasty – velikost, barevný kontrast), uplatňuje je podle svých schopností                                                     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při vlastní tvorbě, při vnímání tvorby ostatních i umělecké produkce i na příkladech z běžného života (s dopomocí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 xml:space="preserve">učitele)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V-5-1-02p, VV-5-1-03p          -při tvorbě vychází ze svých zrakových, hmatových i sluchových vjemů, vlastních prožitků, zkušeností a fantazie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V-5-1-05p                              -vyjádří (slovně, mimoslovně, graficky) pocit z vnímání tvůrčí činnosti vlastní, ostatních i uměleckého díl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V-9-1-01p až VV-9-1-07p      -uplatňuje základní dovednosti při přípravě, realizaci a prezentaci vlastního tvůrčího záměru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V-9-1-01p, VV-9-1-03p          -uplatňuje linie, barvy, tvary a objekty v ploše i prostoru podle vlastního tvůrčího záměru, využívá jejich vlastnosti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 xml:space="preserve">a vztahy; pojmenovává je ve výsledcích vlastní tvorby i tvorby ostatních; vnímá a porovnává jejich uplatnění v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běžné i umělecké produkci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V-9-1-02p                           -při vlastní tvorbě vychází ze svých vlastních zkušeností, představ a myšlenek, hledá a zvolí pro jejich vyjádření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nejvhodnější prostředky a postupy; zhodnotí a prezentuje výsledek své tvorby, porovnává ho s výsledky ostatních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V-9-1-06p                           -vnímá a porovnává výsledky běžné i umělecké produkce, slovně vyjádří své postřehy a pocit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 w:eastAsia="en-US"/>
      </w:rPr>
      <w:drawing>
        <wp:inline distT="0" distB="0" distL="0" distR="0">
          <wp:extent cx="5357495" cy="468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357495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7.7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 w:eastAsia="en-US"/>
      </w:rPr>
      <w:drawing>
        <wp:inline distT="0" distB="0" distL="0" distR="0">
          <wp:extent cx="5357495" cy="468630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357495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7.7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8:51:00Z</dcterms:created>
  <dc:creator>Bočková</dc:creator>
  <dc:description/>
  <cp:keywords/>
  <dc:language>en-US</dc:language>
  <cp:lastModifiedBy>Jitka Rychlíková</cp:lastModifiedBy>
  <cp:lastPrinted>2009-05-13T17:38:00Z</cp:lastPrinted>
  <dcterms:modified xsi:type="dcterms:W3CDTF">2022-08-28T17:13:00Z</dcterms:modified>
  <cp:revision>13</cp:revision>
  <dc:subject/>
  <dc:title>UČEBNÍ OSNOVY </dc:title>
</cp:coreProperties>
</file>