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86"/>
      </w:tblGrid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mě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454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ílové zaměření předmětu Zeměpis v 9. ročníku ZV</w:t>
            </w:r>
          </w:p>
        </w:tc>
      </w:tr>
      <w:tr>
        <w:trPr/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Zeměpis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orientace v geografickém prostředí, osvojování a používání základních geografických pojmů a poznávacích metod</w:t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dovedností pracovat s plány, mapami, atlasy a dalšími geograf. podklady a zdroji informa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edeme žáky k volbě a účelnému využívání vhodných digitálních            technologií při plánování, realizaci a hodnocení činností s digitálními historickými zdroji, prameny a progra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klademe důraz na bezpečnou a efektivní komunikaci žáků, učíme je odpovědnému chování a jednání v digitálním prostřed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7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olečenské a hospodářské prostředí</w:t>
            </w:r>
          </w:p>
        </w:tc>
      </w:tr>
      <w:tr>
        <w:trPr>
          <w:trHeight w:val="41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10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8;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3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0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0; 5.1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/>
              <w:t>zhodnotí přiměřeně strukturu, složky a funkce světového hospodářství, lokalizuje na mapách hlavní světové surovinové a energetické zdro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í rozdíly mezi jádrovými a periferními oblastmi a uvede příkla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menuje různé typy zemědělství, ve kterých oblastech světa se s nimi setkáme – zemědělské plodiny zařazuje do podnebných pásů, na mapě ukáže hlavní oblasti pěstování těchto plodin – uvádí příklady hospodářských zvířat a význam jejich chov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mapě ukáže hlavní oblasti těžby nerostných surovin, posoudí jejich význam pro jednotlivá průmyslová odvětv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/>
              <w:t>porovnává předpoklady a hlavní faktory pro územní rozmístění hospodářských aktivi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/>
              <w:t>porovnává státy světa a zájmové integrace států světa na základě podobných a odlišných znak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í pojmy import, export, aktivní a pasivní obchodní bila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 nejdůležitější centra světového obchodu a hlavní hospodářské organizace ve svět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/>
              <w:t>posoudí na přiměřené úrovni prostorovou organizaci světové popul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í pojmy – migrace, imigrace, emigr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ělí obyvatelstvo podle ras, jazyků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menuje náboženství ve světě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ělí obyvatelstvo podle věku, pohlaví a ekonomické aktivit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/>
              <w:t>posoudí, jak přírodní podmínky souvisejí s funkcí lidského sídla, pojmenuje obecné základní geografické znaky síde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asní jakou úlohu plní každá část mě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ělí státy podle geografické polohy, rozlohy a lidnat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menuje politické formy států (republika, monarchie..), vyhledá příklady které převládají v současném svě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menuje příklady nezávislých , závislých států, unitárních a federativních států – vysvětlí rozdíly mezi ni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 typy politické moci ve státě – jakými způsoby je uplatňová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ělí státy světa podle stupně hospodářského rozvo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menuje a vysvětlí hlavní význam politických organizací ve světě, součástí kterých je i 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jasní příčiny konfliktů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Světové hospodářství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ětové hospodář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ádrové a periferní obl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dělství – pěstování užitkových plodin, chov hospodářských zvíř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olov a lesní hospodář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ěžba nerostných surov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ergetika a těžký průmysl, spotřební průmys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oha dopravy v hospodářství – železniční, silniční, letecká, vodní a potrubní doprava a doprava informa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užby obyvatelstv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stovní ruch – hlavní oblasti cestovního ruc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inárodní obch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hospodářské organizace ve svět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byvatelstvo – sídl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světa a jeho početní rů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ístění obyvatelstva na Z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Územní pohyb obyvatelst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ské rasy, národy, jazy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boženství ve svět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 obyvatelst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á sídla – proces urbaniz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zemní struktura mě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olitický zeměpi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ha, rozloha, lidnat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tní hran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tní zříz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ní člen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působ vlá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eň rozvoje států svě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zinárodní politické organizace a seskup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hniska neklidu v současném svět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ouz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rénní geografická výuka, praxe a aplik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4; 1.5; 1.6; 1.7; 1.8; 1.9; 2.1; 2.2; 2.3; 2.5; 2.6; 2.7; 2.8; 2.9; 2.10; 2.11; 3.1; 3.2; 3.4; 3.5; 3.7; 3.8; 4.1; 4.2; 4.3; 4.4; 4.6; 4.7; 4.8; 5:1; 5.2; 5.3; 5.4; 5.5; 5.6; 5.7; 5.8; 5.9; 5.10; 5.11; 6.1; 6.2; 6.3; 6.4; 6.5; 6.6; 6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uje a přiměřeně hodnotí geografické informace a zdroje dat z dostupných kartografických produktů a elaborátů, z grafů, diagramů, statistických a dalších informačních zdroj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ládá základy praktické topografie a orientace v terénu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Cs w:val="24"/>
              </w:rPr>
              <w:t>uplatňuje v praxi zásady bezpečného pohybu a pobytu ve volné přír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světlí, co znamená živelní pohroma, uvede příklad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 důležitá telefonní čísla, ví, kam se obrátit a kam zavolat při nebezpeč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 hlavní zásady chování při vzniku živelních pohro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rmační zeměpisná média, vyhledávání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zeměpisných poznatků a informac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vičení a pozorování v terénu místní krajiny, geografické exkur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Ochrana člověka při ohrožení zdraví a živ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elné pohrom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atření, chování a jednání při nebezpečí živelných pohrom v modelových situa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ěme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ouz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highlight w:val="lightGray"/>
        </w:rPr>
        <w:t>Minimální úroveň očekávaných výstupů v rámci podpůrných opatř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Z-9-4-02p                    uvede příklady, jak přírodní podmínky souvisejí s funkcí a rozmístěním lidských sídel - vyhledá na mapách nejznámější                      oblasti cestovního ruchu a rekre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5-01p                   umí pojmenovat různé krajiny jako součást pevninské části krajinné sféry, rozliší na konkrétních příkladech specifické znaky a funkce kraj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5-02p                   uvede příklady přírodních a kulturních krajinných složek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</w:rPr>
      </w:pPr>
      <w:r>
        <w:rPr>
          <w:color w:val="FF0000"/>
        </w:rPr>
        <w:t>Z-9-5-03                     uvádí na vybraných příkladech závažné důsledky a rizika přírodních a společenských vlivů na životní prostředí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Zeměpis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2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ové hospodářst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ký zeměp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ální rozvoj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kus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ký zeměp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 v pol.život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jako formy vlády a způsobu ...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ové hospodářst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ký 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ký 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énní geografická výuka, praxe a apl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FILENAME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input.doc</w:t>
    </w:r>
    <w:r>
      <w:rPr>
        <w:sz w:val="12"/>
        <w:szCs w:val="12"/>
        <w:rFonts w:cs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9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9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sz w:val="28"/>
        <w:szCs w:val="28"/>
      </w:rPr>
      <w:t>4.6.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autoSpaceDE w:val="false"/>
      <w:spacing w:before="20" w:after="0"/>
      <w:ind w:left="0" w:right="113" w:hanging="0"/>
    </w:pPr>
    <w:rPr>
      <w:b/>
      <w:bCs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5:54:00Z</dcterms:created>
  <dc:creator>Bočková</dc:creator>
  <dc:description/>
  <dc:language>en-US</dc:language>
  <cp:lastModifiedBy>Luděk</cp:lastModifiedBy>
  <cp:lastPrinted>2006-02-20T15:24:00Z</cp:lastPrinted>
  <dcterms:modified xsi:type="dcterms:W3CDTF">2021-12-31T15:54:00Z</dcterms:modified>
  <cp:revision>2</cp:revision>
  <dc:subject/>
  <dc:title>UČEBNÍ OSNOVY</dc:title>
</cp:coreProperties>
</file>