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 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 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tváření hierarchie hodno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zdraví jako nejdůležitější životní hodno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chopení zdraví jako vyváženého stavu tělesné, duševní i sociální pohody, jehož úroveň lze ovlivňovat vnímáním radostných prožitků z činnosti podpořených pohybem, příjemným prostředím a atmosférou příznivých vztah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znávání člověk jako biologického jedince závislého v jednotlivých etapách života na způsobu vlastního jednání a rozhodování, na úrovni mezilidských vztahů i na kvalitě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získávání základní orientace v názorech na to, co je zdravé a co může zdraví prospět, i na to, co zdraví ohrožuje a poškozu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užívání osvojených preventivních postupů pro ovlivňování zdraví v denním režimu, k upevňování způsobů rozhodování a jednání v souladu s aktivní podporou draví v každé životní situaci i k poznávání a využívání míst souvisejících s preventivní ochranou zdrav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ropojování zdraví a zdravých mezilidských vztahů se základními etickými a morálními postoji, s volním úsilím at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hápání zdatnosti, dobrého fyzického vzhledu i duševní pohody jako významného předpokladu pro aktivní plnohodnotný živ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ímu zapojování do činností podporujících zdraví a do propagace zdravotně prospěšných činností ve škole i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 různými možnostmi získávání poznatků (v digitálním i fyzickém prostředí) a s tím, jaký význam pro zdraví má intenzita pohybového zatížení a doba trvání pohybových aktivit (naplňování pyramidy pohyb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aktivnímu rozvoji a zlepšování zdravotně orientované zdatnosti pomocí dlouhodobého sledování a zaznamenávání různými digitálními přístroji, k měření základních pohybových výkonů a porovnávání s předchozími výsl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 získávání informací v digitálním prostředí o pohybových aktivitách ve škole i v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provádění kompenzačních cvičení, která snižují zdravotní rizika spojená s používáním digitálních technologií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ivně vstupuje do organizace svého pohybového režimu, některé pohybové činnosti zařazuje pravidelně a s konkrétním úče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mostatně využívá osvojené kompenzační a relaxační techniky a sociální dovednosti k regeneraci organismu, překonání únavy a předcházení stresovým situac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siluje o zlepšení své tělesné zdatnosti, z nabídky zvolí vhodný rozvojový progr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amostatně se připraví před pohybovou činností a ukončí ji ve shodě s hlavní činností – zatěžovanými sva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odmítá drogy a jiné škodliviny jako neslučitelné se sportovní etikou a zdravím, upraví pohybovou aktivitu vzhledem k údajům o znečištění ovzduš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</w:rPr>
              <w:t>uplatňuje vhodné a bezpečné chování i v méně známém prostředí sportovišť, přírody, silničního provozu, předvídá možná nebezpečí úrazu a přizpůsobí jim svou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bírá a (s pomocí učitele) vyhodnocuje data týkající se kondičně zaměřených pohybových aktivit získaných pomocí digitálních technologi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ěří pohybové výkony moderními technologiemi a zaznamenává je do tabulky a navzájem je porovnáv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leduje vývěsky a webové stránky tělovýchovných a sportovních organizací v místě bydliště a je schopen o nich informova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ávné držení tě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vyšování kloubní pohyblivosti, preventivní pohybová činnost, správné zapojení dech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elkové posilování svalového aparátu</w:t>
            </w:r>
            <w:r>
              <w:rPr>
                <w:rFonts w:cs="Arial" w:ascii="Arial" w:hAnsi="Arial"/>
                <w:sz w:val="22"/>
              </w:rPr>
              <w:t xml:space="preserve"> prevence a korekce jednostranného zatíže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oj vytrvalosti, zdravotně orientovaná zdat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ální rozcvičení - strečin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y a jiné škodliviny (anabolika, látky zvyšující fyzic. kondici a podporující růst sval. hmo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známení žáků s vhodným a bezpeč. chováním na sport. akcích konaných ve škole i mimo ško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ásady bezpečného používání sport. potřeb a nářa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vládá techniku nové atletické disciplíny i další náročnější techn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ískané dovednosti uplatní jako reprezentant škol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vede mobilizovat volní proces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ozvržení sil při vytrvalostním běh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uklidnění organismu po ukončení činnos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přemet vpřed, cvičební prvky na hrazdě i kruz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káže zvládnout obtížný prvek s dopomocí při cvičení uplatní svůj fyzický f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í poskytnout dopomoc a záchranu při základech gymnastik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jednoduché taneční kroky, tančí se žákem opačného pohl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 správnou techni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základní her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zkušenosti z míčových her v dalších sportech, dokáže řídit sportovní utkání svých vrstevní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uplatňuje vhodné a bezpečné chování i v neznámém prostředí (příroda, silniční provoz), zvládá i dlouhodobější pobyt v přírodě a přesun s mírnou zátěží v náročnějším terénu do 25 k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ládá rychlý a bezpečný pohyb na bruslích všemi směry, osvojené dovednosti umí uplatnit i při hře L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siluje o zlepšení své tělesné zdatnosti a výko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latňuje vhodné a bezpečné chování i v méně známém prostředí sportovišť, přírody, silničního provoz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le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ěh 60 m, 100 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h vytrvalostní na 2000m, běh v terénu do 20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ěh přes nízké překážky (76 c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dalek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k vysoký-zlepšování techniky flop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 granátem –jen na dál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h koulí- zlepšování techni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robacie-přemet vpř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azda-toč vzad, přešvihy únožmo ve vzpor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hy- houpání s obraty, u záhupu sesko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polína- salto vpřed s dopomoc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édská bedna nadél-kotoul, roznož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lh- s příraz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tmická a kondiční gymnas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jednoduchých pohybových sklade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olové h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poly-střehové postoje, pády stranou, vz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ortovní hr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volejbal, házená, basketbal, florb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lňkové hry – softball, rin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ristika a pobyt v přírodě</w:t>
            </w:r>
            <w:r>
              <w:rPr>
                <w:rFonts w:cs="Arial" w:ascii="Arial" w:hAnsi="Arial"/>
                <w:sz w:val="22"/>
                <w:szCs w:val="22"/>
              </w:rPr>
              <w:t xml:space="preserve">-uplatnění získaných poznatků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slen</w:t>
            </w:r>
            <w:r>
              <w:rPr>
                <w:rFonts w:cs="Arial" w:ascii="Arial" w:hAnsi="Arial"/>
                <w:sz w:val="22"/>
                <w:szCs w:val="22"/>
              </w:rPr>
              <w:t>í-obraty, překládání, jízda vzad,vytrvalostní jíz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pohybu pro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ce a korekce jednostranného zatížení a svalových dibalanc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ygiena a bezpečnost při pohybových činnoste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žívá osvojované názvosloví na úrovní cvičence, rozhodčího, diváka, čtenáře novin a časopisů, uživatele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lňuje ve školních podmínkách základní olympijské myšlenky – čestné soupeření, pomoc handicapovaným, respekt k opačnému pohlaví, ochranu přírody při spor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hodne se na spolupráci i jednoduché taktice vedoucí k úspěchu družstva a dodržuje 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a uplatňuje práva a povinnosti vyplývající z role hráče, rozhodčího, diváka, organizáto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leduje určené prvky pohybové činnosti a výkony, eviduje je a vyhodno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organizuje samostatně i v týmu jednoduché turnaje, závody, turistické akce na úrovni školy, spolurozhoduje osvojované hry a soutě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racuje naměřená data a informace o pohybových aktivitách a podílí se na jejich prezentaci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unikace v TV (tělocvičné názvosloví osvojovaných činnost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istorie olympijských h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MOV, ČOV, ODM (olympiáda dětí a mládež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ýmová hra dle platných či dohodnutých pravid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idla osvojovaných pohybových činností a jejich aplikace při hře v pol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stická zjištění – měření délky, rychlosti, výšky, práce se stopkami, pásm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tivní (samostatná) organizace prostoru a pohybových činn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áce s tabulkou (výsledkovou listino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plňování příslušných d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te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išťování potřebných d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Minimální doporučená úroveň pro úpravy očekávaných výstupů v rámci podpůrných opatření pro TV v 8</w:t>
      </w:r>
      <w:r>
        <w:rPr/>
        <w:t>. ročníku</w:t>
      </w:r>
    </w:p>
    <w:tbl>
      <w:tblPr>
        <w:tblW w:w="14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59"/>
        <w:gridCol w:w="236"/>
        <w:gridCol w:w="21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V-9-1-02p usiluje o zlepšení a udržení úrovně pohybových schopností a o rozvoj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hybových dovedností základních sportovních odvětví včetně zdokonalování základních lokomoc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3p cíleně se připraví na pohybovou činnost a její ukončení; využívá základní kompenzační a relaxační techniky k překonání únav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odmítá drogy a jiné škodliviny jako neslučitelné se zdravím a sport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4p vhodně reaguje na informace o znečištění ovzduší a tomu přizpůsobuje pohybové aktivi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základní zásady poskytování první pomoci a zvládá zajištění odsunu raněnéh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1-05p uplatňuje bezpečné chování v přírodě a v silničním provoz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chápe zásady zatěžování; jednoduchými zadanými testy změří úroveň své tělesné zdatnost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1 zvládá v souladu s individuálními předpoklady osvojované pohybové dovednosti a aplikuje je ve hře, soutěži, při rekreačních činnoste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2-02p posoudí provedení osvojované pohybové činnosti, označí příčiny nedostatků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1p užívá osvojovanou odbornou terminologii na úrovni cvičenc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2 naplňuje ve školních podmínkách základní olympijské myšlenky – čestné soupeření, pomoc handicapovaným, respekt k opačnému pohlaví, ochranu přírody při sport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3 dohodne se na spolupráci i jednoduché taktice vedoucí k úspěchu družstva a dodržuje j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4p rozlišuje a uplatňuje práva a povinnosti vyplývající z role hráče, rozhodčího, divá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5p sleduje určené prvky pohybové činnosti a výkony a vyhodnotí 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V-9-3-06p spolurozhoduje osvojované hry a soutěž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1 uplatňuje odpovídající vytrvalost a cílevědomost při korekci zdravotních oslab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TV-9-1-02 zařazuje pravidelně a samostatně do svého pohybového režimu speciální vyrovnávací cvičení související s vlastním oslabením, usiluje o jejich optimální provedení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ZTV-9-1-03p vyhýbá se činnostem, které jsou kontraindikací zdravotního oslabe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é držení těla,celkové posilování, rozvoj vytrval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 ovlivňující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ní a mimo školní turnaj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úroveň pohybových dovednost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hr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e OH, současnost MS, O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ální zařazení do učiv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8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13:00Z</dcterms:created>
  <dc:creator>Bočková</dc:creator>
  <dc:description/>
  <cp:keywords/>
  <dc:language>en-US</dc:language>
  <cp:lastModifiedBy>Josef Čihák</cp:lastModifiedBy>
  <cp:lastPrinted>2006-02-20T15:24:00Z</cp:lastPrinted>
  <dcterms:modified xsi:type="dcterms:W3CDTF">2022-08-29T09:49:00Z</dcterms:modified>
  <cp:revision>10</cp:revision>
  <dc:subject/>
  <dc:title>UČEBNÍ OSNOVY </dc:title>
</cp:coreProperties>
</file>