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polečnos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ěje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Dějepis v 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Dějepis v 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á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í význam a důležitost dějepisných poznatků pro současnost a budouc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uje se v historickém čase, řadí hlavní historické epochy v chronologickém sled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á zdroje informací o minulosti (instituce, které tyto poznatky shromažďují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šuje báje od skuteč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í se se způsobem života lidí v pravěku ( rodové soužití, zemědělství, zpracování kovů, archeologické památky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í si materiální a duchovní kulturu pravěkých sběračů a lovc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í souvislost přírodních podmínek a vývoje starověkých stá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í se s hlavními myšlenkami náboženství těchto států (jejich odkaz do budoucnos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 w:ascii="Arial" w:hAnsi="Arial"/>
              </w:rPr>
              <w:t>pochopí kulturní odkaz dávných civilizací budoucnosti (typy památek,významné osobnosti antik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í se s rozdílem vývoje jednotlivých starověkých států (starověký východ a Řeck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í se s náboženstvím Řecka (báje, mýty, 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vede se správně orientovat na map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ámí se vývoje Říma (římské impérium, císařství, 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í vznik nového nábožen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í se vliv zániku římské říše pro současn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í si důležitost a odkaz římské kultu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2"/>
              </w:rPr>
              <w:t>k orientaci v historické realitě pravěkých a starověkých dějin a k pochopení aktivně, a účelně a kriticky využít digitální zdroje, portály, databáze, výukové kanály, pořady, aplikace a webové stránky instituc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učení pro vyhledávání historického digitálního zdroje vhodné digitální technologie, k vyhledání výstižného klíčového slo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k podpoře žáků v tom, aby využívali; digitální technologie k orientaci v historické realitě a pracovali s digitalizovanými historickými zdroji a pramen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chopení důležitosti ochrany osobních údajů a osobních dat žáků v digitální podobě a k seznámení s etickým chování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40" w:leader="none"/>
        </w:tabs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3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v dějinác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4; 1.5; 1.8; 2.6; 2.7; 2.8; 3.1; 3.5; 3.6; 4.4; 6.1; 6.3; 6.5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na časové přímce – v historickém prostoru a ča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ýznam a místa uchovávání historických pramenů (dokáže vyjmenovat základní pramen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práci a význam archeologů a archeologických nálezů ve světě, v zemi, v regionu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 w:ascii="Arial" w:hAnsi="Arial"/>
                <w:sz w:val="22"/>
              </w:rPr>
              <w:t>Význam zkoumání dějin, historie lidstv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 w:ascii="Arial" w:hAnsi="Arial"/>
                <w:sz w:val="22"/>
              </w:rPr>
              <w:t>Získávání informací o dějinách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 w:ascii="Arial" w:hAnsi="Arial"/>
                <w:sz w:val="22"/>
              </w:rPr>
              <w:t>Orientace v historickém čase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 w:ascii="Arial" w:hAnsi="Arial"/>
                <w:sz w:val="22"/>
              </w:rPr>
              <w:t>Historický čas a prostor, historické prameny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 w:ascii="Arial" w:hAnsi="Arial"/>
                <w:sz w:val="22"/>
              </w:rPr>
              <w:t>Muzea, archívy, galerie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 w:ascii="Arial" w:hAnsi="Arial"/>
                <w:sz w:val="22"/>
              </w:rPr>
              <w:t>Báje, mýty, pověsti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 archeologie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Historické prameny, databáze, portály, kanály a pořady s výukovými dějepisnými materiály v digitální podobě – seznámen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čátky lidské společ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5; 1.8; 1.9; 2.4; 2.6; 2.11;3.1; 3.5; 3.6; 4.3; 4.4; 4.7; 5.12; 6.1; 6.3; 6.4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základy vzniku světa a člověka v mýtech a náboženstvích a na základě vědeckého výklad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základní etapy vývoje člově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liv klimatu na vývoj a  život člově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ýznam nástrojů, způsob obživy, společenskou organizaci, způsob života a umění v jednotlivých epochá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rozvoj zemědělství a zpracování kov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popsat vývoj člověka, vývoj ras a jazyk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najít na mapě archeologická naleziště u nás, v Evropě i ve svět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dle obrazových digitálních zdrojů popisuje pravěká zvířata, způsob jejich lovu, zbraně, nástroje, předměty denní potřeby a kulturní předměty pravěkých lid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lověk a lidská společnost v pravěku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nik a vývoj lidského rodu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a kamenná (starší, střední, mladší, pozdní – jejich charakteristiky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a bronzová, doba železná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Slované, osídlení našeho území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še země v pravěku, region v pravěku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Historické prameny, databáze, portály, kanály a pořady s výukovými dějepisnými materiál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jstarší civilizace. Kořeny evropské kultur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1.2; 1.4; 1.8; 1.9; 2.7; 2.8; 3.1; 3.6; 4.2; 4.3; 4.4; 5.1; 6.3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znik a vývoj států v souvislosti s přírodními podmínk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rozlišit a vysvětlit základní typy společenského zřízení (demokracie atp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zvláštnosti jejich hospodářského, společenského, politického a kulturního vývo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důležitost kulturního odkazu nejstarších států (písmo, architektura, zákoníky,základy věd, náboženství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se orientovat na mapě a najde místa vzniku starověkých států, dokáže charakterizovat jejich poloh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vysvětlit přínos starověkých států světové kultuře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rověk – nejstarší státy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jstarší civilizace, kořeny evropské kultury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gypt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zopotámie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sýrie a Babylonie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e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n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ní východ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kaz kultury a vzděla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4; 1.5; 1.8; 2.6; 2.7; 2.8; 3.1; 3.5; 3.6; 4.4; 6.1; 6.3; 6.5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období řeckých dějin – báje a pověsti – náboženství, způsob života, hospodářstv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význam styků s ostatním světem (námořnictví, obchod, kolonizace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život v městských státech – Sparta a Athény, významné osob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příčiny řecko-perských vál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příčiny peloponéské válk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chopí význam řecké kultury a její přínos lidstv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dílo a světový odkaz významných osobnost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historickou úlohu a význam Alexandra Makedonskéh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na mapě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rověké Řecko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ní podmínky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působ života ve starověkém Řecku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dobí mykénské, homérské, archaické, klasické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ach a nadvláda Makedonie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a vzdělanost v Řecku – přínos pro další vývoj civilizace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5; 1.8; 1.9; 2.4; 2.6; 2.11;3.1; 3.5; 3.6; 4.3; 4.4; 4.7; 5.12; 6.1; 6.3; 6.4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přírodní poměry a objasní jejich vliv na vývoj římské společnosti (osídlení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dobu královskou, období římské republiky a císařstv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dstatu a význam křesťanstv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příčiny rozdělení římské říše na západořímskou a východořímskou a jejich význam pro další vývoj Evrop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racovat s mapo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ní vliv římské kultury na evropskou civiliza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význam římské kultury a její vliv na evropskou civiliza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dílo a  významných osob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mocí vizuálních digitálních zdrojů prezentuje nejvýznamnější příklady a lokace antických památek, které se staly součástí světového kulturního dědictví a příklady předmětů denní potřeby antického člověk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rověký Řím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ní podmínky a osídlení Apeninského poloostrova, Etruskové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jstarší období římských dějin v bájích, pověstech a dle vědeckých poznatků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v Římě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a královská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ím v období republiky – státní zřízení, území, společnost, krize, občanské války, Spartakovo povstání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át a císařství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nik a podstata křesťanství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ze římské říše – rozdělení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ímská kultura, umění a věd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Historické prameny, databáze, portály, kanály a pořady s výukovými dějepisnými materiály, prostorové informace z digitálních zdrojů – příklady využití v dějepi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a literatur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hrnutí a opakování probraného uči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3; 1.5; 1.8; 2.4; 2.6; 2.11; 3.1; 3.6; 4.3; 4.4; 6.3; 6.4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význam jednotlivých epoch navzájem i návaznost na další období děj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na časové o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řínos jednotlivých civilizací dnešk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ěk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ověk – nejstarší státy, Řecko, Ří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u w:val="single"/>
              </w:rPr>
              <w:t>žák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1-01p chápe význam dějin jako možnost poučit se z minulosti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2-01p rozliší základní rozdíly ve způsobu života pravěkých a současných lidí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D-9-2-01p podle obrázků popíše pravěká zvířata, způsob jejich lovu, zbraně, předměty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enní potřeby a kultovní předmět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3-01p uvědomuje si souvislosti mezi přírodními podmínkami a vývojem starověkých států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-9-3-03p, D-9-3-04p popíše život v době nejstarších civilizac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Dějepis v 6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ěje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jstarší stá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demokracie jako formy vlády a způsob rozhodo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ýuky, projekt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 a lidská společnost v pravěku, nejstarší stá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ýu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jstarší státy, kultur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muze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jstarší státy, kultur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muze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jstarší státy, kultur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ýu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jstarší státy, kultur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.sdělení a reali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6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5.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23:00Z</dcterms:created>
  <dc:creator>Bočková</dc:creator>
  <dc:description/>
  <cp:keywords/>
  <dc:language>en-US</dc:language>
  <cp:lastModifiedBy>Strnadová Lenka</cp:lastModifiedBy>
  <cp:lastPrinted>2006-05-23T08:04:00Z</cp:lastPrinted>
  <dcterms:modified xsi:type="dcterms:W3CDTF">2022-08-23T17:58:00Z</dcterms:modified>
  <cp:revision>16</cp:revision>
  <dc:subject/>
  <dc:title>UČEBNÍ OSNOVY </dc:title>
</cp:coreProperties>
</file>