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lověk a jeho svět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lastivěd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Vlastivěda ve 4 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</w:rPr>
              <w:t>Vzdělávání v předmětu Vlastivěda ve 4. ročníku ZV směřuje k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váření pracovních návyků v jednoduché samostatné i týmové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váření pracovních návyků při práci s mapou a plán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ce v historických, zeměpisných a kulturních informacích ČR v rámci uč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iřování slovní zásoby v návaznosti na učivo, správné pojmenování zeměpisných a historických poznat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ání základních znalostí o poloze, obyvatelstvu, povrchu, vodstvu, městech, hospodářství i životním prostředí naší vla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vytvoření základního povědomí o principech demokratického zřízení, o úloze parlamentu, prezidenta, vlá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uzení zájmu o minulost  a současnost naší zem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postupnému vytváření ohleduplného a tolerantního vztahu k chování a jednání ostatních spolužáků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vedeme žáky k volbě a účelnému využívání vhodných digitálních technologií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84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eznamujeme žáky s různými možnostmi, jak využít digitální technologie při práci s texte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84" w:before="0" w:after="2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lademe důraz na bezpečnou a efektivní komunikaci žáků, učíme je odpovědnému chování a jednání v digitálním prostřed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ísto, kde žijem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4; 1.5; 2.2; 2.3; 2.4; 2.5; 3.5; 3.2; 4.1; 4.2; 5.1; 5.3; 5.4; 6.1; 6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a vysvětlí polohu svého bydliště, uvede významné a důležité stavby regio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rčí světové strany v přírodě i podle map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í náčrt, plán a základní typy map, dokáže vyhledat jednotlivé údaje, vysvětlí orientační body na map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opíše polohu ČR v Evrop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pracovat s mapou, ukáže na mapě polohu ČR a sousedních stá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hledá na mapě hlavní vodní toky, pohoří a nížiny 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eznámí se s jednotlivými kraji a dokáže na mapě ukázat jejich hlavní měs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ede hlavní orgány státní  moci a některé jejich zástupce, symboly našeho státu a  jejich význam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využije digitální technologie k virtuální prohlídce města a pamětihodnosti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využívá digitálních map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color w:val="FF0000"/>
              </w:rPr>
              <w:t>plánuje a realizuje prezentaci s účelným využitím digitálních technolog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ní oblast, reg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loha a povrch Č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rafické znázornění – mapy, plá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rientace na map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větové stra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e ČR, Praha, česká a moravská mě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átní zřízení a politický systém Č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átní sprá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átní symbo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ospodářství v Č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, rozmanitost přírod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kolem ná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1.5; 2.1; 2.4; 2.5; 3.1; 3.2; 3.3; 3.4; 4.3; 5.1; 5.2; 5.3; 5.4; 6.4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dokáže sestavit ve skupině se spolužáky základní pravidla soužití ve škole a tříd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vědoměle dodržuje pravidla školního řádu, zvládá roli žá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kladní lidská práva a práva dítě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své postavení v rámci rodiny, orientuje se v příbuzenských a mezigeneračních vztazích uvnitř rod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vysvětlit pojem fyzická a duševní prá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na příkladu uvede způsoby komunikace, které je možné využít v každodenním živo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dodržuje pravidla bezpečnosti při elektronické komunikac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ákladní lidská práva a  práva dítě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áva a povinnosti žáků ško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ávní ochrana občanů a majetk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di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rodověda, člověk a jeho zdraví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dé a ča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 1.3; 1.4; 1.5; 2.2; 2.5; 3.1; 3.2; 3.5; 4.3; 5.1; 5.4; 6.2; 6.3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rakterizuje   svými slovy vývojové etapy historie naší vlasti, popíše způsob života lidí v různých etapách histor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začlenit různá období historie ČR do časové přím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knihovnu, muzea, galerie, internet, encyklopedie jako zdroj informací pro pochopení minul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okáže pochopit historický přínos významných osobností českých děj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vypráví některé pově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  <w:t>pracuje s daty v elektronické podobě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Vývoj člověka, první osídlení ČR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ltové, Slova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ká Morava – Cyril a Metodě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ré pověsti čes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myslovci – sv.Václav, Ludmila, kníže Oldřich, kníže Břetislav, sv.Vojtěch,sv.Anežka, Přemysl Otakar II.,Václav I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emburkov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Hus, Jan Žižka, Jiří z Poděbr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udolf II. a jeho dob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 - literatu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ČLOVĚK A JEHO SVĚT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Vzdělávací obsah vzdělávacího oboru 1. stupeň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>MÍSTO, KDE ŽIJEME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Minimální doporučená úroveň pro úpravy očekávaných výstupů v rámci podpůrných opatření: žák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popíše polohu svého bydliště na mapě, začlení svou obec (město) do příslušného kraje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orientuje se na mapě České republiky, určí světové strany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řídí se zásadami bezpečného pohybu a pobytu v přírodě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má základní znalosti o České republice a její zeměpisné poloze v Evropě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>- pozná státní symboly České republiky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>LIDÉ KOLEM NÁS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Minimální doporučená úroveň pro úpravy očekávaných výstupů v rámci podpůrných opatření: žák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dodržuje pravidla pro soužití ve škole, v rodině, v obci (městě)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rozpozná nevhodné jednání a chování vrstevníků a dospělých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uvede základní práva dítěte, práva a povinnosti žáka školy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používá peníze v běžných situacích, odhadne a zkontroluje cenu jednoduchého nákupu a vrácené peníze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porovná svá přání a potřeby se svými finančními možnostmi, uvede příklady rizik půjčování peněz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>- sestaví jednoduchý osobní/rodinný rozpočet, uvede příklady základních příjmů a výdajů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>LIDÉ A ČAS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Minimální doporučená úroveň pro úpravy očekávaných výstupů v rámci podpůrných opatření: žák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- uvede významné události, které se vztahují k regionu a kraji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color w:val="FF0000"/>
        </w:rPr>
        <w:t>- vyjmenuje nejvýznamnější kulturní, historické a přírodní památky v okolí svého bydliště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lastivěda ve 4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astivěd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kolem ná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ropa a svět nás zajímá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ováno do vyučování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projek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inová prá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přístup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é kolem ná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, kde žijem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ah člověka k prostředí – naše obec</w:t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4.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247" w:before="0" w:after="16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7:14:00Z</dcterms:created>
  <dc:creator>Bočková</dc:creator>
  <dc:description/>
  <cp:keywords/>
  <dc:language>en-US</dc:language>
  <cp:lastModifiedBy>Blaženínová Hana</cp:lastModifiedBy>
  <cp:lastPrinted>2006-02-20T15:24:00Z</cp:lastPrinted>
  <dcterms:modified xsi:type="dcterms:W3CDTF">2022-01-11T13:47:00Z</dcterms:modified>
  <cp:revision>15</cp:revision>
  <dc:subject/>
  <dc:title>UČEBNÍ OSNOVY </dc:title>
</cp:coreProperties>
</file>