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6. ročníku Z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295" w:hRule="atLeast"/>
        </w:trPr>
        <w:tc>
          <w:tcPr>
            <w:tcW w:w="9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ání v předmětu Výtvarná výchov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jímání osobní účasti v uměleckém procesu, uvědomování si jeho významu pro obnovu a změnu svého vnímání, cítění, poznávání, vyjadřování a komunika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ézání souvislostí historických proměn v proměnách prostředků s vizuálně obrazným účinke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žívání různorodých uměleckých vyjadřovacích prostředků včetně nejnovějších technologi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využití digitálních technologií – počítačová grafika, fotografie, video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hd w:fill="FFFFFF" w:val="clear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oužívání grafických programů dostupných na školním PC, prác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 vlastním digitálním zařízením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hd w:fill="FFFFFF" w:val="clear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 xml:space="preserve">objevování možností práce s digitálními technologiemi, experimentování s                                      nimi, vybírání, kombinování a vytváření prostředků pro vlastní osobité    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vyjádření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interpretaci uměleckého díla pomocí digitálních technologií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ubjektivní výtvarné vyjadřování pomocí fotografie, krátkého videa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FF0000"/>
                <w:shd w:fill="FFFFFF" w:val="clear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rezentace v digitálním prostředí, seznámení se s etickými a hodnotovými</w:t>
            </w:r>
          </w:p>
          <w:p>
            <w:pPr>
              <w:pStyle w:val="Normal"/>
              <w:rPr>
                <w:rFonts w:ascii="Arial" w:hAnsi="Arial" w:cs="Arial"/>
                <w:color w:val="4A4A4A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 xml:space="preserve">aspekty digitální výtvarné činnosti                      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bCs/>
                <w:color w:val="4A4A4A"/>
              </w:rPr>
            </w:pPr>
            <w:r>
              <w:rPr>
                <w:rFonts w:cs="Arial" w:ascii="Arial" w:hAnsi="Arial"/>
                <w:bCs/>
                <w:color w:val="4A4A4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írá a samostatně vytváří bohatou škálu vizuálně obrazných elementů zkušeností z vlastního vnímání, z představ a poznání, uplatňuje osobitý přístup k realit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iz.obr.vyjádření k zachycení zkušeností získaných pohybem, hmatem a sluch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užívá techniku malby, míchá a vrství barv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brazuje vlastní fantazijní představy a odhaluje interpretační kontext vlastního vyjádř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užít perspektivu ve svém vlastním výtvarném vyjádř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rFonts w:ascii="Arial" w:hAnsi="Arial" w:cs="Arial"/>
                <w:bCs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color w:val="FF0000"/>
                <w:sz w:val="22"/>
                <w:szCs w:val="22"/>
                <w:shd w:fill="FFFFFF" w:val="clear"/>
              </w:rPr>
              <w:t xml:space="preserve">zachycuje jevy a procesy v proměnách a vztazích; k tvorbě užívá některé metody uplatňované v současném výtvarném umění a digitálních médiích – počítačová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i/>
                <w:color w:val="FF0000"/>
                <w:sz w:val="22"/>
                <w:szCs w:val="22"/>
                <w:shd w:fill="FFFFFF" w:val="clear"/>
              </w:rPr>
              <w:t>grafika, fotografie, video, anima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ebné studie – linie, tvar, objem – jejich rozvržení v obrazové ploše, v objemu, v prostoru, jejich vztahy, podobnost, kontrast, rytm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ení smyslové citlivosti, souvislost zrakového vnímání s vjemy ostatních smyslů 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např. hmat – reliéfní autoportrét, sluch 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výtvarné zpracování hudebních motiv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orie barev – Goethův barevný kruh – tepl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a studené barvy, barvy příbuzn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mo a užitá grafika – plakát, reklama, obal na CD, obal na knihu, časop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korativní prá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ekorační práce – využití tvaru, linie, kombinace barev a pravidelného střídání lineárních symbolů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rspek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Nauka o perspektivě – (perspektiva paralelní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 šikmá), umístění postav na plochu, velikost objekt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izuální prostředky – jejich potenciál, kombinace, experiment; metody, postupy, prostředky (fotografie, animace, video; počítačová grafika), předvídání výsledku v souvislosti se zvolenými prostřed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ariuje různé vlastnosti prvků a jejich vztahů pro získání osobitých výsledk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tváří společné kompozice v prostoru instalace, své představy dokáže převést do objemových rozměr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užívá znalosti o základních, druhotných a doplňkových barvách k osobitému výtvarnému vyjádř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 tvorbě užívá některých z metod současného výtvarného umění – počítačová grafika, fotografie, video, anim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zpozná přínos aplikace pro tvorbu svého vlastního díl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lošné kompozice z geometrických tvarů – spirály, elipsy, řazení, rytmus, prolínání, množení, vyvažování, přímka, křiv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á tvorba – papír, hlína, drát, sád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orov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Malb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í motivy (rostliny, neživá příroda, živočichové), člověk, náš svět, vesmír, bytosti, udál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jektivní vyjádření fantastických představ za využití různorodých materiálů a výtvarných postupů – kombinované techn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zace představ, prožitků, zkušeností, poznatků – uplatnění při vlastní tvorb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ová média (digitální fotografie, animace, video)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yjádření pohybu – souvislý pohyb – přeskok; rytmus pohybu a jeho změna; animace (práce s věcmi a materiály), pixilace (účinkující lidé) – navazující sekvence (pohyb, posun, vrstvení, proměna); rozfázování – míra proměny mezi jednotlivými fotografiemi; story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důvodňuje osobní postoj vzniku odlišných interpretací vizuálně obrazných vyjádř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  tvorbě užívá některých z metod současného výtvarného umění – počítačová grafika, fotografie, video, anim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znamuje se s některými výtvarnými postup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dekorativních postupů – rozvíjí si estetické cítě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sobitě stylizuje vizuální skutečnost, zvládá kompozici, dokáže vhodně rozvrhnout hlavní motivy na ploš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ýtvarně se vyjadřuje k lidovým tradicím, zvykům a svátků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dílí svoji tvorbu s ostatními v rámci třídy a školy a svého rodinného okruhu</w:t>
            </w:r>
          </w:p>
          <w:p>
            <w:pPr>
              <w:pStyle w:val="Normal"/>
              <w:ind w:firstLine="708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á práce na jednom objektu  - koordinace, komunik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ětšování (makrokosmos), zmenšování (mikrokosmos) – detail, polodetail, cel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řetí prostor budovaný lini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www stránka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korativní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jektivní výtvarné vyjádření rea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nímání okolních jev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Kompozice</w:t>
            </w:r>
            <w:r>
              <w:rPr>
                <w:rFonts w:cs="Arial" w:ascii="Arial" w:hAnsi="Arial"/>
                <w:sz w:val="22"/>
              </w:rPr>
              <w:t xml:space="preserve"> Lidská figura – tvarová stylizace – Řecko, Ří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Tvarová a barevná kompoz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ématická práce</w:t>
            </w:r>
            <w:r>
              <w:rPr>
                <w:rFonts w:cs="Arial" w:ascii="Arial" w:hAnsi="Arial"/>
                <w:sz w:val="22"/>
              </w:rPr>
              <w:t xml:space="preserve"> Tematické práce – Vánoce, Velikonoce 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ekorativní předměty, vkusná výzdoba interiéru, vitráž, malba na sklo, vystřihování, vyřezá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dílení a postprodukce – autorská práva a licence; formy prezentace běžné i originál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6. ročníku Z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k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ční ak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k životnímu 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k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-5-1-01p až VV-5-1-06p      -uplatňuje základní dovednosti pro vlastní tvorbu, realizuje svůj tvůrčí zámě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5-1-01p, VV-5-1-02p          -rozlišuje, porovnává a třídí linie, barvy, tvary, objekty, rozpoznává jejich základní vlastnosti a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vztahy (kontrasty – velikost, barevný kontrast), uplatňuje je podle svých schopností                         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při vlastní tvorbě, při vnímání tvorby ostatních i umělecké produkce i na příkladech z běžného života (s dopomocí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učitele)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5-1-02p, VV-5-1-03p          -při tvorbě vychází ze svých zrakových, hmatových i sluchových vjemů, vlastních prožitků, zkušeností a fantazi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-5-1-05p                              -vyjádří (slovně, mimoslovně, graficky) pocit z vnímání tvůrčí činnosti vlastní, ostatních i uměleckého díl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1p až VV-9-1-07p      -uplatňuje základní dovednosti při přípravě, realizaci a prezentaci vlastního tvůrčího záměru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1p, VV-9-1-03p          -uplatňuje linie, barvy, tvary a objekty v ploše i prostoru podle vlastního tvůrčího záměru, využívá jejich vlastnosti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a vztahy; pojmenovává je ve výsledcích vlastní tvorby i tvorby ostatních; vnímá a porovnává jejich uplatnění v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běžné i umělecké produkc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2p                           -při vlastní tvorbě vychází ze svých vlastních zkušeností, představ a myšlenek, hledá a zvolí pro jejich vyjádření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ejvhodnější prostředky a postupy; zhodnotí a prezentuje výsledek své tvorby, porovnává ho s výsledky ostatních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 xml:space="preserve">VV-9-1-06p                           -vnímá a porovnává výsledky běžné i umělecké produkce, slovně vyjádří své postřehy a pocity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6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9:14:00Z</dcterms:created>
  <dc:creator>Bočková</dc:creator>
  <dc:description/>
  <cp:keywords/>
  <dc:language>en-US</dc:language>
  <cp:lastModifiedBy>Jitka Rychlíková</cp:lastModifiedBy>
  <cp:lastPrinted>2006-02-20T15:24:00Z</cp:lastPrinted>
  <dcterms:modified xsi:type="dcterms:W3CDTF">2022-08-28T17:15:00Z</dcterms:modified>
  <cp:revision>8</cp:revision>
  <dc:subject/>
  <dc:title>UČEBNÍ OSNOVY</dc:title>
</cp:coreProperties>
</file>