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zdraví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ělesná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Tělesná výchova ve 2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Tělesná výchova ve 2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vat význam tělesné a duševní zdatnosti pro zdraví a pracovní výkonno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ojovat si způsoby cíleného ovlivňování a hodnocení tělesné a duševní zdat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t základní pohybové doved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ést ke kultivaci pohybového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t sociální vztahy a role v pohybových činnost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užívat pohyb pro tělesnou a duševní pohod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 v duchu fair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ívat osvojené tělocvičné názvosloví na úrovni cvič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latňovat hlavní zásady pohybové hygien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atňovat zásady správného držení tě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ržovat pravidla bezpečného chování při pohybových činnostech ve známém prostřed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znávat vlastní fyzické a zdravotní předpoklady i pohybové mo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ně si osvojovat dovednosti organizovat jednoduché pohybové činnosti (soutěž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at základní informace o ochraně člověka za mimořádných situa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yhledávat zdroje informací o tělesné výchově a sportu a využívat j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seznámení s hygienickými a bezpečnostními zásadami při práci s digitální technolog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znamenávání různými digitálními přístroji (př. hodinky s krokoměrem) základní pohybové výkony (chůze, běh), které lze následně porovnávat s předchozími výsledky = motivace k aktivnímu rozvoji a zlepšování 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motivaci žáků k získávání informací v digitálním prostředí o pohybových aktivitách ve škole a v místě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důraznit kompenzační cvičení, která snižují rizika spojená s používáním digitálních technologi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321"/>
        <w:gridCol w:w="1620"/>
        <w:gridCol w:w="2160"/>
      </w:tblGrid>
      <w:tr>
        <w:trPr>
          <w:tblHeader w:val="true"/>
          <w:trHeight w:val="57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zdraví a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uje pravidla bezpečného ch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přípravu pro pohybovou čin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pohybovou přípravu organismu před pohybovou aktivito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platňuje zásady správného držení tě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znává význam fyzické a duševní zdatnosti pro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svojuje si základní pojmy spojené s jednotlivými druhy cvič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,že různá cvičení mají různé účinky ( s pomocí učitele se o tom přesvědčuje )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ganizace, hygiena a bezpečnost v TV a sportu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organizační činnosti na smluvené pove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a úklid nářadí a náči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noduché pohybové hry, bě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cvičky, protahování před pohybovou aktivito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ůpravná, kondiční, kompenzační, relaxační,vyrovnávací a jiná cvičení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ostně sil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chová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enzační cvič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sychomotorická cvič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viha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seberegulace a sebeorgani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komunik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 – lidské tělo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ovlivňující úroveň pohybových dovedno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osvojované pohybové aktivity na úrovni svých pohybových předpokladů upevňuje si vůli pro zlepšení pohybových dovedno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asivně základní pojmy osvojovaných cviků, dovede pojmenovat zákl gymnastická nářa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kotoul vpřed, prosté skoky z trampolín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je veden ke kultivaci pohybového projevu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naží se zvládnout základní estetické držení tě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jádřit jednoduchou melodii, rytmus a hlasitost doprovodu pohyb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á radost z přirozeného pohyb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 schopen uklidnit organismus po skonče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vede pojmenovat základní atletické disciplí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techniku běhu,skoku do dálky a hodu míčk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mnasti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robacie – kotoul vpř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ůpravná cvičení pro kotoul vza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skok – průpravná cvičení pro nácvik gymnastického odraz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kok do vzporu dřepmo na sníženou švédskou bednu odrazem z trampolín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ůze po kladince bez dopomo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azda – ručkování ve vis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Šplh na tyč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tmické a kondiční gymnastické činnosti s hudbou, tane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á gymnas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vořivé vyjádření rytmu pohyb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oky, obr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nce založené na taneční chůzi a běhu (klu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ápodoba pohyb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l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chlý běh na 20 až 50 met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jednodušené startovní povely a signá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y nízkého a polovysokého star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tivovaný  běh v terénu do 10 mi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ok – pojení odrazu s rozběh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d míčkem z chůz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operece a kompet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innosti podporující pohybové učen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dohodnout pro spolupráci v družstv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jedná v duchu fair pl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pojmy označující používané náčiní,osvojované dovednosti, části hřiště a nejznámější sportovní h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sociální vztahy a role v pohybových činnoste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připravit na turistickou ak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vládá základní techniku chůze i se zátěž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držování bezpečnosti při pobytu v těchto prostředí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zaznamenává své výsledky různými digitálními přístroji (př. hodinky s krokoměrem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vyhledává informace v digitálním prostředí o pohybových aktivitách ve škole a v místě bydlišt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· žák využívá kompenzační cvičení, která snižují rizika spojená s používáním digitálních technologi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tovní h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ázení a chytání mí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žení míče jednoruč a obouru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řihrávky míče rukou a nohou (vyvolenou i opačno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ybíjená, kopan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ristika a pobyt v příro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ůze v terénu do 8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dopravní a turistické znač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hůze, běh po vyznačené tras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lementární ochrana přír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ové hry v přírod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vání a zimní spor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lý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ýchání do v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den plavecký způsob (prsa, kraul, zna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lavání do 25 metr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 na sně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áňkování, bobov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louz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Využití digitálních technologií ve sport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 – 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 – vztah člověka k prostřed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vou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Tělesná výchova ve 2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ělesná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nnosti ovlivňující zdraví a pohybové učeč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regulace a sebeorgan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istika a pobyt v přírodě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uči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a v přírod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8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3:02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08-26T14:58:00Z</dcterms:modified>
  <cp:revision>25</cp:revision>
  <dc:subject/>
  <dc:title>UČEBNÍ OSNOVY </dc:title>
</cp:coreProperties>
</file>