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BOTIKA A PROGRAMOVÁN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ROBOTIKA A PROGRAMOVÁNÍ                                   v 7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obotika a programování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žáci se naučí vytvářet užitečné, ale přitom jednoduché programy se snadným ovládáním, které využívají vlastností operačního systému, pod kterým pracují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žáci dokáží sestrojit a naprogramovat svého robota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 skončení výuky předmětu žáci dovedou aplikovat základy algoritmizace při řešení konkrétních problémů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ýuka v předmětu se soustředí na osvojení teoretických znalostí i praktických dovedností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 výuce se vytvářejí vazby s různými předměty ( algoritmizace příkladů z matematiky, fyziky, apod.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21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750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umí sestrojit jednoduch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základním programovatelském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programovat a ovládat sv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 orientuje se v jednoduchých návodech na sestrojení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lgoritmu řešící daný problé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Programování </w:t>
            </w:r>
          </w:p>
          <w:p>
            <w:pPr>
              <w:pStyle w:val="Normlnweb"/>
              <w:numPr>
                <w:ilvl w:val="0"/>
                <w:numId w:val="6"/>
              </w:numPr>
              <w:shd w:fill="FFFFFF" w:val="clear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noduché blokové programování (MakeCode, Scratch ap.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ogramování hry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cro:bit </w:t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>Robotika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ytvoření a naprogramování jednoduchého robůtka dle návodu 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tvoření a naprogramování složitějšího robůtka - schopnost vysvětlit a zdokumentovat postup vývoje a tvorby robůtka a algoritmus řešící daný probl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vní činnosti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OBOTIKA A PROGRAMOVÁNÍ v 7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536"/>
        <w:gridCol w:w="2815"/>
        <w:gridCol w:w="2844"/>
        <w:gridCol w:w="2979"/>
        <w:gridCol w:w="2814"/>
      </w:tblGrid>
      <w:tr>
        <w:trPr>
          <w:trHeight w:val="113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219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BOTIKA A PROGRAMOVÁNÍ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v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Osobnostní rozvoj: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eberegulace a sebeorganizace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reativita </w:t>
            </w:r>
          </w:p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ociální rozvoj: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numPr>
                <w:ilvl w:val="0"/>
                <w:numId w:val="3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lnweb"/>
              <w:spacing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orální rozvoj: </w:t>
            </w:r>
          </w:p>
          <w:p>
            <w:pPr>
              <w:pStyle w:val="Normlnweb"/>
              <w:numPr>
                <w:ilvl w:val="0"/>
                <w:numId w:val="7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Řešení problémů a rozhodovací dovedn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ry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Kritické čtení a vnímání mediálních sdělení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Finanční náročnost a ceny součástek  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7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10:00Z</dcterms:created>
  <dc:creator>Bočková</dc:creator>
  <dc:description/>
  <cp:keywords/>
  <dc:language>en-US</dc:language>
  <cp:lastModifiedBy>g</cp:lastModifiedBy>
  <cp:lastPrinted>2006-05-17T21:42:00Z</cp:lastPrinted>
  <dcterms:modified xsi:type="dcterms:W3CDTF">2019-08-26T19:39:00Z</dcterms:modified>
  <cp:revision>5</cp:revision>
  <dc:subject/>
  <dc:title>UČEBNÍ OSNOVY</dc:title>
</cp:coreProperties>
</file>