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PLŃUJÍCÍ VZDĚLÁVACÍ OBORY – VOLITELNÉ PŘEDMĚT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UČNÍ PRÁ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 ročník/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Ruční práce v 9. ročníku </w:t>
            </w:r>
          </w:p>
        </w:tc>
      </w:tr>
      <w:tr>
        <w:trPr>
          <w:trHeight w:val="2505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Ruční práce v 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zdokonalování praktických dovedností spojených s různými technikami ručních prací –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šití ruční i strojové, pletení, háčkování, vyšívání a patchwork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tvoření kladného postoje k těmto činnoste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svojení si teoretických znalostí o technikách, materiálech, pomůcká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aktivně využívá v učebním procesu digitální zařízení a technologi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hodně aplikuje a hledá správné využívání technologií při řešení problém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získává a sdílí data i informace v digitálním prostřed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olí vhodné postupy a prostředky, aby si usnadnil prác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yhledáváním se snaží dosáhnout kvalitních výsledků za pomoci digitálních prostředk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učí se kritickému myšlení a posuzování dat a informací při jejich získávání, shromažďování,analyzování a sdíl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rozvíjí týmovou spolupráci a komunikaci v digitálním prostřed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učí se, aby nabyté vědomosti, dovednosti, schopnosti, postoje a hodnoty vedly k zodpovědnému a bezpečnému využití digitálních technologi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047"/>
        <w:gridCol w:w="2436"/>
        <w:gridCol w:w="778"/>
        <w:gridCol w:w="2252"/>
      </w:tblGrid>
      <w:tr>
        <w:trPr>
          <w:tblHeader w:val="true"/>
          <w:trHeight w:val="1124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53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UČNÍ PRÁ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2572"/>
        <w:gridCol w:w="2573"/>
        <w:gridCol w:w="823"/>
        <w:gridCol w:w="1887"/>
      </w:tblGrid>
      <w:tr>
        <w:trPr>
          <w:trHeight w:val="316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i vytváří kladný vztah k různým technikám ručních prac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ktivně se zajímá o ruční práce a nacvičuje různé techniky</w:t>
            </w:r>
          </w:p>
          <w:p>
            <w:pPr>
              <w:pStyle w:val="Odstavecseseznamem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 orientuje v materiálech a pomůckách pro ruční práce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ultura odívání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techniky ručních prací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teriály a jejich používání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ástroje a pomůcky, jejich používán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temati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2572"/>
        <w:gridCol w:w="2572"/>
        <w:gridCol w:w="1283"/>
        <w:gridCol w:w="1993"/>
      </w:tblGrid>
      <w:tr>
        <w:trPr>
          <w:tblHeader w:val="true"/>
          <w:trHeight w:val="573" w:hRule="exac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RUČNÍ PRÁCE</w:t>
            </w:r>
          </w:p>
        </w:tc>
      </w:tr>
      <w:tr>
        <w:trPr>
          <w:trHeight w:val="339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ískává povědomí o práci s různými materiály a pomůckam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osvojuje si pracovní postupy při tvorbě různých projektů 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cuje samostatně i v týmu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oří jednoduché projekty v rámci svých možností a schopnost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platňuje zásady bezpečnosti a ochrany zdraví při práci, hygieny práce a základů organizace a plánování práce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áklady ručního šití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áklady strojového šití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áklady pletení a háčkování, nácvik vybraných vzorů, jak uplést/uháčkovat svetr, čepici, taštičku atp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áklady vyšívání, projekt – vyšívaná dečka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áklady patchworku – projekt polštář nebo dečka, základy quiltován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Ruční práce v 9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511"/>
        <w:gridCol w:w="1889"/>
        <w:gridCol w:w="2169"/>
        <w:gridCol w:w="2065"/>
        <w:gridCol w:w="2019"/>
      </w:tblGrid>
      <w:tr>
        <w:trPr>
          <w:trHeight w:val="1134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ický okruh učiv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ční práce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ční práce – vlastní projek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ické individuální a 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entace vytvořených projektů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prava výstavy v rámci škol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odí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ět mód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ilní materiály – použití, udržitelnost, recykl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ětová mó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lišnosti v odí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diční techniky ručních prací v různých zem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globálních souvislos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ají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kt ke kulturním, etnickým a jiným odlišnostem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18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10-07T15:12:00Z</dcterms:modified>
  <cp:revision>4</cp:revision>
  <dc:subject/>
  <dc:title>UČEBNÍ OSNOVY</dc:title>
</cp:coreProperties>
</file>