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zyk a jazyková komunika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eský jazyk a literatur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2. ročník / 1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9 hodin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Český jazyk a literatura ve 2 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Český jazyk a literatura ve 2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ápání jazyka jako důležitého a nezbytného nástroje celoživotního vzdělá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víjení pozitivního vztahu k mateřskému jazyk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</w:rPr>
              <w:t>vnímání a postupnému osvojování jazyka jako prostředku k získávání a předání informac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vládnutí běžných pravidel mezilidské komunik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ískávání sebedůvěry při vystupování na veřej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álnímu prožívání slovesného uměleckého díla, ke sdílení čtenářských prožitků, k rozvíjení pozitivního vztahu k literatuře a k rozvíjení estetického vním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vládnutí běžných pravidel mezilidské komunik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víjení čtenářských dovedno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upná automatizace písemného projev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áváme žákům prostor ke čtení elektronických textů s porozumění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vedeme žáky k využití grafických organizérů pro třídění a uspořádání informac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klademe důraz na hodnocení důvěryhodnosti digitálních informací, které žáci vyhledávaj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možňujeme žákům využívat online slovní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deme žáky k odlišení vlastního a cizího obsahu, k vnímání problematiky autorstv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490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munikační a slohová výchov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8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9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8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9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Plynule čte s porozuměním texty přiměřeného rozsahu a nároč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Porozumí písemným nebo mluveným pokynům přiměřené složit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Respektuje základní komunikační pravidla v rozhovo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Pečlivě vyslovuj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Na základě vlastních zážitků tvoří krátký mluvený projev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Zvládá základní hygienické návyky spojené se psaní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Kontroluje vlastní písemný proje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Seřadí ilustrace podle dějové posloupnosti a vypráví podle nich jednoduchý příbě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Učí se respektovat základní formy společenského sty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Cvičí se ve schopnosti vypravovat a popisova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ržování posloupnosti dějů na základě pozorován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pravování podle obrázků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právění pohádky nebo povídky, spojování obsahu textu s ilustrac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lovení, pozdrav, poděkován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jmenování předmětů a jejich vlastnost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is domácího mazlíčka i s využitím obráz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pravování různých příhod, líčení humorných i smutných situa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V</w:t>
            </w:r>
            <w:r>
              <w:rPr>
                <w:rFonts w:cs="Arial" w:ascii="Arial" w:hAnsi="Arial"/>
                <w:sz w:val="22"/>
                <w:szCs w:val="22"/>
              </w:rPr>
              <w:t xml:space="preserve"> – správné držení tě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V</w:t>
            </w:r>
            <w:r>
              <w:rPr>
                <w:rFonts w:cs="Arial" w:ascii="Arial" w:hAnsi="Arial"/>
                <w:sz w:val="22"/>
                <w:szCs w:val="22"/>
              </w:rPr>
              <w:t xml:space="preserve"> – obrázky k příběhům a situací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ácí mazlíče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V</w:t>
            </w:r>
            <w:r>
              <w:rPr>
                <w:rFonts w:cs="Arial" w:ascii="Arial" w:hAnsi="Arial"/>
                <w:sz w:val="22"/>
                <w:szCs w:val="22"/>
              </w:rPr>
              <w:t xml:space="preserve"> – člověk mezi lidmi, moje rodina, lidé a čas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zyková výchov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 xml:space="preserve">Rozlišuje zvukovou a grafickou podobu slova, člení slova na hlásky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Orientuje se v rozdělení hlásek, tvoření slabi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Umí najít slabikotvorné r, 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Umí rozdělit hlásky na samohlásky, souhlásky a dvojhlás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Porovnává významy slov, zvláště slova opačného významu a slova významem souřadn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Umí najít slovo významem nadřazené, podřazené a souřadn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Pracuje s větou jako jednotkou projev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pojuje věty do jednodušších souvětí vhodnými spojkami a jinými spojovacími výraz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Rozlišuje v textu druhy vět podle postoje mluvčího a k jejich vytvoření volí vhodné jazykové i zvukové prostřed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eznámí  se s názvy slovních druhů poznává v textu podstatná jména a slove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Rozlišuje obecná a vlastní jmén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ozlišování hlásek, výslovnost dlouhých a krátkých samohlásek, psaní i/y po měkkých a tvrdých souhláská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yslovování a psaní souhlásek na konci a uvnitř slov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ry se slovy končícími na podobné hlásk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ýslovnost a psaní slov se skupinami dě, tě, ně, bě, pě, vě, m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ělení slov na konci řádk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řídění slo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ozlišování nadřazenosti a podřazenosti slo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Určování pořádku slov ve vět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ozlišování české věty od jiných jazyků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cvičování  v mluveném a čteném projevu, psaní jednoduchých vě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ojování a oddělování vě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voření vět ze slo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ozlišování vět podle postoje mluvčíh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dlišování a zdůvodňování druhů vět, psaní vět s náležitými znaménk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estavování slov ve vět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cvičování pravopisu jmen místní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V </w:t>
            </w:r>
            <w:r>
              <w:rPr>
                <w:rFonts w:cs="Arial" w:ascii="Arial" w:hAnsi="Arial"/>
                <w:sz w:val="22"/>
                <w:szCs w:val="22"/>
              </w:rPr>
              <w:t>– správné držení těla, tělovýchovné chvilk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V</w:t>
            </w:r>
            <w:r>
              <w:rPr>
                <w:rFonts w:cs="Arial" w:ascii="Arial" w:hAnsi="Arial"/>
                <w:sz w:val="22"/>
                <w:szCs w:val="22"/>
              </w:rPr>
              <w:t xml:space="preserve"> – roční období, rostliny a živočichové, člověk a zdraví, život v přírodě, práce a volný č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V </w:t>
            </w:r>
            <w:r>
              <w:rPr>
                <w:rFonts w:cs="Arial" w:ascii="Arial" w:hAnsi="Arial"/>
                <w:sz w:val="22"/>
                <w:szCs w:val="22"/>
              </w:rPr>
              <w:t>– místo bydliště, město Černoš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terární výchova a čt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3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4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8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Užívá správného přízvuku a přirozené inton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color w:val="000000"/>
                <w:sz w:val="22"/>
              </w:rPr>
              <w:t>čte s porozuměním a umí vyjádřit své pocity z přečteného text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color w:val="000000"/>
                <w:sz w:val="22"/>
              </w:rPr>
              <w:t>čte a přednáší zpaměti ve vhodném frázování a tempu literární texty přiměřené věk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color w:val="000000"/>
                <w:sz w:val="22"/>
              </w:rPr>
              <w:t>rozlišuje vyjadřování v próze a ve verších, odlišuje pohádku od ostatních vyprávě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color w:val="000000"/>
                <w:sz w:val="22"/>
              </w:rPr>
              <w:t>pracuje tvořivě s literárním texte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Uplatnění přirozené intona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Užívání správného slovního přízvuk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Četba uměleckých, populárních a naukových textů s důrazem na uplatňování čtenářských dovedností a návyků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lasité a tiché čtení s porozumění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slech četby poezie a próz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eprodukce text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řednes básně a úryvku próz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Řešení hádanek a slovních hříče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áklady literatury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ezie – báseň, verš, rým, předn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óza – vyprávění, vypravěč, příběh, dě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ivadlo – jeviště, herec, divák, maňásky, loutk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mýšlení jednoduchých příběhů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rientace v textu čítanky a jiném textu pro dě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olná reprodukce textu, dramatizace pohádky, povídky nebo básn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V </w:t>
            </w:r>
            <w:r>
              <w:rPr>
                <w:rFonts w:cs="Arial" w:ascii="Arial" w:hAnsi="Arial"/>
                <w:sz w:val="22"/>
                <w:szCs w:val="22"/>
              </w:rPr>
              <w:t>– obrázky k pohádkám a příběhů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V</w:t>
            </w:r>
            <w:r>
              <w:rPr>
                <w:rFonts w:cs="Arial" w:ascii="Arial" w:hAnsi="Arial"/>
                <w:sz w:val="22"/>
                <w:szCs w:val="22"/>
              </w:rPr>
              <w:t xml:space="preserve"> – roční období, zvyky a obyčeje / Velikonoce, Vánoce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V </w:t>
            </w:r>
            <w:r>
              <w:rPr>
                <w:rFonts w:cs="Arial" w:ascii="Arial" w:hAnsi="Arial"/>
                <w:sz w:val="22"/>
                <w:szCs w:val="22"/>
              </w:rPr>
              <w:t>– tělovýchovné chvilky, správné držení tě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V </w:t>
            </w:r>
            <w:r>
              <w:rPr>
                <w:rFonts w:cs="Arial" w:ascii="Arial" w:hAnsi="Arial"/>
                <w:sz w:val="22"/>
                <w:szCs w:val="22"/>
              </w:rPr>
              <w:t>– dopravní výcho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Český jazyk a literatura ve 2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ský jazyk a literatur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ční a slohová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ávání li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šení problémů a rozhodovací doved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ice a koopera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ní a školní tématické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žnost projek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hová práce na dané téma – prezentace na nástěnce ve ško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ěže ve skupiná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e skupinách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e skupinách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společnost a škol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á prác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zyková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regulace a sebeorganiz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ychohygie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ty, postoje, praktická etik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žnost projek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ánoční besíd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ní liter. dílk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á prác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í podmínky živo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aktivity a problémy živ. Prostře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ární výchova a čte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sme Evropané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vaha, vypravování, vlastní poznatky z dovolených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gování a vliv médií ve společ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 realizačním tým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adelní představ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a knihov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tenářský deník – individuální čtení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46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1.2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4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1.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20:43:00Z</dcterms:created>
  <dc:creator>Bočková</dc:creator>
  <dc:description/>
  <cp:keywords/>
  <dc:language>en-US</dc:language>
  <cp:lastModifiedBy>Strnadová Lenka</cp:lastModifiedBy>
  <cp:lastPrinted>2006-02-20T15:24:00Z</cp:lastPrinted>
  <dcterms:modified xsi:type="dcterms:W3CDTF">2022-10-07T16:41:00Z</dcterms:modified>
  <cp:revision>38</cp:revision>
  <dc:subject/>
  <dc:title>UČEBNÍ OSNOVY </dc:title>
</cp:coreProperties>
</file>