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PLŃUJÍCÍ VZDĚLÁVACÍ OBORY – VOLITELNÉ PŘEDMĚTY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OBOTIKA A PROGRAMOVÁN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 ročník/ 3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v bloku za 14 d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>
          <w:trHeight w:val="348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 xml:space="preserve">Cílové zaměření předmětu ROBOTIKA A PROGRAMOVÁNÍ                                   v 8. ročníku </w:t>
            </w:r>
          </w:p>
        </w:tc>
      </w:tr>
      <w:tr>
        <w:trPr>
          <w:trHeight w:val="7084" w:hRule="atLeast"/>
        </w:trPr>
        <w:tc>
          <w:tcPr>
            <w:tcW w:w="8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Robotika a programování v 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žáci se naučí vytvářet užitečné, ale přitom jednoduché programy se snadným ovládáním, které využívají vlastností operačního systému, pod kterým pracují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žáci dokáží sestrojit a naprogramovat svého robota.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 skončení výuky předmětu žáci dovedou aplikovat základy algoritmizace při řešení konkrétních problémů.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ýuka v předmětu se soustředí na osvojení teoretických znalostí i praktických dovedností. </w:t>
            </w:r>
          </w:p>
          <w:p>
            <w:pPr>
              <w:pStyle w:val="Normln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 výuce se vytvářejí vazby s různými předměty (algoritmizace příkladů z matematiky, fyziky, apod.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aktivně využívá v učebním procesu digitální zařízení a technolog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hodně aplikuje a hledá správné využívání technologií při řešení problém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získává a sdílí data i informace v digitálním prostřed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olí vhodné postupy a prostředky, aby si usnadnil prác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vyhledáváním se snaží dosáhnout kvalitních výsledků za pomoci digitálních prostřed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color w:val="FF0000"/>
              </w:rPr>
              <w:t>- učí se kritickému myšlení a posuzování dat a informací při jejich získávání, shromažďování, analyzování a sdíl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rozvíjí týmovou spolupráci a komunikaci v digitálním prostřed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- učí se, aby nabyté vědomosti, dovednosti, schopnosti, postoje a hodnoty vedly k zodpovědnému a bezpečnému využití digitálních technologií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21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</w:tr>
      <w:tr>
        <w:trPr>
          <w:trHeight w:val="750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umí sestrojit jednoduchého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 orientuje v základním programovatelském prostřed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naprogramovat a ovládat svého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a orientuje se v jednoduchých návodech na sestrojení robo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algoritmu řešící daný problé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Programování </w:t>
            </w:r>
          </w:p>
          <w:p>
            <w:pPr>
              <w:pStyle w:val="Normlnweb"/>
              <w:numPr>
                <w:ilvl w:val="0"/>
                <w:numId w:val="6"/>
              </w:numPr>
              <w:shd w:fill="FFFFFF" w:val="clear"/>
              <w:spacing w:before="0" w:after="0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j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noduché blokové programování (MakeCode, Scratch ap.)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rogramování složitějších algoritmů (hry aj.)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:bit (využití simulátoru v MakeCode)</w:t>
            </w:r>
          </w:p>
          <w:p>
            <w:pPr>
              <w:pStyle w:val="Normlnweb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>Robotika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ytvoření a naprogramování robůtka dle návodu 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pnost vysvětlit a zdokumentovat postup vývoje a tvorby robůtka a algoritmus řešící daný problém</w:t>
            </w:r>
          </w:p>
          <w:p>
            <w:pPr>
              <w:pStyle w:val="Normlnweb"/>
              <w:numPr>
                <w:ilvl w:val="0"/>
                <w:numId w:val="6"/>
              </w:numPr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ro:bit + motor:bit – připojení motorů a senzorů; ladění programu s reálnými vstupy a výstupy (oživení robůtk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vní činnosti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OBOTIKA A PROGRAMOVÁNÍ v 8. ročník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535"/>
        <w:gridCol w:w="2815"/>
        <w:gridCol w:w="2844"/>
        <w:gridCol w:w="2979"/>
        <w:gridCol w:w="2814"/>
      </w:tblGrid>
      <w:tr>
        <w:trPr>
          <w:trHeight w:val="1134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trHeight w:val="2199" w:hRule="atLeast"/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BOTIKA A PROGRAMOVÁNÍ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ová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ik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Osobnostní rozvoj: </w:t>
            </w:r>
          </w:p>
          <w:p>
            <w:pPr>
              <w:pStyle w:val="Normlnweb"/>
              <w:numPr>
                <w:ilvl w:val="0"/>
                <w:numId w:val="4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Seberegulace a sebeorganizace </w:t>
            </w:r>
          </w:p>
          <w:p>
            <w:pPr>
              <w:pStyle w:val="Normlnweb"/>
              <w:numPr>
                <w:ilvl w:val="0"/>
                <w:numId w:val="4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reativita </w:t>
            </w:r>
          </w:p>
          <w:p>
            <w:pPr>
              <w:pStyle w:val="Normln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Sociální rozvoj: </w:t>
            </w:r>
          </w:p>
          <w:p>
            <w:pPr>
              <w:pStyle w:val="Normlnweb"/>
              <w:numPr>
                <w:ilvl w:val="0"/>
                <w:numId w:val="8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ezilidské vztahy </w:t>
            </w:r>
          </w:p>
          <w:p>
            <w:pPr>
              <w:pStyle w:val="Normlnweb"/>
              <w:numPr>
                <w:ilvl w:val="0"/>
                <w:numId w:val="8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munikace </w:t>
            </w:r>
          </w:p>
          <w:p>
            <w:pPr>
              <w:pStyle w:val="Normlnweb"/>
              <w:numPr>
                <w:ilvl w:val="0"/>
                <w:numId w:val="3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operace a kompetice </w:t>
            </w:r>
          </w:p>
          <w:p>
            <w:pPr>
              <w:pStyle w:val="Normlnweb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orální rozvoj: </w:t>
            </w:r>
          </w:p>
          <w:p>
            <w:pPr>
              <w:pStyle w:val="Normlnweb"/>
              <w:numPr>
                <w:ilvl w:val="0"/>
                <w:numId w:val="7"/>
              </w:numPr>
              <w:shd w:fill="FFFFFF" w:val="clear"/>
              <w:spacing w:before="0" w:after="0"/>
              <w:ind w:left="1080" w:hanging="36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Řešení problémů a rozhodovací dovednost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ry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Mezilidské vztahy 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munikace 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Kooperace a kompetic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Lidské aktivity a problémy životního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globálních souvislos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Kritické čtení a vnímání mediálních sdělení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gramotno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Finanční náročnost a ceny součástek  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8. ročník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71515" cy="5048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5.10 Doplňující vzdělávací obory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eastAsia="Times New Roman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36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10-07T14:49:00Z</dcterms:modified>
  <cp:revision>3</cp:revision>
  <dc:subject/>
  <dc:title>UČEBNÍ OSNOVY</dc:title>
</cp:coreProperties>
</file>