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 a její aplika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5 hodin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Matematika v 5. ročníku ZV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Matematika v 5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ání matematických poznatků v praktických činn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 paměti žáků prostřednictvím numerických výpočtů v oboru daném učebními osnov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izaci reálných situací (řešení slovních úlo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dhadování výsledků a volbě správného postupu při řešení problém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ému vyjadřování a užívání matematického jazyka a symboli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spolupráce při řešení problémů při týmové 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konalování grafického projevu v rámci geometrického učiva ročník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smysluplnému využívání vhodných digitálních technologií při plánování a realizaci činností s digitálními zdro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ování žáků s možnostmi, jak prezentovat výsledky prá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 využitím různých digitálních technologií a nástrojů pro komunikaci a sdíl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bezpečné a efektivní komunikaci žáků, k učení odpovědnému chování a jednání v digitálním prostře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íslo a početní opera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5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6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9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 přirozená čísla a zobrazuje je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okrouhluje přirozená čísla s požadovanou přesnos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zapsat dané přirozené číslo v požadovaném tvaru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čítá a odčítá přirozená čísla zpaměti (sčítaná čísla mají nejvýše dvě číslice různé od nu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amětně násobí a dělí přirozená čísla v jednoduchých  případ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semně sčítá tři až čtyři přirozen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semně odčítá dvě přirozená čís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semně násobí až čtyřciferným činite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ísemně dělí jedno a dvojciferným dělite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jednoduché a složené slovní úlohy vedoucí k jednomu, dvěma i více výpočtům s přirozenými čísl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se zlom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 sčítá a odčítá zlomky se stejným jmenovatelem (poloviny, čtvrtiny, třetiny, pětiny, desetiny) pomocí názorných obrázků a tyto početní operace zapisu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čte zápis desetinného čísla a vyznačí na číselné ose desetinné číslo dané hodno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a znázorní vztah mezi celkem a jeho částí vyjádřenou desetinným číslem na příkladech z běžného živo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čte, zapíše, znázorní desetinná čísla v řádu desetin a setin na číselné ose, ve čtvercové síti nebo v kruhovém diagra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zumí významu znaku "-" pro zápis celého záporného čísla a toto číslo vyznačí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zorní na číselné ose, přečte, zapíše a porovná celá čísla v rozmezí – 100 až + 1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lezne reprezentaci záporných čísel v běžném živo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isuje a čte desetinná čísla řádu desetin a setin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obrazuje dané desetinné číslo řádu desetin a setin na číselné 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okrouhluje desetinná čísla s požadovanou přesnos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čítá a odčítá desetinná čísla řádu desetin a set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ásobí a dělí desetinná čísla řádu desetin a set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píše a přečte větší čísla zapsaná  římskými číslicemi a naopak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navrhne způsob grafického záznamu informací za pomoci digitálních technologi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soudí, kdy mu digitální technologie napomohou při řešení úloh a problémů vycházejících z praktického života a využije j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ní výukových programů v pc k procvičování, hrá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rozená čísla do milionu a přes mil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loupnost přirozených číse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á os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okrouhlování čísel na miliony, statisíce, desetitisíce, sta, desít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pis přirozeného čísla v desítkové soustav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ní  výkony s přirozenými čísly a jejich vlastn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ísemné algoritmy početních výkon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a výsled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hady výsledk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šení slovních úl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lomk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očet zlomku z čí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zlomků se stejným jmenovatel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očet hledaného čísla z jeho zlom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tinná čís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lomky se jmenovatelem 10, 100 a jejich zápis desetinným čísl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tinná čárka, desetina, setin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íselná osa, porovnává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šiřující učiv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okrouhlová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ítání a odčítá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sobení a dělení desetinných čís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ímské čísl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vislosti, vztahy a práce s dat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1.2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 1.5; 1.7; 1.9; 2.1; 2.3; 2.4; 2.5; 2.6; 3.1; 3.2; 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 4.3;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5.1; 5.2; 5.3; 6.2; 6.4; 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hledává, sbírá a třídí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čte a sestavuje jednoduché tabulky a diagram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apíše a utřídí získaná data (např. výsledky pozorování) s využitím digitálních technologií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rozhodne, která data jsou podstatná s ohledem na řešený problé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získá nebo dohledá chybějící data v doporučeném digitálním zdroj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využije pro uspořádání získaných dat tabulku, diagram, schém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islosti a jejich vla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tky délky a jejich převádě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ití jednotek v praktickém život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má úměrnos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stava souřadn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y, diagramy, tabulky, jízdní řá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metrie v rovině a v prostoru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1.3; 1.4; 1.5; 1.6; 1.7; 1.8; 1.9; 2.1; 2.2; 2.3; 2.4; 2.5; 2.6; 3.4; 3.2;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3.4; 3.6; 4.1; 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 5.2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3; 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; 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5;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umí narýsovat obdélník, čtverec, pravoúhlý trojúhelní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počítá obvod a obsah obdélníku a čtver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ná jednotky obsahu(cm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2"/>
              </w:rPr>
              <w:t>, mm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2"/>
              </w:rPr>
              <w:t>, m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2"/>
              </w:rPr>
              <w:t>, h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slovní úlohy na výpočty obsahů obdélníku a čtve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základní útvary v prost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osově souměrné útv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osu souměrnost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sz w:val="22"/>
              </w:rPr>
              <w:t>-</w:t>
              <w:tab/>
            </w:r>
            <w:r>
              <w:rPr>
                <w:rFonts w:cs="Arial" w:ascii="Arial" w:hAnsi="Arial"/>
                <w:i/>
                <w:color w:val="FF0000"/>
                <w:sz w:val="22"/>
              </w:rPr>
              <w:t>pracuje s doporučenými digitálními zdroj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</w:t>
              <w:tab/>
              <w:t>navrhne způsob záznamu grafu za pomoci digitálních technologi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e čtverce a obdélníku s využitím kolmic a rovnoběže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hlopříčky a jejich vla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e pravoúhlého trojúhelní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očty obvodu a obsahu obdélníka a čtver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tky  obvodu  a obsahu obdélníka a čtver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Jednotky obsah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útvary v prostoru – kvádr, krychle, jehlan, kužel, válec, kou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vě souměrné útva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šení úloh z prax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standardní aplikační úlohy a problém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5; 1.7; 2.1; 2.3; 3.3; 3.4; 3.6; 4.1; 4.3; 5.2; 5.3; 5.5; 5.6; 6.1; 6.2; 6.3; 6.6;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řeší jednoduché praktické úlohy a problémy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objevuje a experimentuje s digitálními technologiemi při řešení matematických problémů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posoudí, kdy mu digitální technologie napomohou při řešení nestandardních úloh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úlohy, číselné a obrázkové řa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cké čtver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Minimální výstup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ČÍSLO A POČETNÍ OPERAC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- čte, píše a porovnává čísla v oboru do 100 i na číselné ose, numerace do 100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sčítá a odčítá zpaměti i písemně dvouciferná čís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zvládne s názorem řady násobků čísel 2 až 10 do 100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zaokrouhluje čísla na desítky i na stovky s využitím ve slovních úlohá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tvoří a zapisuje příklady na násobení a dělení v oboru do 1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- zapíše a řeší jednoduché slovní úloh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rozeznává sudá a lichá čís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- používá kalkulátor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ZÁVISLOSTI, VZTAHY A PRÁCE S DATY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- vyhledá a roztřídí jednoduchá data (údaje, pojmy apod.) podle návod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orientuje se a čte v jednoduché tabul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určí čas s přesností na čtvrthodiny, převádí jednotky času v běžných situací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provádí jednoduché převody jednotek délky, hmotnosti a čas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uplatňuje matematické znalosti při manipulaci s peněz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GEOMETRIE V ROVINĚ A V PROSTOR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znázorní, narýsuje a označí základní rovinné útva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měří a porovnává délku úseč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- vypočítá obvod mnohoúhelníku sečtením délek jeho stra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sestrojí rovnoběžky a kolmi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určí osu souměrnosti překládáním papír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pozná základní těles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NESTANDARDNÍ APLIKAČNÍ ÚLOHY A PROBLÉM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- řeší jednoduché praktické slovní úlohy, jejichž řešení nemusí být závislé na matematický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ostupech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 Matematika v 5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matik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a početní oper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kové soutěže, Matematický klokan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etrie v rovině a prostor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ciální rozvo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rozvoj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, supinové práce soutěže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islosti, vztahy a práce s dat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ce do učiva- jednotky SI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tandardní aplikační úlohy a problém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ické úloh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5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2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47:00Z</dcterms:created>
  <dc:creator>Bočková</dc:creator>
  <dc:description/>
  <cp:keywords/>
  <dc:language>en-US</dc:language>
  <cp:lastModifiedBy>Filípková Alena</cp:lastModifiedBy>
  <cp:lastPrinted>2006-02-20T15:24:00Z</cp:lastPrinted>
  <dcterms:modified xsi:type="dcterms:W3CDTF">2022-08-25T21:47:00Z</dcterms:modified>
  <cp:revision>2</cp:revision>
  <dc:subject/>
  <dc:title>UČEBNÍ OSNOVY</dc:title>
</cp:coreProperties>
</file>