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přírod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eměpis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8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Zeměpis v 8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Zeměpis v 8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osvojování ucelených informaci o naší vla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informace o přírodních, hospodářských,sociálních a kulturních poměrech naší vla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získáváních základních informaci o jednotlivých krajích Čes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ovat hlavní a periferní oblasti z hlediska osídlení a hospodářských aktiv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ědomění si postavení Česka v rámci Evropy a E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uvědomění si zapojení Česka do jednotlivých světových a evropských institucí a organizac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</w:rPr>
              <w:t>zamyšlení nad rozvojem a budoucností naší vlasti a jejich jednotlivých regiónů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vedeme žáky k volbě a účelnému využívání vhodných digitálních            technologií při plánování, realizaci a hodnocení činností s digitálními historickými zdroji, prameny a programy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klademe důraz na bezpečnou a efektivní komunikaci žáků, učíme je    odpovědnému chování a jednání v digitálním prostředí</w:t>
            </w:r>
          </w:p>
          <w:p>
            <w:pPr>
              <w:pStyle w:val="Normal"/>
              <w:suppressAutoHyphens w:val="true"/>
              <w:ind w:left="720" w:hanging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FF0000"/>
                <w:sz w:val="22"/>
              </w:rPr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esko na mapě Evrop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3; 1.5; 1.6; 2.2; 2.3; 2.5; 2.6; 2.8; 2.10; 3.1; 3.3; 3.4; 3.7; 4.1; 4.7; 5.1; 5.2; 5.3; 6.4; 6.7; 6.8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rčí rozlohu území Č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vědomí si postavení ČR v Evrop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mí začlenit ČR do EU, zná  její vývoj v rámci E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začlenit ČR do NATO, zná její vývoj v rámci NA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</w:rPr>
              <w:t>hodnotí a porovnává na přiměřené úrovni polohu, přírodní poměry, přírodní zdroje, lidský a hospodářský potenciál České republiky v evropském a světovém kontext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R na mapě Evrop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R a EU, NA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voj českého stát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zí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řírodní podmínky Č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 1.5; 1.8; 1.9; 2.1; 2.3; 2.5; 2.6; 2.7; 2.8; 2.9; 2.10; 3.1; 3.2; 3.3; 3.4; 3.5; 4.1; 4.2; 5.1; 5.2; 5.5; 5.10; 6.1; 6.4; 6.3; 6.7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zná základní geomorfologické členění Č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zná hlavní naleziště různých hornin a nerost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zná jednotlivé půdní typy a druhy ČR, umí je ukázat na map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zná jednotlivé podnebné oblasti ČR, umí je charakterizovat, umí vysvětlit, jak ovlivňují jednotlivé oblasti ČR, jak ovlivňují hospodářské podmínky Č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mí na mapě ukázat pohoří, plošiny, nížiny, brány, pánve, řeky, jezera, rybníky, biosférické rezervace, NP, CHK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ět si vytvořit vztah k životnímu prostředí ČR, zná organizace, které se v ČR zabývají ochranou životního prostředí, umí se zamyslet nad ochranou životního prostřed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pracuje s digitálními zdroji (grafy, statistickými daty)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eomorfologické členění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vorba reliéf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logie ČR – horniny a jejich využit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dstv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imatické obla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stlinstvo a živočišstv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Ochrana životního  prostřed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yvatelstvo a sídla Č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5; 2.4; 2.6; 3.1; 3.3; 4.1; 4.7; 5.1; 5.2; 5.3; 6.1; 6.3; 6.5; 6.7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mí ukázat na mapě největší a nejdůležitější obce ČR, chápe jejich vzájemné propoj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mí vyhledat  digitální  údaje v rámci ČR i v rámci jednotlivých krajů (hustota, zalidnění, natalita, mortalita, migrace, národnostní složení, náboženství, věkové slo</w:t>
            </w:r>
            <w:r>
              <w:rPr>
                <w:rFonts w:cs="Arial" w:ascii="Arial" w:hAnsi="Arial"/>
                <w:i/>
                <w:sz w:val="22"/>
              </w:rPr>
              <w:t>žen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yvatelstvo a síd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mografie Č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ospodářství Č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5; 2.4; 2.6; 3.1; 3.3; 4.1; 4.7; 5.1; 5.2 5.3; 6.1; 6.3; 6.5; 6.7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lokalizovat průmyslové oblasti Č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mí lokalizovat zemědělské oblasti Č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hlavní problémy  rozvoje cestovního ruchu a  služeb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zná hlavní problémy rozvoje dopravy, zná ekonomické dopady  nedostatečně rozvinuté  infrastruktury Č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zná hlavní obchodní partnery Č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ůmysl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mědělstv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užby, rekreace, cestovní ru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hraniční obcho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rava a spo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lasti Č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 1.3; 1.5; 1.6; 1.7; 2.2; 2.3; 2.5; 2.6; 2.7; 2.10; 3.1 3.3; 3.4; 3.5; 3.7; 4.1; 4.7; 5.1; 5.2; 5.3; 5.5; 6.1; 6.3; 6.7; 6.8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</w:rPr>
              <w:t>lokalizuje na mapách jednotlivé kraje České republiky a hlavní jádrové a periferní oblasti z hlediska osídlení a hospodářských aktiv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ědomuje si postavení jednotlivých krajů v rámci republi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zná kulturní, hospodářské, politické informace jednotlivých krajů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</w:rPr>
              <w:t>vymezí a lokalizuje místní oblast  podle školy, hodnotí na přiměřené úrovni přírodní, hospodářské a kulturní poměry místního regionu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dministrativní členění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ředočeský kra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hočeský kra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zeňský kra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lovarský kra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stecký kra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berecký kra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álovehradecký kra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dubický kra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hlavský kra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něnský kra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omoucký kra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línský kra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avskoslezský kra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ůj region, moje ob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zí jazyk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ultura a vzdělání v Č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5; 1.6; 2.2; 2.6; 2.9; 3.5; 3.7; 4.1; 5.1; 5.2; 5.3; 6.1; 6.5; 6.8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ět se orientovat v jednotlivých kulturních oblastech ČR a znát její specifi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umět vyjmenovat slavné a důležité osobnosti současné i dávné minulosti naši vlasti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orientovat se v nabídce možnosti vzdělání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ra a kulturní oblasti  v Č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znamné osobnosti  naši vla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žnosti vzděláni v naší ze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ěles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zí jazy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Zeměpis v 8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měp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o na mapě Evrop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yvatelstvo a sídla Č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asti Č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, občanská společnost a stá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y participace občanů v pol.život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y demokracie jako formy vlády a způsobu ...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výuk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á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isku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e skupinách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o na mapě Evrop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asti Č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a a vzdělání v Č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jevujeme Evropu a svě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sme Evropané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o na mapě Evrop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yvatelstvo a sídla Č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ní difer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nický půvo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alita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ní podmínky v Č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osystém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í podmínky živo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 prostře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aktivity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yvatelstvo a sídla Č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a a vzdělání v Č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rozvoj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perace a kompet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ty, postoje, prakt.etika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  <w:highlight w:val="lightGray"/>
        </w:rPr>
        <w:t>Minimální úroveň očekávaných výstupů v rámci podpůrných opatře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 xml:space="preserve">Z-9-6-01p                  vymezí a lokalizuje území místní krajiny a oblasti (regionu) podle bydliště nebo škol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 xml:space="preserve">Z-9-6-02p                  charakterizuje přírodní, hospodářské a kulturní poměry místního region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 xml:space="preserve">Z-9-6-03p                  určí zeměpisnou polohu a rozlohu České republiky a její sousední stát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 xml:space="preserve">Z-9-6-03p                  rozlišuje přírodní podmínky ČR, popíše povrch a jeho členitos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 xml:space="preserve">Z-9-6-03p                  uvede hlavní údaje o rozmístění obyvatelst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>Z-9-6-04p           vyhledá na mapách jednotlivé kraje České republiky a charakterizuje hospodářské poměry, přírodní a kulturní zajímavosti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6.8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6.8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05:00Z</dcterms:created>
  <dc:creator>Bočková</dc:creator>
  <dc:description/>
  <cp:keywords/>
  <dc:language>en-US</dc:language>
  <cp:lastModifiedBy>Luděk</cp:lastModifiedBy>
  <cp:lastPrinted>2006-02-20T15:24:00Z</cp:lastPrinted>
  <dcterms:modified xsi:type="dcterms:W3CDTF">2021-12-31T15:55:00Z</dcterms:modified>
  <cp:revision>5</cp:revision>
  <dc:subject/>
  <dc:title>UČEBNÍ OSNOVY</dc:title>
</cp:coreProperties>
</file>