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vět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acovní činnosti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racovní činnosti ve 2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Pracovní činnosti ve 2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ě k pozitivnímu vztahu k práci a k zodpovědnosti za kvalitu svých i společných výsledků prá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osvojení základních pracovních dovedností a návyků z různých pracovních oblastí , organizaci a plánování práce, bezpečné používání vhodných nástrojů a pomůc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rvalosti  a soustavnosti při plnění zadaných úkolů, uplatňování tvořivosti a vlastních nápadů při  pracovní činnosti, vynaložené úsilí na dosažení kvalitního výsled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ámení s významem digitálních zařízení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seznámení s hygienickými a bezpečnostními zásadami při práci s digitálními zařízením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pasivní seznámení s užívanými zařízeními, např. vizualizér, interaktivní tabul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seznámení se znaky, symboly, piktogramy v kyberprostor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141"/>
        <w:gridCol w:w="180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Uči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áce s drobným materiále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1,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 2.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 3.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 3.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4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 4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 5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 6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 6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různé druhy materiálu, jeho vlastnosti, předvede správné způsoby zacházení s materiál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ěří vlastnosti materiálu v prax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 jednotlivé pracovní pomůcky a nástroje, předvede, jak s nimi zachá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jednoduchý pracovní post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jednoduchou pracovní operaci na základě vlastní zkuše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podobí průběh předváděné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robí jednoduchý výrobek v souvislosti s lidovými tradic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uje podle slovního návodu a předloh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lnweb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rozumí významu digitálních zařízení pro společnost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- zná základní hygienické a bezpečnostní zásady při práci s digitálními zařízeními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- při výuce se seznamuje s užívanými zařízeními např. vizualizér, interaktivní tabule</w:t>
            </w:r>
          </w:p>
          <w:p>
            <w:pPr>
              <w:pStyle w:val="Normln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- zná některé základní znaky, symboly, pitogramy, které jsou využívány při práci v kyberprostor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osti materiálu (přírodniny, modelovací hmota, papír, karton, textil, drát, fólie,…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vní pomůcky a nástroje – funkce a využi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é pracovní postu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ové zvyky, tradice, řemes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7"/>
                <w:szCs w:val="27"/>
              </w:rPr>
            </w:pPr>
            <w:r>
              <w:rPr>
                <w:rFonts w:cs="Arial" w:ascii="Arial" w:hAnsi="Arial"/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color w:val="FF0000"/>
                <w:sz w:val="27"/>
                <w:szCs w:val="27"/>
              </w:rPr>
              <w:t>Interaktivní výukové materiá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strukční činnosti</w:t>
            </w:r>
          </w:p>
        </w:tc>
      </w:tr>
      <w:tr>
        <w:trPr>
          <w:trHeight w:val="145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 2.5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 3.5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 4.4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 5.4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 6.2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 6.5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zvládá elementární dovednosti a činnosti při práci se stavebnicem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jednoduchý pracovní postup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ice (plošné, prostorové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návodem, předlohou, jednoduchým náčrt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ěstitelské práce</w:t>
            </w:r>
          </w:p>
        </w:tc>
      </w:tr>
      <w:tr>
        <w:trPr>
          <w:trHeight w:val="26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3.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 4.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 4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 5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 6.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 6.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6.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ozorování přírody, zaznamenává a hodnotí výsledky 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ečuje o nenáročné rostl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ěstuje v místnosti rostliny ze sem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odmínky pro pěstování rostl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ěstování rostlin ze semen v míst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ěstování pokojových rost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prava pokrm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 1.3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 6.1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 6.5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; 5.4;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 2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praví tabuli pro jednoduché stol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tvoří jednoduchý jídelníč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dvede vhodné chování při stolování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á úprava stolu, pravidla správného stolová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růřezová témata v předmětu Pracovní činnosti ve 2. ročníku ZV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67"/>
        <w:gridCol w:w="2884"/>
        <w:gridCol w:w="2915"/>
        <w:gridCol w:w="2904"/>
        <w:gridCol w:w="2899"/>
      </w:tblGrid>
      <w:tr>
        <w:trPr>
          <w:trHeight w:val="1134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ématický okruh učiv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ématický okruh průřezového tématu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zační formy</w:t>
            </w:r>
          </w:p>
        </w:tc>
      </w:tr>
      <w:tr>
        <w:trPr>
          <w:trHeight w:val="480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nost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drobným materiále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doba chodby a tří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ěstování rostlin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jové květ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ničky a sazenice zeleni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9.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9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33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08-27T15:21:00Z</dcterms:modified>
  <cp:revision>19</cp:revision>
  <dc:subject/>
  <dc:title>UČEBNÍ OSNOVY </dc:title>
</cp:coreProperties>
</file>