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 a jazyková komun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ancouzský jazyk – další cizí jazyk, úroveň A 1.1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. ročník / 1. obdob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Francouzský jazyk v 9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Francouzský jazyk v 9. ročníku směřujem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evnění zájmu o francouzský jazyk jako o prostředek dorozumívání s dlouhou historií a tradic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 zlepšování mluveného a písemného projevu na základě nových gramatických jev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k zdokonalení francouzské výslovnosti, intonace a správné melodie mluveného jazyk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 formování vzájemného porozumění mezi zeměmi, respektu, tolerance k odlišným kulturním hodnotám jiných národ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hlubšímu seznámení s kulturou a životem ve frankofonních státech s využitím svých znalostí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evnění zájmu o frankofonní obla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hloubení vědomostí, vedoucích k samostatné komunikaci a k četbě jednoduchých textů a knih v úrovni A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hloubení znalostí frankofonního světa a jeho zvyklostí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Cs w:val="24"/>
              </w:rPr>
              <w:t>motivaci k dalšímu vzdělávání v těchto oblastech</w:t>
            </w:r>
          </w:p>
          <w:p>
            <w:pPr>
              <w:pStyle w:val="Text"/>
              <w:ind w:left="10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FF0000"/>
              </w:rPr>
              <w:t>klademe důraz na osvojení cizího jazyka vhodným využívání digitálních technologií, učíme žáky vyhledávat informace v daném cizím jazyce a tyto informace vyhodnocovat a dále zpracovávat</w:t>
            </w:r>
          </w:p>
          <w:p>
            <w:pPr>
              <w:pStyle w:val="Odstavecseseznamem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 práci s vybranými internetovými aplikacemi, které jsou určeny pro studium cizího jazyka, k jejich používání, např. využívání online slovníků, využívání klávesnice v cizím jazyce</w:t>
            </w:r>
          </w:p>
          <w:p>
            <w:pPr>
              <w:pStyle w:val="Text"/>
              <w:ind w:left="36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Poslech s porozuměním, mluvení, čtení s porozuměním, psaní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 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 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 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 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 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 2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 3.5; 3.7; 3.8; 3.9; 3.10; 3.11; 4.1; 4.3; 4.4; 4.5; 4.7; 4.8; 5.1; 5.2; 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 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8; 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 6.6; 6.5; 6.8; 6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.- 7.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minulý čas složený s pomocným slovesem být a mí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uje v mluveném i písemném projevu správné užití pomocných slov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nakoupit potravi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objednat v restauraci jídlo s využitím dělivého člen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pojmenování jídel, jednotlivých chod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si objednat v restauraci, zaplatit, požádat o mís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hovoří a stravovacích návycích u nich do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jmenuje místnosti bytu, podlaž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svůj dům a by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výhody a nevýhody života ve městě a na venkov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psat své oblečení, módu, vyjmenuje svoje oblíbené obleč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ede si elektronický slovníček s osvojovanou slovní zásobo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napíše krátkou textovou nebo mailovou zprávu, ve které uvede informaci o místě a čase, pozvánku na oslavu, dopis, vyprávění o prázdninách, frankofonních zem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poznává zvukovou formu jazyka na základě vhodných digitálních technologií a dostupných legálních programů a aplikac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eznamuje se s psaním na francouzské klávesni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Arial" w:cs="Arial"/>
                <w:i/>
                <w:i/>
                <w:color w:val="FF0000"/>
                <w:sz w:val="22"/>
              </w:rPr>
            </w:pPr>
            <w:r>
              <w:rPr>
                <w:rFonts w:eastAsia="Arial" w:cs="Arial" w:ascii="Arial" w:hAnsi="Arial"/>
                <w:i/>
                <w:color w:val="FF0000"/>
                <w:sz w:val="22"/>
              </w:rPr>
              <w:t xml:space="preserve">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ulý čas složený s pomocným slovesem být a mí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esa pohybu a zvratná slovesa a jejich minulý ča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adové číslov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ělivý čl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ájmenné příslovce </w:t>
            </w:r>
            <w:r>
              <w:rPr>
                <w:rFonts w:cs="Arial" w:ascii="Arial" w:hAnsi="Arial"/>
                <w:i/>
                <w:sz w:val="22"/>
              </w:rPr>
              <w:t>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lovesná tříd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eso pí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esa manger – jí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tre – ve významu oblékat 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esa savoir a connaitre a jejich rozdí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ratné sloveso se sentir a jeho využití v oblasti zdra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vátky, tradice, zvyky ve Francii a u ná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istika frankofonních zemí v Evrop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5"/>
                <w:szCs w:val="25"/>
                <w:shd w:fill="FFFFFF" w:val="clear"/>
              </w:rPr>
              <w:t>Interaktivní výukové materiály, práce s elektronickým slovníkem, terminologie daného jazyka pro práci digitálními technologie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ký jazy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Minimální doporučená úroveň pro úpravy očekávaných výstupů v rámci podpůrných opatřen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Žák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1-01p je seznámen se zvukovou podobou cizího jazy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1-02p rozumí výrazům pro pozdrav a poděková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DCJ-9-1-03p rozumí jednoduchým slovům, se kterými se v rámci tematických okruhů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pakovaně setkal (zejména má-li k dispozici vizuální opor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- rozumí otázkám, které se týkají základních osobních údajů (zejména jmé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a věk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- rozumí jednoduchým pokynům učite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2-01p pozdraví a poděkuje, vyjádří souhlas a nesouhl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2-02p sdělí své jméno a vě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DCJ-9-3-02p rozumí jednoduchým slovům, se kterými se v rámci tematických okruhů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opakovaně setkal (zejména má-li k dispozici vizuální opor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CJ-9-4-02p reaguje na jednoduchá písemná sdělení, která se týkají jeho osob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Francouzský jazyk v 9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40"/>
        <w:gridCol w:w="2998"/>
        <w:gridCol w:w="3000"/>
        <w:gridCol w:w="2998"/>
        <w:gridCol w:w="2998"/>
      </w:tblGrid>
      <w:tr>
        <w:trPr>
          <w:trHeight w:val="1134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ncouzs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ivní řečové dovednost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uvený proj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ká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ěž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ve spolupráci s Francouzským Institutem v Pra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e svému okolí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stování po frankofonních státe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pohled na život v Evropské unii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duktivní a řečové dovednosti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ce s internete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niční tisk ve francouzšti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1.9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1.9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Symbol" w:hAnsi="Symbo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21:22:00Z</dcterms:created>
  <dc:creator>Bočková</dc:creator>
  <dc:description/>
  <cp:keywords/>
  <dc:language>en-US</dc:language>
  <cp:lastModifiedBy>Strnadová Lenka</cp:lastModifiedBy>
  <cp:lastPrinted>2006-05-17T21:42:00Z</cp:lastPrinted>
  <dcterms:modified xsi:type="dcterms:W3CDTF">2022-08-25T15:46:00Z</dcterms:modified>
  <cp:revision>18</cp:revision>
  <dc:subject/>
  <dc:title>UČEBNÍ OSNOVY </dc:title>
</cp:coreProperties>
</file>