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Matematika v 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osvojování základních matematických poznatků z oblasti oboru čísel desetinných a celých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efektivnímu využívání osvojeného matematického aparátu v dané oblasti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ovádění rozboru problému, volbě plánu řešení, odhadu výsledku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 w:val="false"/>
                <w:sz w:val="24"/>
              </w:rPr>
              <w:t>vyhodnocování správnosti výsledku vzhledem k podmínkám úlohy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získávání pracovních návyků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odporování vlastního názoru logickými argumenty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učení se práci v týmu, hodnocení své práce i práce ostatních členů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odporování využívání nejefektivnějších cest řešení problému</w:t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 w:val="false"/>
                <w:sz w:val="24"/>
              </w:rPr>
              <w:t>podporování využívání moderní techniky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rozvíjení paměti žáků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využívání matematických poznatků v praktických činnost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využívání digitální technologie k ulehčení výpočtů algoritmických úlo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procvičí si i používání  kalkulačky při rutinních výpočtech odpovídajících učivu 6. roční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highlight w:val="yellow"/>
              </w:rPr>
              <w:t>využívání digitální technologie při řešení geometrických úloh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321"/>
        <w:gridCol w:w="162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Opakování učiva 5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rovnává množství a velikosti, umí čísla uspořáda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číslo zapíše, zobrazí, zaokrouhlí, provádí odhad výsledk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vládá početní oper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voří a řeší úloh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nává základní geometrické útvary a těles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rčí obvod, obsah, povr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vádí jednoduché konstrukc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yjádří zlomkem část cel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cyan"/>
              </w:rPr>
              <w:t xml:space="preserve">p: </w:t>
            </w:r>
            <w:r>
              <w:rPr>
                <w:highlight w:val="cyan"/>
              </w:rPr>
              <w:t>písemně sčítá, odčítá, násobí a dělí víceciferná čísla, dělí se zbytk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cyan"/>
              </w:rPr>
              <w:t xml:space="preserve">p: </w:t>
            </w:r>
            <w:r>
              <w:rPr>
                <w:highlight w:val="cyan"/>
              </w:rPr>
              <w:t>píše, čte, porovnává a zaokrouhluje čísla v oboru do 1 000 0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cyan"/>
              </w:rPr>
              <w:t xml:space="preserve">p: </w:t>
            </w:r>
            <w:r>
              <w:rPr>
                <w:highlight w:val="cyan"/>
              </w:rPr>
              <w:t>zvládá orientaci na číselné o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odhaduje délku úsečky, určí délku lomené čáry, graficky sčítá a odčítá úseč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umí zacházet s rýsovacími pomůckami a potřeba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vypočítá obvod a obsah trojúhelníka, čtverce, obdélní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rovádí jednoduché konstruk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rozeznává a rýsuje základní rovinné útv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načrtne základní těle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zobrazuje jednoduchá těle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>p:</w:t>
            </w:r>
            <w:r>
              <w:rPr>
                <w:highlight w:val="cyan"/>
              </w:rPr>
              <w:t xml:space="preserve"> užívá a ovládá převody jednotek délky, hmotnosti, času, obsah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ní výkony s přirozenými čís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vinná geometr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vod rovinného obraz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ah čtverce a obdélní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ky obsa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ové útva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rch kvádru a krych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lom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íslo a proměnná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čte a zapíše desetinné čísl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zorní desetinné číslo na o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vá, uspořádává a zaokrouhluj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íše desetinné číslo zlomkem a naopa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odhady výsledk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ládá početní operace s desetinnými čís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aví a vyřeší úlohy s využitím početních operací s desetinnými čís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z prax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ovládá početní operace s desetinnými čísly na kalkulač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kontroluje svou práci zkouškou i kalkulátor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čte desetinná čísla, zná jejich zápis a provádí s nimi základní početní opera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rovádí odhad výsledku, zaokrouhluje čísl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highlight w:val="cyan"/>
              </w:rPr>
              <w:t>p: zvládá orientaci na číselné o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highlight w:val="cyan"/>
              </w:rPr>
              <w:t>p: zvládá početní úkony s peněz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liché a sudé čísl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co je prvočíslo a číslo složen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rozklad složeného čísla na součin prvočís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nejmenší společný násobek a největší společný dělit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dokáže použít znaky dělitelno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a úlohy z praxe s využitím poznatků o dělitelnos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etinná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tení a zápis desetinného 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vnává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okrouhlová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desetinného čísla 10, 100…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e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očty s kalkuláto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Práce s kalkulačk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Algoritmizace početních operací v prostředí desetinných čísel</w:t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ělitel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k, děli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očísla a čísla složen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ečný násob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ečný děli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la soudělná a nesouděln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ky dělitel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úhel narýsovat, popsat, změřit jeho velikost úhloměr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rýsuje osu úhlu, využívá její vlastnos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í a pozná úhel přímý, pravý, nulový, ostrý a tup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řenést úh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aficky i početně úhly sčítá, odčítá, násobí i děl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dopočítá velikosti úhlů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praktické úloh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žák modeluje úlohy pomocí softwa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vyznačuje, rýsuje a měří úhly, provádí jednoduché konstrukce</w:t>
            </w:r>
          </w:p>
          <w:p>
            <w:pPr>
              <w:pStyle w:val="Normal"/>
              <w:ind w:left="644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  <w:highlight w:val="yello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význam slova shodn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ná shodné útv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liší shodnost přímou a nepřímo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jde obraz vzoru v osové souměrnosti s osou 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ná osově souměrný obraze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řeší úlohy ze živ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 xml:space="preserve">žák modeluje úlohy pomocí softwaru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sestrojí základní rovinné útvary v osové souměrnosti</w:t>
            </w:r>
          </w:p>
          <w:p>
            <w:pPr>
              <w:pStyle w:val="Normal"/>
              <w:ind w:left="644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  <w:highlight w:val="yellow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vnější a vnitřní úhly trojúhelní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počítá úhly v trojúhelní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různé trojúhelníky, zná a užívá jejich vlast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obvod trojúhelníka, dopočítá velikosti stra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zorní, zná a užívá výšky, těžnice, střední příč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strojit kružnici trojúhelníku opsanou a vepsano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a užívá trojúhelníkovou nerovno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rojí trojúhelník dle vět sss, sus a us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ačíná používat matematickou symboli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poznatky o trojúhelníku v praktických úlohá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rovádí jednoduché konstrukce</w:t>
            </w:r>
          </w:p>
          <w:p>
            <w:pPr>
              <w:pStyle w:val="Normal"/>
              <w:ind w:left="644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644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kvádr a krych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 xml:space="preserve">žák modeluje krychli a kvádr pomocí softwaru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zorní síť kvádru a krych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povrch a objem kvádru a krych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správné jednotky a umí je převé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znalosti při řešení úlo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vypočítá povrch a objem kvádru, krych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sestrojí sítě základních tě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>p:</w:t>
            </w:r>
            <w:r>
              <w:rPr>
                <w:highlight w:val="cyan"/>
              </w:rPr>
              <w:t xml:space="preserve"> užívá a ovládá převody jednotek obsahu, objemu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Úh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 úh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ost úh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ovnávání úh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dění úh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a úh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úh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úh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lejší a vrcholové úh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hlasné a střídavé úh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Nástroje a využití geometrického softwaru (např. GeoGebra, Cabri )</w:t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Osová souměr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dnost geometrických útvar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vá souměrnost a její vlast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vě souměrné obraz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b/>
                <w:i w:val="false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b/>
                <w:i w:val="false"/>
                <w:szCs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b/>
                <w:i w:val="false"/>
                <w:szCs w:val="22"/>
              </w:rPr>
              <w:t>Trojúhelní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oj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nitřní a vnější úhly trojúhelní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dění trojúhel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šky, těžnice a střední příč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žnice trojúhelníku opsaná a vepsan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e trojúhelní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Nástroje a využití geometrického softwar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ing8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Objem a povrch kvádru a krych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razení kvádru a krych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m těles v krychlové sí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rch kvádru a krych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m kvádru a krych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tky obje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Nástroje a využití geometrického softwar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islosti, vztahy a práce s da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ledá, vyhodnotí a zpracuje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aritmetický průmě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tematizuje reálné situ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  <w:t>využívá funkci průměr, součet k výpočtu aritmetického průměru</w:t>
            </w:r>
            <w:r>
              <w:rPr>
                <w:rFonts w:cs="Arial" w:ascii="Arial" w:hAnsi="Arial"/>
                <w:i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highlight w:val="yellow"/>
              </w:rPr>
              <w:t>součtu v prostředí tabulkového proces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vyhledává a třídí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porovnává d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>p:</w:t>
            </w:r>
            <w:r>
              <w:rPr>
                <w:highlight w:val="cyan"/>
              </w:rPr>
              <w:t xml:space="preserve"> vypracuje jednoduchou tabulk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highlight w:val="cyan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itmetický průmě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tabulkovým proceso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 a problém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jednoduché praktické slovní úloh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jde řešení nezávislé na obvyklých algoritme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  <w:highlight w:val="cyan"/>
              </w:rPr>
              <w:t xml:space="preserve">p: </w:t>
            </w:r>
            <w:r>
              <w:rPr>
                <w:highlight w:val="cyan"/>
              </w:rPr>
              <w:t>samostatně řeší praktické úlohy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é řa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ické úlo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Rozšiřující uči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ůběžně se připravuje na matematické soutěž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staré jednotk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a umí užít znaky dělitelnosti pro dělitele větší než 1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čítá s úhlovou vteřino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lastnosti souměrnosti podle rovi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jde rovinu souměrnos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 útvar souměrný podle rovi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 objem a povrch složených těl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výpočty na kalkulačce s využitím pamě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ká olympiá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ythagoriá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cký klok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espondenční soutě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y jednot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itel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ikost úh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vinová souměr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m a povrch kvádru a krych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cs="Arial" w:ascii="Arial" w:hAnsi="Arial"/>
          <w:b/>
          <w:sz w:val="28"/>
          <w:szCs w:val="28"/>
        </w:rPr>
        <w:t xml:space="preserve">Průřezová témata v předmětu Matematika v 6. ročníku ZV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05"/>
        <w:gridCol w:w="3005"/>
        <w:gridCol w:w="3005"/>
        <w:gridCol w:w="300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matický okruh uči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matický okruh průřezového témat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tinná čísl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i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ythagoriá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cký klok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ávání výsledků mat.soutěž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etinná čís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rozená čísl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tmetický průmě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 realizačním týmu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2.6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2.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35:00Z</dcterms:created>
  <dc:creator>Bočková</dc:creator>
  <dc:description/>
  <cp:keywords/>
  <dc:language>en-US</dc:language>
  <cp:lastModifiedBy>Dvořáková Jarmila</cp:lastModifiedBy>
  <cp:lastPrinted>2006-02-20T15:24:00Z</cp:lastPrinted>
  <dcterms:modified xsi:type="dcterms:W3CDTF">2022-02-15T09:36:00Z</dcterms:modified>
  <cp:revision>3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1754DFAEF12B4391F1543CB417ACC1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tudent_Groups">
    <vt:lpwstr/>
  </property>
  <property fmtid="{D5CDD505-2E9C-101B-9397-08002B2CF9AE}" pid="18" name="Students">
    <vt:lpwstr/>
  </property>
  <property fmtid="{D5CDD505-2E9C-101B-9397-08002B2CF9AE}" pid="19" name="Teachers">
    <vt:lpwstr/>
  </property>
  <property fmtid="{D5CDD505-2E9C-101B-9397-08002B2CF9AE}" pid="20" name="TeamsChannelId">
    <vt:lpwstr/>
  </property>
  <property fmtid="{D5CDD505-2E9C-101B-9397-08002B2CF9AE}" pid="21" name="Templates">
    <vt:lpwstr/>
  </property>
</Properties>
</file>