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zdraví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bookmarkStart w:id="0" w:name="_Hlk137667154"/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Výchova ke zdraví </w:t>
            </w:r>
            <w:bookmarkEnd w:id="0"/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6. ročník / 3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 hodina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 xml:space="preserve">Cílové zaměření předmětu </w:t>
            </w:r>
            <w:r>
              <w:rPr>
                <w:rFonts w:cs="Arial" w:ascii="Arial" w:hAnsi="Arial"/>
                <w:bCs w:val="false"/>
                <w:color w:val="FF0000"/>
                <w:szCs w:val="28"/>
              </w:rPr>
              <w:t>Výchova ke zdraví</w:t>
            </w:r>
            <w:r>
              <w:rPr>
                <w:rFonts w:cs="Arial" w:ascii="Arial" w:hAnsi="Arial"/>
                <w:b w:val="false"/>
                <w:color w:val="FF0000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v 6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ání v předmětu Rodinná výchova v 6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tváření kvalitních vztahů mezi vrstevníky, spolužáky i dalšími lidmi, vzájemné porozuměn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pochopení vlastní společenské role ve vztahu, pochopení společenských rolí ostatních, respektování pravidel soužit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osvojení si pravidel kultivovaného chování ke stejnému i opačnému pohlav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ánit vlastní bezpečí, čelit vlastnímu ohrožení v každodenních situacíc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ědomění si odpovědnosti za chování své i za chování ostatníc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ění pozitivně a přínosně komunikovat a kooperovat ve vztazích partnerských, kamarádských, rodinnýc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vlastního názoru na zdraví a umění vést diskusi o udržení a ochraně zdrav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hopení a přijetí změn v životě člověk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vojení poznatků o změnách ve vývoji člověka po stránce fyzické, psychické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i sociáln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tváření zdravého způsobu života a zdravotně preventivních návyků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čování o vlastní zdraví i o zdraví ostatních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60"/>
              <w:ind w:left="720" w:right="1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ence chorob a úrazů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60"/>
              <w:ind w:left="720" w:right="1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íjení dovednosti odmítat a čelit všem negativním jevům ohrožujících zdraví (sociálně patologické jevy), bránit se manipulativním vlivům médií, sekt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60"/>
              <w:ind w:left="720" w:right="1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cházení situacím ohrožujícím zdraví a bezpečí při práci s digitálními</w:t>
            </w:r>
          </w:p>
          <w:p>
            <w:pPr>
              <w:pStyle w:val="Normal"/>
              <w:spacing w:before="20" w:after="60"/>
              <w:ind w:left="72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iemi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60"/>
              <w:ind w:left="720" w:right="11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užití digitálních technologií k vyhledání, zpracování, vyhodnocení a</w:t>
            </w:r>
          </w:p>
          <w:p>
            <w:pPr>
              <w:pStyle w:val="Normal"/>
              <w:spacing w:before="20" w:after="60"/>
              <w:ind w:left="720" w:right="113" w:hanging="0"/>
              <w:rPr/>
            </w:pPr>
            <w:r>
              <w:rPr>
                <w:rFonts w:cs="Arial" w:ascii="Arial" w:hAnsi="Arial"/>
              </w:rPr>
              <w:t>prezentování relevantních informací týkajících se aktivní podpory zdraví a</w:t>
            </w:r>
          </w:p>
          <w:p>
            <w:pPr>
              <w:pStyle w:val="Normal"/>
              <w:spacing w:before="20" w:after="60"/>
              <w:ind w:left="72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any bezpečí</w:t>
            </w:r>
          </w:p>
          <w:p>
            <w:pPr>
              <w:pStyle w:val="Normal"/>
              <w:spacing w:before="20" w:after="60"/>
              <w:ind w:left="72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Cs w:val="28"/>
                <w:u w:val="single"/>
              </w:rPr>
            </w:pPr>
            <w:r>
              <w:rPr>
                <w:rFonts w:cs="Arial" w:ascii="Arial" w:hAnsi="Arial"/>
                <w:szCs w:val="28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ztahy mezi lidmi a formy soužit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6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7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2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5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6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7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2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3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7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3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spektuje přijaté kulturní vzorce chování a pravidla soužití mezi vrstevníky, spolužáky, partne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naží se o pozitivní komunikaci a předcházení konfliktům, o kooperaci v jednotlivých druzích vztah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bá na utváření dobrých mezilidských vztahů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chápe změny v jednotlivých vývojových fázích života rodiny a partnerstv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hápe důležitost respektování zájmů partner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hápe a vysvětlí společenské role jednotlivých členů komunity (rodiny, třídy, spolku,…), dokáže jmenovat pozitivní a negativní  vlivy na kvalitu sociálního klimatu ve skupině, rodině atd. z hlediska prospěšnosti a udržení zdraví- uplatňuje adekvátní způsoby chování a ochrany v modelových situacích ohrožení, nebezpečí i mimořádných situací (doprava, osobní bezpečí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ztahy ve dvojici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Můj domov, moje rodina</w:t>
            </w:r>
            <w:r>
              <w:rPr>
                <w:rFonts w:cs="Arial" w:ascii="Arial" w:hAnsi="Arial"/>
                <w:sz w:val="22"/>
                <w:szCs w:val="22"/>
              </w:rPr>
              <w:t xml:space="preserve"> – kamarádství, přátelství, láska, partnerské vztahy, manželství, rodičovstv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ztahy a pravidla soužití v prostředí komunity:</w:t>
            </w:r>
            <w:r>
              <w:rPr>
                <w:rFonts w:cs="Arial" w:ascii="Arial" w:hAnsi="Arial"/>
                <w:sz w:val="22"/>
                <w:szCs w:val="22"/>
              </w:rPr>
              <w:t xml:space="preserve"> rodina (náhradní rodinná péče, neúplná rodina, rodokmen, tradice a obyčeje v rodině …), škola, vrstevnická skupina, obec, spole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omunikace a společenské chování –</w:t>
            </w:r>
            <w:r>
              <w:rPr>
                <w:rFonts w:cs="Arial" w:ascii="Arial" w:hAnsi="Arial"/>
                <w:sz w:val="22"/>
                <w:szCs w:val="22"/>
              </w:rPr>
              <w:t xml:space="preserve"> poznáváme sebe a druhé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k se dorozumívá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ečenské chová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 – slohov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ční technolog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ěles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měny v životě člověka a jejich reflex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6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7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2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5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6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7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2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3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7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3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vede příklady jednotlivých souvislostí tělesného, duševního a sociálního zdrav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chápe vztah mezi uspokojováním životních potřeb a hodnotou zdrav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soudí a vytvoří si vlastní postoj k různým způsobům lidského chování a jednání z hlediska odpovědnosti za své zdraví i za zdraví ostatní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ktivně se snaží chránit a upevňovat své zdrav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hová se odpovědně k sobě samému, k vlastnímu období dospí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naží se v rámci svých možností dodržovat pravidla zdravého životního stylu a vede k tomu i ostat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dílí se na aktivitách ve škole i v obci, které podporují zdrav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řijímá na základě etiky, morálky a hodnotové orientace zodpovědnost za bezpečné sexuální chování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ětství, puberta, dospívání –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Období velkých proměn –</w:t>
            </w:r>
            <w:r>
              <w:rPr>
                <w:rFonts w:cs="Arial" w:ascii="Arial" w:hAnsi="Arial"/>
                <w:sz w:val="22"/>
                <w:szCs w:val="22"/>
              </w:rPr>
              <w:t xml:space="preserve"> měnící se ci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pívání začín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edáme sami seb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xuální dospívání a reprodukční zdrav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vní sexuální kontakty – předčasná sexuální zkušenost, právní dopady předčasného pohlavního živo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ování rodičovství – biologická, psychická a sociální zralo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hodování v oblasti sexuálního chování – odložení startu do pohlavního živo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ikoncepce – těhotenství a rodičovství mladistvý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stoje k sexualitě a sexuálnímu chování – poruchy pohlavní identity, promiskuita, prostituce, pornografie, předsudky a diskriminace, devi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ezpečí pohlavně přenosných choro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ční technolog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ěles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dravý způsob života a péče o zdraví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1;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6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7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2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5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6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7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2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3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7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3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siluje o aktivní podporu zdraví, využívá znalosti a zkušenosti, dovednosti a postoj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dokáže vyjádřit a obhajovat vlastní názor na problematiku zdraví a péče o něj (zapojuje vrstevníky, kamarády, členy rodiny…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platňuje ve vlastním denním režimu základní zásady přispívající k zachování a upevňování zdraví – dodržuje zásady osobní a duševní hygieny, zdravého způsobu stravování …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uplatňuje hygienické zásady a návyky vztahující se k osobní a intimní hygieně, k základům kosmetické péče, k hygieně odí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okáže se orientovat v základních příčinách nemocí a snaží se vhodným chováním omezit působení negativních faktorů přispívajících ke vzniku civilizačních chorob (chorob hromadného výskytu), chránit se před infekčními chorobami (včetně nákazy virem HIV), předchází úrazům a přebírá odpovědnost za zdraví vlastní i ostatní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vědomuje si důležitost svěřit se se zdravotním problémem a vyhledat lékařskou pomo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pozná život ohrožující zraně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 rámci možností uplatňuje zásady duševní hygieny, snaží se předcházet stresu, zařazuje formy aktivního odpočinku, střídá činnosti, otužuje se, využívá relaxační a kompenzační cviče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orientuje se v biorytmech, optimálně se snaží využívat své výkonnosti v průběhu dne i týd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hrání se před škodlivými vlivy vnějšího prostřed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hápe pocity a potřeby lidí tělesně a smyslově postižených (chápe důležitost integrac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odle svých možnosti a zkušeností rozpoznává manipulativní taktiky reklamních agentur propagujících tabákové výrobky a alkoholické nápoj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umí k nim zaujmout správné stanovisko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uplatňuje přesvědčivou argumentaci vůči vrstevníkům v souvislosti s odmítáním návykových látek, proti manipulaci a agresi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chápe možná nebezpečí náboženských sekt a snaží se jejich působení bráni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- umí vyhledávat a posoudit relevantnost informací na internetu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 dbá na dodržování licence duševního vlastnictví při tvorbě vlastních projektů, prezentací referátů, zvukových nahrávek</w:t>
            </w: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živa a zdraví </w:t>
            </w:r>
            <w:r>
              <w:rPr>
                <w:rFonts w:cs="Arial" w:ascii="Arial" w:hAnsi="Arial"/>
                <w:sz w:val="22"/>
                <w:szCs w:val="22"/>
              </w:rPr>
              <w:t xml:space="preserve">– </w:t>
            </w:r>
            <w:r>
              <w:rPr>
                <w:rFonts w:cs="Arial" w:ascii="Arial" w:hAnsi="Arial"/>
                <w:i/>
                <w:sz w:val="22"/>
                <w:szCs w:val="22"/>
              </w:rPr>
              <w:t>Talíř pod lupou</w:t>
            </w:r>
            <w:r>
              <w:rPr>
                <w:rFonts w:cs="Arial" w:ascii="Arial" w:hAnsi="Arial"/>
                <w:sz w:val="22"/>
                <w:szCs w:val="22"/>
              </w:rPr>
              <w:t xml:space="preserve"> – zásady zdravého stravování (výživová hodnoty potravy, výživa a zdraví, cesta ke zdravé výživě, potravinový koš, pitný režim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kladní složky potra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kodlivé látky v potravním řetěz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liv životních podmínek a způsobu stravování na zdraví (globální problémy lidstva – hladomo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y příjmu potra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ternativní výživové smě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ělesná a duševní hygiena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i/>
                <w:sz w:val="22"/>
                <w:szCs w:val="22"/>
              </w:rPr>
              <w:t>Jak pečovat o své zdraví (</w:t>
            </w:r>
            <w:r>
              <w:rPr>
                <w:rFonts w:cs="Arial" w:ascii="Arial" w:hAnsi="Arial"/>
                <w:sz w:val="22"/>
                <w:szCs w:val="22"/>
              </w:rPr>
              <w:t>přizpůsobení se životním podmínkám, civilizační choroby, infekční nemoci, stre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sty přenosu nákaz a jejich prevence, nákazy respirační, přenosné potravinami, získané v přírodě, při bodnutí hmyzem a stykem se zvířa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sady osobní a intimní hygieny, otužování, pohy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votní prostředí a zdraví člověka (ovzduší, voda, slunce, hluk…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vence sociálně patologických jevů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nipulativní reklama a informace</w:t>
            </w:r>
            <w:r>
              <w:rPr>
                <w:rFonts w:cs="Arial" w:ascii="Arial" w:hAnsi="Arial"/>
                <w:sz w:val="22"/>
                <w:szCs w:val="22"/>
              </w:rPr>
              <w:t xml:space="preserve"> - reklamní vlivy (negativní reklama, pozitivní reklama – V zajetí nástrah a reklamních triků) - práce s reklamou – tvorba plakátů propagujících zdravý životní styl, nebo varujících před negativními návyky či nezdravým způsobem živo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uto-destruktivní závislosti - </w:t>
            </w:r>
            <w:r>
              <w:rPr>
                <w:rFonts w:cs="Arial" w:ascii="Arial" w:hAnsi="Arial"/>
                <w:sz w:val="22"/>
                <w:szCs w:val="22"/>
              </w:rPr>
              <w:t>zdravotní a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ociální rizika: návykových látek, patologického hráčství, práce s počítačem, trestná činnost (trestní odpovědnost), doping ve sportu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ryté formy a stupně individuálního násilí a zneužívání, sexuální kriminalita -</w:t>
            </w:r>
            <w:r>
              <w:rPr>
                <w:rFonts w:cs="Arial" w:ascii="Arial" w:hAnsi="Arial"/>
                <w:sz w:val="22"/>
                <w:szCs w:val="22"/>
              </w:rPr>
              <w:t>šikana a jiné formy násilí, formy sexuálního zneužívání dětí, komunikace se službami odborné pomoci – krizová centra, linky bezpečí, policie – kontakty, adresy, nebezpečí manipulace při komunikaci na elektronických médiích, sebeochrana a vzájemná pomoc v rizikových situacích a v situacích ohrožení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žim dne –</w:t>
            </w:r>
            <w:r>
              <w:rPr>
                <w:rFonts w:cs="Arial" w:ascii="Arial" w:hAnsi="Arial"/>
                <w:sz w:val="22"/>
                <w:szCs w:val="22"/>
              </w:rPr>
              <w:t xml:space="preserve"> biorytmy, aktivní formy odpočinku, relaxace, kompenzace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laxační technik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chrana před přenosnými i nepřenosnými chorobami, chronickým onemocněním a úrazy </w:t>
            </w:r>
            <w:r>
              <w:rPr>
                <w:rFonts w:cs="Arial" w:ascii="Arial" w:hAnsi="Arial"/>
                <w:sz w:val="22"/>
                <w:szCs w:val="22"/>
              </w:rPr>
              <w:t>–prevence kardiovaskulárních a metabolických onemocnění, infekční nemoci a ochrana před nimi, HIV/AIDS,  pohlavně přenosné nemoci, hepatitis, zdravotní a preventivní péče, odpovědné chování v situacích ohrožujících zdraví nebo život člověka – rizika železniční a silniční dopravy, vztahy mezi účastníky silničního provoz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ísňová volání</w:t>
              <w:br/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</w:rPr>
              <w:t>nemoci, úrazy a prevence - příčiny - příznaky - praktické zásady a postupy při léčení běžných nemocí - závažná poranění a život ohrožující stavy - ochrana před nemocemi a odpovědnost za své zdraví i zdraví jiných, preventivní a léčebná péč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sady 1. pomoci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color w:val="FF0000"/>
                <w:sz w:val="27"/>
                <w:szCs w:val="27"/>
              </w:rPr>
              <w:t>Možnost využití digitální technologie ve všech oborech probíraného učiv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o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ční technolog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ěles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vní činnosti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říklady rozšiřujícího učiv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nedbávání rodinné výchov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izové situace a konflikty v rodiny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skupině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s reklamou propagující výrobky podporující zdravý životní sty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ýživa a režim dne vybraných skupin obyvatelstva (těhotné a kojící ženy, osoby nemocné, osoby staré, osoby handicapované, sportovci…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s populárně naučnou literaturou, sledování a vyhledávání informací o zdravém způsobu živo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storické a sociokulturní proměny života rodiny, stravování, režimu dne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Výchova ke zdraví </w:t>
      </w:r>
      <w:r>
        <w:rPr>
          <w:rFonts w:cs="Arial" w:ascii="Arial" w:hAnsi="Arial"/>
          <w:b/>
          <w:bCs/>
          <w:sz w:val="28"/>
          <w:szCs w:val="28"/>
        </w:rPr>
        <w:t xml:space="preserve">v 6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Výchova ke zdraví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rámci učiva celého ročník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ebepoznání a sebepojet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regulace a sebeorganiz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ychohygie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ativ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návání lid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perace a kompeti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ešení problém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ty a postoje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ce do učiva 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ové situa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tuační h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 na téma Výchova ke zdrav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inová prá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ku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s tisk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s reklamo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hledávání na internetu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ropa a svět nás zajímá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turní diferen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incip solidárního smíru a solidarity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ce vztahu mediálního sdělení a reali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ba mediálního sdělení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ní podmínky živo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 člověka k prostředí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8.6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8.6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0:13:00Z</dcterms:created>
  <dc:creator>Bočková</dc:creator>
  <dc:description/>
  <cp:keywords/>
  <dc:language>en-US</dc:language>
  <cp:lastModifiedBy>Strnadová Lenka</cp:lastModifiedBy>
  <cp:lastPrinted>2006-02-20T15:24:00Z</cp:lastPrinted>
  <dcterms:modified xsi:type="dcterms:W3CDTF">2023-06-14T18:34:00Z</dcterms:modified>
  <cp:revision>6</cp:revision>
  <dc:subject/>
  <dc:title>UČEBNÍ OSNO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