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. ročník / 1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Hudební výchova ve 2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ání v předmětu Hudební výchova ve 2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nímání hudby jako důležité součásti živo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ápání hudby jako prostředku komunik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nikání do základů hudebního umě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</w:rPr>
              <w:t>rozlišování některých hudebních stylů a žán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eznámení s vybranými dí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vedeme žáky k volbě a účelnému využívání vhodných digitálních technologi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seznamujeme žáky s různými možnostmi, jak využít digitální technologi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lademe důraz na bezpečnou a efektivní komunikaci žáků, učíme je odpovědnému chování a jednání v digitálním prostředí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Vok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zpívá intonačně čistě a rytmicky přesně v jednohlase na základě svých dispoz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využívá správných pěveckých dovednost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lodie vzestupná a sestupná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ávné dýchání a výslovnos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ísně v 2/4 a 3/4 takt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ientace v notovém zázna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strument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užívá jednoduché hudební nástroje k doprovodné hře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rodukce jednoduchých skladbiček pomocí Orffových nástroj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oba vlastního jednoduchého hudebního nástroj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ntace těžké doby v rytmickém doprovod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ický záznam jednoduché skladb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Hudebně pohyb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aktivně vnímá znějící hudb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ohybem vyjadřuje melodi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hyb ve dvoudobém a třídobém takt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dnoduché lidové tan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cho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hybové h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jazyk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oslech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ři poslechu hudby rozeznává hlavní melod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řiměřeně věku charakterizuje dojmy z poslouchané hud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ezná některé hudební  žán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orientuje se v jednoduchém záznamu skladb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udba vokální, instrumentální, lidová a umělá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élka, síla, barva a výška tónů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udba taneční, pochodová, ukolébavk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udební nástro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Hudební výchova ve 2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ě pohybové činnosti – lidové tance a pohybové hr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besídk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ální a skupinový projev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ní diferen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ísně různých národ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a hudebních pořadů a divadelních představen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2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sz w:val="28"/>
        <w:szCs w:val="28"/>
      </w:rPr>
      <w:t>4.7.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13:00Z</dcterms:created>
  <dc:creator>Bočková</dc:creator>
  <dc:description/>
  <cp:keywords/>
  <dc:language>en-US</dc:language>
  <cp:lastModifiedBy>Strnadová Lenka</cp:lastModifiedBy>
  <cp:lastPrinted>2006-02-20T15:24:00Z</cp:lastPrinted>
  <dcterms:modified xsi:type="dcterms:W3CDTF">2022-10-07T16:29:00Z</dcterms:modified>
  <cp:revision>14</cp:revision>
  <dc:subject/>
  <dc:title>UČEBNÍ OSNOVY </dc:title>
</cp:coreProperties>
</file>