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32"/>
          <w:szCs w:val="32"/>
        </w:rPr>
        <w:t>Učební osnov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6756"/>
      </w:tblGrid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ýtvarná výchova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 hodiny týdn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54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6E6E6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ílové zaměření předmětu Výtvarná výchova ve 4. ročníku ZV</w:t>
            </w:r>
          </w:p>
        </w:tc>
      </w:tr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Vzdělávání v předmětu Výtvarná výchova ve 4. ročníku směřuje k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pochopení umění jako specifického způsobu poznání a k užívání jazyka umění jako svébytného prostředku komunika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chápání umění a kultury v jejich vzájemné provázanosti jako neoddělitelné součásti lidské existence; učení se prostřednictvím vlastní tvorby opírající se o subjektivně jedinečné vnímání , cítění, prožívání a představ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rozvíjení tvůrčího potenciálu, kultivování projevů a potřeb a k utváření hierarchie hodno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spoluvytváření vstřícné a podnětné atmosféry pro tvorbu, pochopení a poznání uměleckých  hodnot v širších sociálních  a kulturních souvisloste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tolerantnímu přístupu  k různorodým kulturním hodnotám současnosti a minulosti i kulturním projevům a potřebám různorodých skupin, národů a národnost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uvědomování si sebe samého jako svobodného jedin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tvořivému přístupu ke světu, k možnosti aktivního překonávání životních stereotypů a k obohacování emocionálního živo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</w:rPr>
              <w:t>zaujímání osobní účasti v procesu tvorby a k chápání procesu tvorby jako způsobu nalézání a vyjadřování osobních prožitků i postojů k jevům a vztahům v mnohotvárném světě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bCs/>
                <w:color w:val="FF0000"/>
              </w:rPr>
              <w:t xml:space="preserve">smysluplnému používání vhodných digitálních technologií při plánování i realizaci činností s digitálními zdroji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bCs/>
                <w:color w:val="FF0000"/>
              </w:rPr>
              <w:t>seznamování žáků s různými možnostmi, jak prezentovat výsledky práce s využitím různých digitálních technologií a nástrojů pro komunikaci a sdílení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bCs/>
                <w:color w:val="FF0000"/>
              </w:rPr>
              <w:t>bezpečné a efektivní komunikaci žáků, k učení odpovědnému chování a jednání v digitálním prostřed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bCs/>
                <w:color w:val="FF0000"/>
              </w:rPr>
              <w:t>formování estetického vnímání a k seznamování s uměleckými díly, smšra a technikami prostřednictvím digitálních materiálů a technologi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bCs/>
                <w:color w:val="FF0000"/>
              </w:rPr>
              <w:t>motivování žáků k užívání různorodých vizuálně obrazných prostředků včetně digitálních technologii při vlastní tvorbě, k nalézání neobvyklých postupů a různých výtvarných řešení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bCs/>
                <w:color w:val="FF0000"/>
              </w:rPr>
              <w:t>vedení k vyhledávání a sdílení inspiračních zdrojů, iměleckých děl i běžné produkce s respektem k autorství a autorským právů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4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1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4500"/>
        <w:gridCol w:w="4501"/>
        <w:gridCol w:w="1439"/>
        <w:gridCol w:w="2161"/>
      </w:tblGrid>
      <w:tr>
        <w:trPr>
          <w:trHeight w:val="573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zdělávací strategi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ílčí výstupy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Učivo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ezipředmětové vztahy</w:t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víjené smyslové citlivosti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7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4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1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žívá a kombinuje prvky vizuálně obrazného vyjádření ve vztahu k celku; v plošném vyjádření linie a barevné plochy; v objemovém vyjádření modelování a skulpturální postup; v prostorovém vyjádření uspořádání prvků ve vztahu k vlastnímu tělu i jako nezávislý mode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lézá vhodné prostředky pro viz.obr.vyjádření vzniklá na základě vztahu zrakového vnímání k vnímání dalšími smysly; uplatňuje je v plošné, objemové i prostorové tvorbě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užívá různé výtvarné prostředky a materiál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kresbě, malbě i ostatních technikách chápe vzájemné souvislosti a postupuje  od celku k detail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číná chápat základy barevné harmoni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řadí rytmicky geometrické prvky s využitím 2-3 světlých a tmavých barev (teplých a studenýc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známí se se symbolikou bare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jádří kontrast popředí (předmětu) a pozad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hledává odpovídající barevnosti předmět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znává základní vlastnosti různých materiálů a jejich použit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hledává a dotváří přírodní výtvory na základě vlastních představ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y práce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louhodobé a krátkodobé projek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a skupinová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áce v terén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ky práce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resba </w:t>
            </w:r>
            <w:r>
              <w:rPr>
                <w:rFonts w:cs="Arial" w:ascii="Arial" w:hAnsi="Arial"/>
                <w:sz w:val="22"/>
                <w:szCs w:val="22"/>
              </w:rPr>
              <w:t>( tužkou, rudkou, uhlem, dřívkem, perem, štětcem, fix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</w:t>
            </w:r>
            <w:r>
              <w:rPr>
                <w:rFonts w:cs="Arial" w:ascii="Arial" w:hAnsi="Arial"/>
                <w:sz w:val="22"/>
                <w:szCs w:val="22"/>
              </w:rPr>
              <w:t xml:space="preserve"> ( temperou, akvarelem, pastelem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fika</w:t>
            </w:r>
            <w:r>
              <w:rPr>
                <w:rFonts w:cs="Arial" w:ascii="Arial" w:hAnsi="Arial"/>
                <w:sz w:val="22"/>
                <w:szCs w:val="22"/>
              </w:rPr>
              <w:t xml:space="preserve"> ( rytá kresba, odkrývaná technika na voskovém podkladu, tisk z šablon, papírořez, sádroryt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astická a prostorová tvorba </w:t>
            </w:r>
            <w:r>
              <w:rPr>
                <w:rFonts w:cs="Arial" w:ascii="Arial" w:hAnsi="Arial"/>
                <w:sz w:val="22"/>
                <w:szCs w:val="22"/>
              </w:rPr>
              <w:t>( sochařská hlína, sádra, modelína, hmota DAS, papír, jiné plošné materiály, materiály lineárního charakteru, přírodniny, průmyslové odpad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dobé výtvarné postupy</w:t>
            </w:r>
            <w:r>
              <w:rPr>
                <w:rFonts w:cs="Arial" w:ascii="Arial" w:hAnsi="Arial"/>
                <w:sz w:val="22"/>
                <w:szCs w:val="22"/>
              </w:rPr>
              <w:t xml:space="preserve"> ( nové nástroje, soudobé výtv.materiály, netradiční výtvarné postupy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s přírodním materiál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 z list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ší kolorovaná akvarelem,paste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zi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ba temperovými barv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yt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dřívkem a tuš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s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z jablk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ramborová tiskát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vrh na balící papí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s barvou, míchání bare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niváček a Ledňáče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eň a vo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ba temperovými barv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aňové obráz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tiší s ovoc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ůzné techni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ánoční přání,jmeno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ba barvami na skl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š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ktura lidské dlaně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ísmenka </w:t>
            </w:r>
            <w:r>
              <w:rPr>
                <w:rFonts w:cs="Arial" w:ascii="Arial" w:hAnsi="Arial"/>
                <w:sz w:val="22"/>
                <w:szCs w:val="22"/>
              </w:rPr>
              <w:t>(skupinová práce - tajné písm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rotá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tačí brk, kámen, listy, vylisované kvě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likonoční krasl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 z ovesných vloček, koře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osková bati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č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 z textilních zbytků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likonoční př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láž z vlnitého papí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ší v terén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om, květina (dle situace a možností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manitosti letní a podzimní přírod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yli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yliny a dřevi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živá příro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ocné keře a strom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slo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ové tradice a obyčej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platňování subjektivity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7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8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6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Žá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vlastních tvůrčích činnostech pojmenovává prvky viz.obr.vyjádření; porovnává je na základě vztahů ( světlostní poměry, barevné kontrasty, proporční vztahy a jiné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ři tvorbě viz.obr.vyjádření se vědomě zaměřuje na projevení vlastních životních  zkušeností i na tvorbu vyjádření, která mají komunikační účinky pro jeho nejbližší sociální vztah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sobitost svého vnímání uplatňuje v pří stupu k realitě , k tvorbě a interpretaci viz.obr.vyjádření; pro vyjádření nových  i neobvyklých pocitů a prožitků svobodně  volí a kombinuje prostředky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je tvořivý a uplatňuje při práci představivost a fantaz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yužívá hry s barvou k pokusům o vystižení vlastní představ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jevuje a výtvarně sleduje barevnou proměnlivost přírod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ší kolorovaná pastelem, vodovk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žitek z prázdni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ba temperovými barva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ní Zi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uhl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trét spolužá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 z časopis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"Křivé zrcadlo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ašírov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rnevalová maska,masopu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e skupině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lba na balící papír (př.map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orovaná kres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bírka fantastických zvířa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sba tužkou, tuš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tačí brk,list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alba suchými paste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"co se děje v trávě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alba s použitím pís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"co si vyprávěl vítr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lá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živly -oheň a voda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MEGS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ivěda + čj-slo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ČR-práce s mapou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ypravov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ční období-střídání dne a noc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 – 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.Štor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avba těla ptáků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ezobratl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rodově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znam lesů pro krajinu a člověka, zásady správného chování v le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věřování komunikačních účinků</w:t>
            </w:r>
          </w:p>
        </w:tc>
      </w:tr>
      <w:tr>
        <w:trPr/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4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5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3.6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6.2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360" w:right="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Žák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rovnává různé interpretace vizuálně obrazného vyjádření a přistupuje k nim jako ke zdroji inspirac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ímá se o ilustrace v knihách, poznává ilustráto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ová se vhodně na výstavách, plní předem zadané úkol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hromažďuje materiály pro uspořádání výstavky ve třídě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ílí se na instalaci výstavy ( př.dětských ilustrátorů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lézá a do komunikace v sociálních vztazích zapojuje obsah vizuálně  obrazných vyjádření, která samostatně vytvořil, vybral či upravi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ápe význam estetiky pracovního prostředí a cítí potřebu účastnit se jeho spoluvytváření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vědomuje si podobnosti, shodnosti a odlišnosti jednotlivých kultur a vytváří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i tolerantní postoje prostřednictvím vzájemné konfrontace uměleckého dí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ustrace v dětských knihá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stavka dětských knih s ilustracem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kupinov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práce – čtenářský deník doplněný ilustracemi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j-litera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četb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žáků- čtenářský dení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covní činnos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vorba nástěne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řádek ve třídě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Náměty pro výtvarné práce nejsou závazné, slouží jako příklad, lze je podle okolností obměňovat, čerpat z různých výstav apod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Výtvarná výchova ve 4. ročníku ZV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2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537"/>
        <w:gridCol w:w="2766"/>
        <w:gridCol w:w="2831"/>
        <w:gridCol w:w="2809"/>
        <w:gridCol w:w="2797"/>
      </w:tblGrid>
      <w:tr>
        <w:trPr>
          <w:trHeight w:val="1134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ýtvarná výchov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íjení smyslové citlivost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reativi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operace a kompetic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prá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zdoba třídy a ško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pojení do výtvarných soutěž př. Hnutí Stonož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žnost zapojení do projektů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platňování subjektivity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čanská společnost a škola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ožnost zapojení do projektů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ýchova k myšlení v evropských a globálních souvislostech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Jsme Evropané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žnost zapojení do projektů 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věřování komunikačních účinků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áno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nvironment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ztah člověka k prostředí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likono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Fungování a vliv médií ve společnosti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matické a skupinové práce</w:t>
            </w:r>
          </w:p>
        </w:tc>
      </w:tr>
      <w:tr>
        <w:trPr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áce v realizačním týmu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drawing>
        <wp:inline distT="0" distB="0" distL="0" distR="0">
          <wp:extent cx="5414645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4.7.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drawing>
        <wp:inline distT="0" distB="0" distL="0" distR="0">
          <wp:extent cx="5414645" cy="4667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1464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>4.7.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29</Words>
  <Characters>8465</Characters>
  <CharactersWithSpaces>7252</CharactersWithSpaces>
  <Company>ZŠ Černoš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05:00Z</dcterms:created>
  <dc:creator>Guest</dc:creator>
  <dc:description/>
  <dc:language>en-US</dc:language>
  <cp:lastModifiedBy/>
  <dcterms:modified xsi:type="dcterms:W3CDTF">2022-10-07T18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nadová Lenka</vt:lpwstr>
  </property>
</Properties>
</file>