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ský jazyk – další cizí jazyk, úroveň A 1.1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Ruský jazyk v 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Ruský jazyk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ruský jazyk jako o prostředek dorozumívání s dlouhou historií a tradicí v Evropě a ve svět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evnění zájmu o ruskou oblast a poznávání jejích zvyklostí a zajímavostí z oblasti dějin, kultury, zeměpisu a aktuálního dě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áření pozitivního vztahu k tomuto předmětu</w:t>
            </w:r>
          </w:p>
          <w:p>
            <w:pPr>
              <w:pStyle w:val="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osvojení, upevnění a zdokonalení potřebných jazykových znalostí a dovedností k aktivnímu využití účinné komunikace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chopnosti rozumět otázkám a pokynům vztahujícím se k běžným situacím každodenního života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číst s porozuměním přiměřené texty v azbuce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rozumět přiměřeně náročnému ústnímu sděle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ování s reáliemi ruské jazykové oblasti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pozdravit, navázat kontakt, umět požádat, položit krátké otázky a odpovídat na ně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formulovat dotaz při neporozumě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plynule a foneticky správně jednoduché texty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číst s porozuměním přiměřeně náročný text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pnosti odhadovat význam neznámých výrazů a tvarů na základě odhadu a podobnosti se známými slovy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schopnosti samostatně sestavit jednoduchý text pozdravu, blahopřání, krátký dopis, vyprávění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vání vzájemného porozumění mezi zeměmi, respektu, tolerance k odlišným kulturním hodnotám jiných národů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ci k dalšímu vzdělávání v těchto oblaste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</w:rPr>
              <w:t>klademe důraz na osvojení cizího jazyka vhodným využívání digitálních technologií, učíme žáky vyhledávat informace v daném cizím jazyce a tyto informace vyhodnocovat a dále zpracovávat</w:t>
            </w:r>
          </w:p>
          <w:p>
            <w:pPr>
              <w:pStyle w:val="Odstavecseseznamem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práci s vybranými internetovými aplikacemi, které jsou určeny pro studium cizího jazyka, k jejich používání, např. využívání online slovníků</w:t>
            </w:r>
          </w:p>
          <w:p>
            <w:pPr>
              <w:pStyle w:val="Text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4611"/>
        <w:gridCol w:w="4611"/>
        <w:gridCol w:w="1475"/>
        <w:gridCol w:w="2213"/>
      </w:tblGrid>
      <w:tr>
        <w:trPr>
          <w:tblHeader w:val="true"/>
          <w:trHeight w:val="582" w:hRule="exac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403" w:hRule="atLeast"/>
          <w:cantSplit w:val="true"/>
        </w:trPr>
        <w:tc>
          <w:tcPr>
            <w:tcW w:w="1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Poslech s porozuměním, mluvení, čtení s porozuměním, psaní</w:t>
            </w:r>
          </w:p>
        </w:tc>
      </w:tr>
      <w:tr>
        <w:trPr>
          <w:trHeight w:val="846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1,1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3,1.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5,1.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7,1.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9,2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2,2.3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4,2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6,2.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1,3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3,3.4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5,3.6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7,3.8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9,3.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1,4,3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4,4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7,4.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1,5.2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3,5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5.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6.2,6.3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6.4,6.5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grafickou podobu celé azbuky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obsahu a smyslu jednoduchého textu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nahlas plynule a foneticky správně jednoduché texty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enou slovní zásobu vyslovuje foneticky správně</w:t>
            </w:r>
          </w:p>
          <w:p>
            <w:pPr>
              <w:pStyle w:val="Text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dvojjazyčný slovník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bměňuje krátké texty</w:t>
            </w:r>
          </w:p>
          <w:p>
            <w:pPr>
              <w:pStyle w:val="Odrazkatesna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žádá si jednoduchou informa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každodenním výrazům, jednoduchým větám</w:t>
            </w:r>
          </w:p>
          <w:p>
            <w:pPr>
              <w:pStyle w:val="Odrazkatesna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rozumí obsahu a smyslu     jednoduchého  textu      </w:t>
            </w:r>
          </w:p>
          <w:p>
            <w:pPr>
              <w:pStyle w:val="Odrazkatesna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dvodí pravděpodobný význam slov z kontex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žádá si jednoduchou informa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umí obsahu jednoduchých autentických materiál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produkuje ústně obsah tex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ojí se do jednoduché konverz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dělí ústně i písemně základní údaje o sob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lní základní údaje do formulář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staví gramaticky správně jednoduchý dop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ládá základní slovní zásobu k běžným tematickým okruhům</w:t>
            </w:r>
          </w:p>
          <w:p>
            <w:pPr>
              <w:pStyle w:val="Odrazkatesna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informace z ruských reáli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ind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ázka v ruštině – správná intonace</w:t>
            </w:r>
          </w:p>
          <w:p>
            <w:pPr>
              <w:pStyle w:val="Text"/>
              <w:ind w:hanging="0"/>
              <w:rPr/>
            </w:pPr>
            <w:r>
              <w:rPr>
                <w:rFonts w:cs="Arial" w:ascii="Arial" w:hAnsi="Arial"/>
                <w:sz w:val="22"/>
              </w:rPr>
              <w:t>Zápor v ruštině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vořilostní fráze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y v týdnu, měsíce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 v ruštině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ulý čas sloves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číslovky do 1000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ád osobních zájmen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ádření roků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tná jména skloňování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ání sloves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adové číslovky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kání</w:t>
            </w:r>
          </w:p>
          <w:p>
            <w:pPr>
              <w:pStyle w:val="Text"/>
              <w:ind w:hanging="0"/>
              <w:rPr/>
            </w:pPr>
            <w:r>
              <w:rPr>
                <w:rFonts w:cs="Arial" w:ascii="Arial" w:hAnsi="Arial"/>
                <w:sz w:val="22"/>
              </w:rPr>
              <w:t>Přídavná jména 1. pád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ňování zájmena kdo, co</w:t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atické okruhy – Ruské reálie, Časové údaje, Škola, Popis osoby, Město, Co mám rád. Oblíbená místa, Petrohrad, Moskva, Praha,  Ruská lidová pohádk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V – písničky, říkad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, D – základní informace o rusky mluvících zem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v – rodinn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v – projekt – rodinné albu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saní blahopřání, dopi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J- pohádk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Ruský jazyk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Ruský jazy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asové úd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, orientace ve měst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mám rá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íbená mís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eativit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, orientace ve měst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é reál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á lidová pohá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ý folkl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kva, Petrohrad, Prah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mám rá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íbená mís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, občanská společnost a stá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vo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oso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é reál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ý folkló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ská lidová pohád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  <w:tr>
        <w:trPr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mám rá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íbená mí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votní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ed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uský jazyk – 8. ročník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Ruský jazyk – 8. ročník</w:t>
    </w: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52465" cy="502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w:rPr/>
      <w:tab/>
    </w:r>
    <w:r>
      <w:rPr>
        <w:b/>
        <w:bCs/>
        <w:sz w:val="28"/>
        <w:szCs w:val="28"/>
      </w:rPr>
      <w:t>4.1.8.6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52465" cy="50292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  <w:r>
      <w:rPr/>
      <w:tab/>
    </w:r>
    <w:r>
      <w:rPr>
        <w:b/>
        <w:bCs/>
        <w:sz w:val="28"/>
        <w:szCs w:val="28"/>
      </w:rPr>
      <w:t>4.1.8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</w:tabs>
      <w:spacing w:lineRule="auto" w:line="360" w:before="120" w:after="0"/>
      <w:ind w:left="0" w:hanging="0"/>
      <w:jc w:val="center"/>
    </w:pPr>
    <w:rPr>
      <w:b/>
      <w:cap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60" w:after="0"/>
      <w:ind w:firstLine="851"/>
      <w:jc w:val="both"/>
    </w:pPr>
    <w:rPr>
      <w:kern w:val="2"/>
      <w:szCs w:val="20"/>
    </w:rPr>
  </w:style>
  <w:style w:type="paragraph" w:styleId="Odrazkatesna">
    <w:name w:val="Odrazka tesna"/>
    <w:basedOn w:val="Normal"/>
    <w:qFormat/>
    <w:pPr>
      <w:jc w:val="both"/>
    </w:pPr>
    <w:rPr>
      <w:kern w:val="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Bočková</dc:creator>
  <dc:description/>
  <cp:keywords/>
  <dc:language>en-US</dc:language>
  <cp:lastModifiedBy>Strnadová Lenka</cp:lastModifiedBy>
  <cp:lastPrinted>2006-05-17T21:42:00Z</cp:lastPrinted>
  <dcterms:modified xsi:type="dcterms:W3CDTF">2022-08-27T15:31:00Z</dcterms:modified>
  <cp:revision>8</cp:revision>
  <dc:subject/>
  <dc:title>UČEBNÍ OSNOVY</dc:title>
</cp:coreProperties>
</file>