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OPLŃUJÍCÍ VZDĚLÁVACÍ OBORY – VOLITELNÉ PŘEDMĚTY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CHNICKÉ DÍLN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 ročník 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                                    v 8. ročníku </w:t>
            </w:r>
          </w:p>
        </w:tc>
      </w:tr>
      <w:tr>
        <w:trPr>
          <w:trHeight w:val="7084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TECHNICKÉ DÍLNY v 8. ročníku směřuj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rozvíjet základní pracovní návyky a dovednosti v návaznosti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na pracovní činnosti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užívat vhodné nástroje a nářadí při realizaci zadaných projektů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rozlišovat a používat stroje a technická zařízení, která jsou součástí dílen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platnit nabyté znalosti a dovednosti při práci v běžném životě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bát na uplatňování zásad bezpečnosti a ochrany zdraví při práci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rientovat se v různých oborech lidské činnosti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hápat práci jako příležitost k seberealizaci, možnému profesnímu zaměření, uplatnění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vytvářet si ohleduplný a pozitivní vztah k životnímu prostředí,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ozumět zásadám udržitelného rozvoje =</w:t>
            </w:r>
            <w:r>
              <w:rPr>
                <w:rFonts w:cs="Arial" w:ascii="Arial" w:hAnsi="Arial"/>
                <w:bCs/>
                <w:color w:val="222222"/>
                <w:sz w:val="24"/>
                <w:szCs w:val="24"/>
              </w:rPr>
              <w:t>soulad hospodářského a společenského pokroku s plnohodnotným zachováním životního prostředí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222222"/>
                <w:sz w:val="24"/>
                <w:szCs w:val="24"/>
              </w:rPr>
              <w:t>vytvářet si ohleduplný postoj k výsledkům práce druhých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aktivně využívá v učebním procesu digitální zařízení a technologi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vhodně aplikuje a hledá správné využívání technologií při řešení problém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získává a sdílí data i informace v digitálním prostřed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volí vhodné postupy a prostředky, aby si usnadnil prác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vyhledáváním se snaží dosáhnout kvalitních výsledků za pomoci digitálních prostředk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učí se kritickému myšlení a posuzování dat a informací při jejich získávání, shromažďování, analyzování a sdíl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rozvíjí týmovou spolupráci a komunikaci v digitálním prostřed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učí se, aby nabyté vědomosti, dovednosti, schopnosti, postoje a hodnoty vedly k zodpovědnému a bezpečnému využití digitálních technologií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67"/>
        <w:gridCol w:w="2133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</w:rPr>
              <w:t>Žák: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 xml:space="preserve">-     </w:t>
            </w:r>
            <w:r>
              <w:rPr>
                <w:rFonts w:cs="Arial" w:ascii="Arial" w:hAnsi="Arial"/>
                <w:i/>
                <w:sz w:val="22"/>
              </w:rPr>
              <w:t>orientuje se ve školí dílně</w:t>
            </w:r>
          </w:p>
          <w:p>
            <w:pPr>
              <w:pStyle w:val="Odrazkatesna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eznává různé druhy materiálů: dřevo, kov, plas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rčuje základní vlastnosti materiál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čte jednoduché technické výkresy, umí doplnit rozpracované výkres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vládá pojem kóta, kótovací čára, pozice, rozměr výrobku, popisové po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lišuje základní druhy, vlastnosti, zhodnotí použití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ěří, dovede orýsovat materiál, řeže pilou, piluje pilníkem, rašpluje rašplí, dlabe, spojuje materiál hřebíky, používá spojovací prostředky a konstrukční spoje, dovede dát výrobku jednoduchou povrchovou úprav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asní principy výroby deskových dřevařských výrobků. rozeznává nástroje a nářadí pro obrábění dře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čte jednoduché technické výkresy, umí doplnit rozpracované výkres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vrhne technický výkres vlastního výrobku, projektu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ost a hygiena práce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ád školní dílny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pomoc při úrazu nářadím, materiál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čení o nebezpečí ohrožení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ály a jejich vlastnosti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eznávání různých druhů materiálů: dřevo - kov – plasty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čování základních vlastností materiálů; fyzikálních, technických, technická zpracovatelnost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zivo, dřevařské polotovary: překližka, laťovka, dřevovláknité desky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kký drát, kovové fólie, tenký plech, drobné profi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é kreslení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ý náčrt, čtení jednoduchého technického výkresu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ení, orýsování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ábění dřeva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ení a orýsování, upínání ,  jednoduché řezání, pilování a rašplování, broušení, vrtání, zahlubování, dlabání, hoblování, spojování hřebíky, vruty, šrouby, kolíky, lepení, povrchová úprava a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 vhodnými nástroji a nářadím dle vybavení dílny- ruční i elektrické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ECHNICKÉ DÍLNY v 8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28"/>
        <w:gridCol w:w="3062"/>
        <w:gridCol w:w="2808"/>
        <w:gridCol w:w="2934"/>
        <w:gridCol w:w="2934"/>
      </w:tblGrid>
      <w:tr>
        <w:trPr>
          <w:trHeight w:val="103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trHeight w:val="161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CKÉ DÍLNY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ály a jejich vlast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ábění dřev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ábění kovů,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nostní a sociální výchov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Kooperace a kompetice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vičení pro rozvoj základních rysů kreativit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uchání; dovednosti pro sdělování verbální i neverbál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individuálních dovedností pro koopera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vironmentální výchov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ění odpa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osystémy - les (les v našem prostředí, produkční a mimoprodukční významy lesa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51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10-07T15:02:00Z</dcterms:modified>
  <cp:revision>6</cp:revision>
  <dc:subject/>
  <dc:title>UČEBNÍ OSNOVY</dc:title>
</cp:coreProperties>
</file>