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6851"/>
      </w:tblGrid>
      <w:tr>
        <w:trPr>
          <w:trHeight w:val="624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 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 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nutí základních jazykových jevů pro dorozumívání v ústní i písemné podo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ravidel pro vytváření psaných tex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a rozvíjení čtenářských schop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ní textu s porozumě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prostoru pro samostatné získávání informací z různých zdrojů (slovníky, jazykové příru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ramatiz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Jazyk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auka o jazyc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ovat útvary národního jaz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známit se s ukázkami českého a moravského nářeč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amostatně používat slovníky pro určení významu slova 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včetně slovníků internetov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orientovat se v Pravidlech českého pravopisu 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včetně internetových příruč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jazyková kultu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vrstvení národního jazyka, </w:t>
            </w:r>
            <w:r>
              <w:rPr>
                <w:rFonts w:cs="Arial" w:ascii="Arial" w:hAnsi="Arial"/>
                <w:color w:val="FF0000"/>
                <w:sz w:val="22"/>
              </w:rPr>
              <w:t>skupiny jazy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kázky spisovné a nespisovné češt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řeč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ecná čeština</w:t>
            </w:r>
          </w:p>
          <w:p>
            <w:pPr>
              <w:pStyle w:val="Normln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Používání jazykových příruček 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seznámení s jazykovými příručkami včetně digitální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Tvaroslov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ovat slovní dru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covat s abstraktními typy podstatných jmen, s jednotlivými slovními dru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vládat základní pravopisné je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užívat vlastní jmé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osvojit si pravopis jmen vlastníc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jednoduchých názvů zeměpisn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rčovat druhy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řazovat přídavná jména ke vzor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ez pravopisných obtíží užívat jmenné tvary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at druhy zájmen a číslov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hledat jejich tvary v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hodně používat slovesné tv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utvrzovat si učivo o shodě přísudku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 podmě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at výběru plnovýznamových sloves ve stylistických cvičen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amostatně pracovat s Pravidly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českého pravopisu, Slovníkem spisovné češtiny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dalšími slovníky a příručkami 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včetně internetových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ind w:left="72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Žák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4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pozná a určí slovní druhy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skloňuje podstatná jména a přídavná jména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pozná osobní zájmena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asuje sloves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ní druhy – opakování a prohlub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podstatných jmen – mluvnické kategorie, pravopis konco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lastní jména osobní a místní; prav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ruhy přídavných jmen </w:t>
            </w:r>
            <w:r>
              <w:rPr>
                <w:rFonts w:cs="Arial" w:ascii="Arial" w:hAnsi="Arial"/>
                <w:color w:val="FF0000"/>
                <w:sz w:val="22"/>
              </w:rPr>
              <w:t>– seznámení s příd. jm. přivlastňovacími</w:t>
            </w:r>
            <w:r>
              <w:rPr>
                <w:rFonts w:cs="Arial" w:ascii="Arial" w:hAnsi="Arial"/>
                <w:sz w:val="22"/>
              </w:rPr>
              <w:t>; jmenné tvary přídavných j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upňování přídavných j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zájmen, pravopis, použí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číslovek, pravopis, používá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lovesa – mluvnické kategorie </w:t>
            </w:r>
            <w:r>
              <w:rPr>
                <w:rFonts w:cs="Arial" w:ascii="Arial" w:hAnsi="Arial"/>
                <w:color w:val="FF0000"/>
                <w:sz w:val="22"/>
              </w:rPr>
              <w:t>– osoba, číslo, způsob, čas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Slovesa – tvary podmiňovacího způsobu přítomného a minuléh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hlubování učiva o shodě přísudku s podmě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formač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komunik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chnolo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Hláskoslov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odulace v souvislé řeč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nton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členění souvislé řeči (pauzy, frázován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chopení spodoby zně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vládnutí základních pravopisných jev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ohloubení znalosti základních pravopisných jev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ůvodňování pravopi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vládání pravopisných jevů lexikálních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orfologických a syntaktických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Žák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3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orientuje se v Pravidlech českého pravopisu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4p, ČJL-9-2-05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ozlišuje spisovný a nespisovný jazyk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správně píše slova s předponami a předložkami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ovládá pravopis vyjmenovaných slov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FF0000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isovná a nespisovná výslovn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kupiny souhlásek, jejich výslovnost a pravopi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dvojené souhlás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uzy, důraz, tempo, přízvu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doba zněl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ná melod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y podle postoje mluvčíh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hlubování pravopisu i/y po obojetných souhláská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dpony s-, z-, vz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užívání předložek s, 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čn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komunik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chnologie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Nauka o tvoření slov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0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at nejdůležitější způsoby obohacování slovní zás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hápat zásady tvoření českých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it kořen, část příponovou, předponovou a konco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at slovní zásobu při stylistických cvičen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zásoba – způsoby jejího obohac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vba sl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voření slov odvozová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a příbuz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ladba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ovat základní větné členy, část podmětovou a přísudkov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rčovat věty podle funk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ovat větu jednoduchou a souvětí, větu hlavní a vedlej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at poznatky o stavbě věty jednoduché ve stylistických cvičen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at jazykové prostředky v různý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omunikačních situací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Žák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6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rozezná větu jednoduchou od souvětí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zvládá pravopis podle shody přísudku s podmět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větné čle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mět vyjádřený, nevyjádře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sudek slovesný, jmenný, sponová slov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víjející větné čle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a jednoduch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větí – věty hlavní a vedlejš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Řeč přímá a nepřím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A SLOH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Vypravování</w:t>
            </w:r>
          </w:p>
        </w:tc>
      </w:tr>
      <w:tr>
        <w:trPr>
          <w:trHeight w:val="234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jádřit ústně i písemně své zážit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číst s porozumě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formulovat hlavní myšlenky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znamovat se s výstavbou souvislého textu a způsoby jejího čle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ohacovat slovní záso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užívat jazykové prostředky pro danou komunikační situa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ravování ústní i písemné – podle obrázků, poslechu, divadelní hry, filmu, vlastních zážit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Jednoduchá osnov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dstav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stižná dějová slov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zykové prostředky vypravování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is</w:t>
            </w:r>
          </w:p>
        </w:tc>
      </w:tr>
      <w:tr>
        <w:trPr>
          <w:trHeight w:val="139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7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rovnávat významy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ědomovat si posloupnost dě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lišit podstatné a okrajové situa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highlight w:val="green"/>
              </w:rPr>
              <w:t>Popis předmě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highlight w:val="green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green"/>
              </w:rPr>
              <w:t>Popis dě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pis pracovního postup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Dopis</w:t>
            </w:r>
          </w:p>
        </w:tc>
      </w:tr>
      <w:tr>
        <w:trPr>
          <w:trHeight w:val="118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kázat souvisle vyjadřovat své názory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yšlenky a poc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stylizovat dopis soukromý i úřed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pis </w:t>
            </w:r>
            <w:r>
              <w:rPr>
                <w:rFonts w:cs="Arial" w:ascii="Arial" w:hAnsi="Arial"/>
                <w:color w:val="FF0000"/>
                <w:sz w:val="22"/>
              </w:rPr>
              <w:t>soukromý, e-ma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led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skopisy</w:t>
            </w:r>
          </w:p>
        </w:tc>
      </w:tr>
      <w:tr>
        <w:trPr>
          <w:trHeight w:val="104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známit se s originály tisko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mět vyplnit tiskopis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ád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Složen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Průvod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ční a komunik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 , Rv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ýpisky, výtah</w:t>
            </w:r>
          </w:p>
        </w:tc>
      </w:tr>
      <w:tr>
        <w:trPr>
          <w:trHeight w:val="91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mět si pořizovat potřebné výpisky</w:t>
            </w:r>
            <w:r>
              <w:rPr>
                <w:rFonts w:cs="Arial" w:ascii="Arial" w:hAnsi="Arial"/>
                <w:i/>
                <w:iCs/>
                <w:strike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trike/>
                <w:sz w:val="22"/>
                <w:highlight w:val="green"/>
              </w:rPr>
              <w:t>a výta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rientovat se v 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lišit podstatné a okrajové informa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Výpisky  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ráce s internetovými zdroj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Výtah</w:t>
            </w:r>
            <w:r>
              <w:rPr>
                <w:rFonts w:cs="Arial" w:ascii="Arial" w:hAnsi="Arial"/>
                <w:strike/>
                <w:sz w:val="22"/>
              </w:rPr>
              <w:t xml:space="preserve">?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ráce s informacemi – vyhledává v internetovém prohlížeči příslušná témata, rozlišuje stránky s relevantními informacemi od irelevant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k se správně uč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lověk ve společnosti</w:t>
            </w:r>
          </w:p>
        </w:tc>
      </w:tr>
      <w:tr>
        <w:trPr>
          <w:trHeight w:val="12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7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9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dorozumívat se kultivovaně, výstižně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žívat jazykové prostředky vhodné pro danou komunikační situ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najde a odhalí manipulaci, fake news, hoax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zvá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Pozdrav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Vyřizování informací (ve škole, v obchodě, na poště …)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ráce s reklamními a propagačními text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12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žá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1p, ČJL-9-1-08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čte plynule s porozuměním; reprodukuje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4p, ČJL-9-1-05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komunikuje v běžných situacích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 komunikaci ve škole užívá spisovný jazy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9p, ČJL-9-1-10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íše běžné písemnosti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odle předlohy popíše osoby, pracovní postup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vypráví podle předem připravené osnovy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s vhodnou podporou pedagogického pracovníka písemně zpracuje zadané té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ITERÁR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iterární druhy</w:t>
            </w:r>
          </w:p>
        </w:tc>
      </w:tr>
      <w:tr>
        <w:trPr>
          <w:trHeight w:val="160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covat s literárním tex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harakterizovat základní literární dru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ez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ó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dělení základních literárních druh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Literární žánry</w:t>
            </w:r>
          </w:p>
        </w:tc>
      </w:tr>
      <w:tr>
        <w:trPr>
          <w:trHeight w:val="234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9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ámit se s lidovou tvořiv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ádřit vlastními jazykovými prostředky obsah přísloví a pranostik, vyjadřovat hlavní myšlen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vojit si základní básnické prostř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covat s literárním tex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rozboru literárního díla využívat základních literárních poj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umět literárním pojm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ýrazně čí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kázat reprodukovat přečtený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ulovat vlastní názory na umělecké dí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át alespoň jednu regionální pově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ovat přečtený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řadit literární text k příslušnému žánr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1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orientuje se v literárním textu, nachází jeho hlavní myšlen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3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ústně formuluje dojmy z četby, divadelního nebo filmového představ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6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ezná základní literární druhy a žán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9p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dokáže vyhledat potřebné informace v oblasti literatur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má pozitivní vztah k literatuř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dová slovesnost- hádanky, říkadla, přísloví, rčení, písně</w:t>
            </w:r>
            <w:r>
              <w:rPr>
                <w:rFonts w:cs="Arial" w:ascii="Arial" w:hAnsi="Arial"/>
                <w:sz w:val="22"/>
                <w:highlight w:val="green"/>
              </w:rPr>
              <w:t xml:space="preserve">, 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lidové hry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rozpočítávadla </w:t>
            </w: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Vánoční 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regionální</w:t>
            </w:r>
            <w:r>
              <w:rPr>
                <w:rFonts w:cs="Arial" w:ascii="Arial" w:hAnsi="Arial"/>
                <w:sz w:val="22"/>
              </w:rPr>
              <w:t xml:space="preserve"> zvy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ásně – sloka, verš, rým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, rytm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ásnické prostředky – obrazná pojmenování, zosobnění, přirovn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ádky – lidové, umělé, kouzelné, moder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áje, mý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věsti 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– druhy pověs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jky </w:t>
            </w:r>
            <w:r>
              <w:rPr>
                <w:rFonts w:cs="Arial" w:ascii="Arial" w:hAnsi="Arial"/>
                <w:color w:val="FF0000"/>
                <w:sz w:val="22"/>
              </w:rPr>
              <w:t>(Ezop/Krylov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alady a roman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vídky </w:t>
            </w:r>
            <w:r>
              <w:rPr>
                <w:rFonts w:cs="Arial" w:ascii="Arial" w:hAnsi="Arial"/>
                <w:strike/>
                <w:sz w:val="22"/>
                <w:highlight w:val="green"/>
              </w:rPr>
              <w:t>– dobrodružné, humorné, ze života dě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mělecko – naučná literatur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ramatizace, výtvarný doprovod – dle možnos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  <w:highlight w:val="green"/>
              </w:rPr>
              <w:t>Prožitkové čtení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50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soutěž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drav, vyřizování informa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én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ná a nespisovná češ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dru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„</w:t>
            </w:r>
            <w:r>
              <w:rPr>
                <w:rFonts w:eastAsia="Arial" w:cs="Arial" w:ascii="Arial" w:hAnsi="Arial"/>
                <w:strike/>
                <w:sz w:val="22"/>
                <w:szCs w:val="22"/>
                <w:highlight w:val="green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  <w:highlight w:val="green"/>
              </w:rPr>
              <w:t>Ruce tleskejte!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Soutěže - olympiá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žán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besed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03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6T13:03:00Z</dcterms:modified>
  <cp:revision>2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519234EE6C184597B77BB99DEE1E90</vt:lpwstr>
  </property>
</Properties>
</file>