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ancouz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 / 1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rancouzský jazyk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Francouzský jazyk v 8. ročníku směřujem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francouzský jazyk jako o prostředek dorozumívání s dlouhou historií a tradicí v Evropě a  ve svě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frankofonní oblast a  poznávání jejích zvyklostí a zajímavostí z oblasti kultury, zeměpisu a aktuálního d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oubení vědomostí, vedoucích k samostatné komunikaci a k četbě jednoduchých text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upevnění a zdokonalení potřebných jazykových znalostí a dovedností a k aktivnímu využití komunikace v cizím jazy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přiměřeně ústnímu sdělení  na úrovni osvojených znal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formování vzájemného porozumění mezi zeměmi, respektu, tolerance k odlišným kulturním hodnotám  jiných národů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Cs w:val="24"/>
              </w:rPr>
              <w:t>motivaci k dalšímu vzdělávání v těchto oblastech</w:t>
            </w:r>
          </w:p>
          <w:p>
            <w:pPr>
              <w:pStyle w:val="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, využívání klávesnice v cizím jazy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7; 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 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3; 3.5; 3.7; 3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9; 3.10; 3.11; 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; 4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 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8; 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.2; 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školní třídu, rozvrh ho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využívá pokyny vyučujícího ve třídě ve francouzském jazy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barvy věcí ve třídě a školní potře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oří popis volného ča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sporty a jejich využi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hodnotí, co rád a nerad dělá ve volném čas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zvratná slovesa a umí je časov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píše hudební nástroj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omluví si schůzku, napíše pozvánku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jmenuje měsíce, dny v týd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říci, kolik je hodin a zeptat se na č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oří pozvánku na oslavu narozen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jekt „ Den v přírodě“  - počasí, roční období, výlet do přírod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napíše jednoduchý pozdrav z prázdnin nebo z c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ázdninové putování a moje zážit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ráví o svých cestách v minulém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napíše krátkou textovou nebo mailovou zprávu, ve které uvede informaci o místě a čase, pozvánku na oslavu, dopis, vyprávění o prázdniná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znává zvukovou formu jazyka na základě vhodných digitálních technologií a dostupných legálních programů a aplikací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netická cvičení správné výslovnosti podle pravid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ísemný projev podle nového pravopi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zba Il y a a její vy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ratná slov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ravidelné sloveso  aller a jeho výra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commencer a manger a jejich nepravidelné čas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loveso fai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jmena přivlastňovací – množné čís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 stažený a jeho užití v jednoduché for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Číslovky do 100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dnoduchý budoucí čas – Blízká budoucnos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azovací zájme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2. Slovesné třídy - Choisi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zba je voudrais – chtěl by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pouvoir  a vouloir – moci a chtí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vořilostní věty a žád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kazovací způso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lý čas složený – passé composé - úv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třídy, školy, školních pomůcek, rodiny a jejích přísluš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ka volného času – sporty, hudební nástroje, plánování ča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  <w:shd w:fill="FFFFFF" w:val="clear"/>
              </w:rPr>
              <w:t>Interaktivní výukové materiály, práce s elektronickým slovníkem, terminologie daného jazyka pro práci digitálními technologi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V píseň </w:t>
            </w:r>
            <w:r>
              <w:rPr>
                <w:rFonts w:cs="Arial" w:ascii="Arial" w:hAnsi="Arial"/>
                <w:i/>
                <w:sz w:val="22"/>
                <w:szCs w:val="22"/>
              </w:rPr>
              <w:t>Qu´est – ce que tu fa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 était unpeti nav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oyeux anniverss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Žák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1p je seznámen se zvukovou podobou cizího jaz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2p rozumí výrazům pro pozdrav a poděk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1-03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- rozumí otázkám, které se týkají základních osobních údajů (zejména jmé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 věk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- rozumí jednoduchým pokynům uči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1p pozdraví a poděkuje, vyjádří souhlas a nesouh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3-02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rancouzský jazyk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ouz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vní řečové dovednos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zilidské vztah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volný čas, co rádi dělá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hopřání a rodinné osl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ý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 po frankofonních stá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pohled na život v Evropské uni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e svému okol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internet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informací k cestován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1:17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5T15:30:00Z</dcterms:modified>
  <cp:revision>28</cp:revision>
  <dc:subject/>
  <dc:title>UČEBNÍ OSNOVY </dc:title>
</cp:coreProperties>
</file>