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Umění a kultur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ýtvarná výchov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5. ročník / 2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hodiny týdně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454" w:hRule="atLeas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ílové zaměření předmětu Výtvarná výchova v 5. ročníku ZV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3295" w:hRule="atLeas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Vzdělávání v předmětu Výtvarná výchova v 5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cítění se do myšlení a cítění druhých, k vnímavé reakci na jejich výtvarné i slovní vyjadřování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ořivému uchopení a samostatnému rozvinutí zadané myšlenky i námětu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cs="Arial" w:ascii="Arial" w:hAnsi="Arial"/>
              </w:rPr>
              <w:t>analyzování problému, hledání a nacházení vlastní varianty řešení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ouhodobému soustředění se na řešení problému, pracování na projektech v delším časovém úseku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ci a tvořivé komunikaci ve dvojicích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binování přístupů a technik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imentování s materiálem, formátem, situací apod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reflektování vlastní výtvarné tvorby a práce ostatních, hledání výstižného a ohleduplného slovního vyjádření úsudku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 xml:space="preserve">smysluplnému používání vhodných digitálních technologií při plánování i realizaci činností s digitálními zdroji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cs="Arial" w:ascii="Arial" w:hAnsi="Arial"/>
                <w:bCs/>
                <w:color w:val="FF0000"/>
              </w:rPr>
              <w:t>seznamování žáků s různými možnostmi, jak prezentovat výsledky práce s využitím různých digitálních technologií a nástrojů pro komunikaci a sdílení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bezpečné a efektivní komunikaci žáků, k učení odpovědnému chování a jednání v digitálním prostředí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bCs/>
                <w:color w:val="FF0000"/>
              </w:rPr>
              <w:t>formování estetického vnímání a k seznamování s uměleckými díly, smšra a technikami prostřednictvím digitálních materiálů a technologií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motivování žáků k užívání různorodých vizuálně obrazných prostředků včetně digitálních technologii při vlastní tvorbě, k nalézání neobvyklých postupů a různých výtvarných řešení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bCs/>
                <w:color w:val="FF0000"/>
              </w:rPr>
              <w:t>vedení k vyhledávání a sdílení inspiračních zdrojů, iměleckých děl i běžné produkce s respektem k autorství a autorským právů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tbl>
      <w:tblPr>
        <w:tblW w:w="14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</w:rPr>
              <w:t>Vzdělávací strategie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ílčí výstupy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zipředmětové vztahy</w:t>
            </w:r>
          </w:p>
        </w:tc>
      </w:tr>
      <w:tr>
        <w:trPr>
          <w:trHeight w:val="397" w:hRule="atLeast"/>
        </w:trPr>
        <w:tc>
          <w:tcPr>
            <w:tcW w:w="14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ozvíjení smyslové citlivosti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;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;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;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;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;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;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;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;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;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;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;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;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;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36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Žák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alézá vhodné prostředky pro obrazná vyjádření vzniklá na základě vztahu zrakového vnímání k vnímání dalšími smysly uplatňuje je  v plošné, objemové i prostorové tvorbě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acuje s přírodními materiál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oužívá různé techniky práce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mbinuje různé technik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hápe prostorové vztah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umí zapouštět barvu do vlhkéh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dkladu, rozmývat barv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umí zapouštět barvu do klovatin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umí užít linii a barevné ploch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vládá techniku frotáže a kašírován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rozvíjí svou manuální zručnost a fantazi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mbinuje přístupy a technik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ovede vyjádřit pomocí stínování tvar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experimentuje s materiálem a  formáte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sobitost svého vnímání uplatňuje v přístupu k realitě, k tvorbě a interpretaci vizuálně obrazného vyjádření; pro vyjádření nových i neobvyklých pocitů a prožitků svobodně volí a kombinuje prostředk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užívá a kombinuje prvky vizuálně obrazného vyjádření ve vztahu k celku; v plošném vyjádření linie a barevné plochy; v objemovém vyjádření modelování a skulpturální postup; v prostorovém vyjádření uspořádání prvků ve vztahu k vlastnímu tělu i jako nezávislý model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experimentuje s kombinacemi různých prostředků (např. projekce vlastní kresby, malby nebo textu na plochu, objekt či do prostoru) a sdělí, co se mu osvědčilo a proč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cíleně vyhledává zdroje pro inspiraci v digitálním prostředí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>
                <w:rFonts w:ascii="Arial" w:hAnsi="Arial"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y prác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louhodobé a krátkodobé projekt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Individuální a skupinová prác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Práce v terén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chniky práce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Kresba </w:t>
            </w:r>
            <w:r>
              <w:rPr>
                <w:rFonts w:cs="Arial" w:ascii="Arial" w:hAnsi="Arial"/>
                <w:sz w:val="22"/>
                <w:szCs w:val="22"/>
              </w:rPr>
              <w:t>(tužkou, rudkou, uhlem, perem, štětcem, fixy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lba</w:t>
            </w:r>
            <w:r>
              <w:rPr>
                <w:rFonts w:cs="Arial" w:ascii="Arial" w:hAnsi="Arial"/>
                <w:sz w:val="22"/>
                <w:szCs w:val="22"/>
              </w:rPr>
              <w:t xml:space="preserve"> ( temperou, akvarelem, pastelem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rafika </w:t>
            </w:r>
            <w:r>
              <w:rPr>
                <w:rFonts w:cs="Arial" w:ascii="Arial" w:hAnsi="Arial"/>
                <w:sz w:val="22"/>
                <w:szCs w:val="22"/>
              </w:rPr>
              <w:t>( rytá kresba, odkrývaná technika na voskovém podkladu, tisk z šablon, papírořez,   sádroryt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astická a prostorová tvorba</w:t>
            </w:r>
            <w:r>
              <w:rPr>
                <w:rFonts w:cs="Arial" w:ascii="Arial" w:hAnsi="Arial"/>
                <w:sz w:val="22"/>
                <w:szCs w:val="22"/>
              </w:rPr>
              <w:t xml:space="preserve"> ( sochařská hlína, sádra, papír, hmota DAS, jiné plošné materiály, materiály lineárního charakteru, přírodniny, průmyslový odpad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oudobé výtvarné postupy </w:t>
            </w:r>
            <w:r>
              <w:rPr>
                <w:rFonts w:cs="Arial" w:ascii="Arial" w:hAnsi="Arial"/>
                <w:sz w:val="22"/>
                <w:szCs w:val="22"/>
              </w:rPr>
              <w:t>( nové nástroje, soudobé výtvarné materiály, netradiční výtvarné postupy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láže z listů, plodů a seme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.podzimní obrázek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pouštění barev do vlhkého podklad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.zimní krajina,ohňostroj,vyjádření pocitů  z poslechu hudb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foukávání barev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sba zmizíkem do inkoustového podklad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.novoroční pozdrav,zim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pouštění barev do klovatin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. jarní rozkvetlý stro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esba tužkou, pere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.ptačí brk, listy, káme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.návrh poštovní známky - perokresb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rotáž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ba suchými pastel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resba dřívkem a tuší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.obrázek z písmen, monogra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áce s modelínou a DAS hmoto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.vánoční ozdoby,výroba přání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šírování, práce s textilem a kartone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ka (technika papier máché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zaik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.zvíře,ornamen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esba uhlem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šrafování,rozmazávání,kontrast tmavé a světlé ploch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ř.jednoduché geometrické útvary-uspořádání tří objektů dle tvaru a velikosti ( válec,hranol,koule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řírodověda</w:t>
            </w:r>
            <w:r>
              <w:rPr>
                <w:rFonts w:cs="Arial" w:ascii="Arial" w:hAnsi="Arial"/>
                <w:sz w:val="22"/>
                <w:szCs w:val="22"/>
              </w:rPr>
              <w:t xml:space="preserve">- ochrana přírody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životního prostředí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řírodověda</w:t>
            </w:r>
            <w:r>
              <w:rPr>
                <w:rFonts w:cs="Arial" w:ascii="Arial" w:hAnsi="Arial"/>
                <w:sz w:val="22"/>
                <w:szCs w:val="22"/>
              </w:rPr>
              <w:t xml:space="preserve"> -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manitost rostli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le stavby těl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udební výchova</w:t>
            </w:r>
            <w:r>
              <w:rPr>
                <w:rFonts w:cs="Arial" w:ascii="Arial" w:hAnsi="Arial"/>
                <w:sz w:val="22"/>
                <w:szCs w:val="22"/>
              </w:rPr>
              <w:t xml:space="preserve"> -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ech hudb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čj - sloh </w:t>
            </w:r>
            <w:r>
              <w:rPr>
                <w:rFonts w:cs="Arial" w:ascii="Arial" w:hAnsi="Arial"/>
                <w:sz w:val="22"/>
                <w:szCs w:val="22"/>
              </w:rPr>
              <w:t>- Vánoc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vypravování + novo-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čenka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lastivěda</w:t>
            </w:r>
            <w:r>
              <w:rPr>
                <w:rFonts w:cs="Arial" w:ascii="Arial" w:hAnsi="Arial"/>
                <w:sz w:val="22"/>
                <w:szCs w:val="22"/>
              </w:rPr>
              <w:t xml:space="preserve"> - 19.století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št.známky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čj - </w:t>
            </w:r>
            <w:r>
              <w:rPr>
                <w:rFonts w:cs="Arial" w:ascii="Arial" w:hAnsi="Arial"/>
                <w:sz w:val="22"/>
                <w:szCs w:val="22"/>
              </w:rPr>
              <w:t>abeced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čj - sloh - </w:t>
            </w:r>
            <w:r>
              <w:rPr>
                <w:rFonts w:cs="Arial" w:ascii="Arial" w:hAnsi="Arial"/>
                <w:sz w:val="22"/>
                <w:szCs w:val="22"/>
              </w:rPr>
              <w:t>vánoční zvyk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lastivěda -</w:t>
            </w:r>
            <w:r>
              <w:rPr>
                <w:rFonts w:cs="Arial" w:ascii="Arial" w:hAnsi="Arial"/>
                <w:sz w:val="22"/>
                <w:szCs w:val="22"/>
              </w:rPr>
              <w:t xml:space="preserve"> lidové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vyky - masopus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řírodověda </w:t>
            </w: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vočichové a jeji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manitos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matika</w:t>
            </w:r>
            <w:r>
              <w:rPr>
                <w:rFonts w:cs="Arial" w:ascii="Arial" w:hAnsi="Arial"/>
                <w:sz w:val="22"/>
                <w:szCs w:val="22"/>
              </w:rPr>
              <w:t>(geometrie) - těles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Uplatňování subjektivity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;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;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;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;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;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;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;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;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;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;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;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;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;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;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;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;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36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Žák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ři tvorbě vizuálně obrazných vyjádření s zaměřuje na projevení vlastních životních zkušeností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hápe prostorové vztahy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umí výtvarně zobrazit své vzpomínky, zážitky, představy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acuje s fantazií, umí své představy zobrazit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ytváří koláž z různých materiálů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umí vyjádřit své pocity barvou – užívá a kombinuje v plošném vyjádření linie a barevné plochy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ovede spolupracovat při skupinové prác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umí vyrobit a uspořádat objekty do celků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jmenovává prvky vizuálně obrazného vyjádření;porovnává je na základě vztahů ( světlostní poměry, barevné kontrasty, proporční vztahy a jiné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se záměrem využívá možnosti různých prostředků, experimentuje s nimi, vytváří varianty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objevuje, jak použitá digitální technologie může zdůraznit smyslový vjem či pocit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vychází ze svých nápadů a pracuje podle jednoduchého zadání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>
                <w:rFonts w:ascii="Arial" w:hAnsi="Arial"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alba </w:t>
            </w:r>
            <w:r>
              <w:rPr>
                <w:rFonts w:cs="Arial" w:ascii="Arial" w:hAnsi="Arial"/>
                <w:sz w:val="22"/>
                <w:szCs w:val="22"/>
              </w:rPr>
              <w:t>temperovými barvami nebo suchými pastel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př.vzpomínky na prázdniny, zátiší, oblíbené zvíře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přirozená bytos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lorovaná kresba</w:t>
            </w:r>
            <w:r>
              <w:rPr>
                <w:rFonts w:cs="Arial" w:ascii="Arial" w:hAnsi="Arial"/>
                <w:sz w:val="22"/>
                <w:szCs w:val="22"/>
              </w:rPr>
              <w:t xml:space="preserve"> tuší (popisovačem) + akvarel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. podzimní práce na poli, hry dětí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ilustrace k četbě, titulní stránk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návrh hračk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znamení zvěrokruh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Koláž </w:t>
            </w:r>
            <w:r>
              <w:rPr>
                <w:rFonts w:cs="Arial" w:ascii="Arial" w:hAnsi="Arial"/>
                <w:sz w:val="22"/>
                <w:szCs w:val="22"/>
              </w:rPr>
              <w:t>z časopis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př.jarní práce na zahradě, život ve městě, zimní    i letní sport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láž z časopisů a barevných papírů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.velikonoční přání, kraslic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lba kombinovaná s koláží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.karnevalová mask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átký comics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př.vyjádření vtipu, vlastní krátký příběh, ztvárnění již napsaného příběh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esba tuší - perokresb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. portrét spolužák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návrh účes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ytváření jednoduchých prostorových objektů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. ulice,domy,hrad, park z papír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řírodověd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krétní živočichové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j - litera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ádka(H.Ch.Andersen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lastivěd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země, které jsme na-vštívili o prázdniná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j - litera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.četba dobrodružné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eratury apod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ělesná výchov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imní a letní sport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j - literatura,slo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glarovy Rychlé šípy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tyřlístek apod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věřování komunikačních účinků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;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;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;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;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;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;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;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;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36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Žák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rovnává různé interpretace a přistupuje k nim jako ke zdroji inspirac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alézá a do komunikace v sociálních vztazích zapojuje obsah vizuálně obrazných vyjádření, která samostatně vytvořil,vybral či upravil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eznámí se s různými druhy výtvarného umění - malířství, grafika,sochařství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uvědomuje si podobnosti a odlišnosti jednotlivých kultur a vytváří si tolerantní postoj prostřednictvím vzájemné konfrontace uměleckého díla se subjektivními vjemy, pocity, prožitky a představami každého jedinc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hápe význam estetiky pracovního prostředí a cítí potřebu účastnit se  jeho spoluvytváření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porovnává různé interpretace vizuálně obrazného vyjádření a přistupuje k nim jako ke zdroji inspirac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zajímá se o výsledky ostatních, sleduje vybrané on-line sbírky a vnímá je jako zdroj inspirac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učí se využívat digitální zdroje a dokumentaci pro svoji vlastní práci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Arial" w:hAnsi="Arial"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užití regionálních tématických výstav,  divadelních představení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a galerií a výtvarně zaměřených projektů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. ve Veletržním palác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s literaturou - ilustrátoři dětských kni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lustrace pohádky, básně, článku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upinová práce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ravní prostředk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j - litera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a div.představení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lastivěd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ec 19.století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ská jubilejní výsta-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 v Praz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j-litera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ůběžná četba úryvků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různých žánrů , básní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lastivěd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a ČR nebo Evrop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acovní činnost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ržování a vylepšování pracovního prostředí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třídě i v okolí školy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áměty pro výtvarné práce nejsou závazné, slouží jako příklad, lze je podle okolností obměňovat, čerpat z různých výstav apod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MINIMÁLNÍ VÝSTUPY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Žák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rFonts w:cs="Arial" w:ascii="Arial" w:hAnsi="Arial"/>
          <w:color w:val="FF0000"/>
        </w:rPr>
        <w:t>uplatňuje základní dovednosti při přípravě, realizaci a prezentaci vlastního tvůrčího záměru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rFonts w:cs="Arial" w:ascii="Arial" w:hAnsi="Arial"/>
          <w:color w:val="FF0000"/>
        </w:rPr>
        <w:t>uplatňuje linie, barvy, tvary a objekty v ploše i prostoru podle vlastního tvůrčího záměru, využívá jejich vlastnosti a vztahy; pojmenovává je ve výsledcích vlastní tvorby i tvorby ostatních; vnímá a porovnává jejich uplatnění v běžné i umělecké produkci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rFonts w:cs="Arial" w:ascii="Arial" w:hAnsi="Arial"/>
          <w:color w:val="FF0000"/>
        </w:rPr>
        <w:t>při vlastní tvorbě vychází ze svých vlastních zkušeností, představ a myšlenek, hledá a zvolí pro jejich vyjádření nejvhodnější prostředky a postupy; zhodnotí a prezentuje výsledek své tvorby, porovnává ho s výsledky ostatních</w:t>
      </w:r>
    </w:p>
    <w:p>
      <w:pPr>
        <w:pStyle w:val="Normal"/>
        <w:numPr>
          <w:ilvl w:val="0"/>
          <w:numId w:val="5"/>
        </w:numPr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vnímá a porovnává výsledky běžné i umělecké produkce, slovně vyjádří své postřehy a pocit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Výtvarná výchova v 5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3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537"/>
        <w:gridCol w:w="2767"/>
        <w:gridCol w:w="2831"/>
        <w:gridCol w:w="2808"/>
        <w:gridCol w:w="2798"/>
      </w:tblGrid>
      <w:tr>
        <w:trPr>
          <w:trHeight w:val="1134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ýtvarná výchova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víjení smyslové citlivosti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voj schopností poznáv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regulace a sebeorganiz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ativi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operace a kompeti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šení problémů a rozhodovací dovednosti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matické prá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zdoba třídy a škol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pojení do výtvarných soutěž –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. Hnutí Stonož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. Berounka očima dět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latňování subjektivity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společnost a škola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žnost zapojení do projektů</w:t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sme Evropané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žnost zapojení do projektů </w:t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ěřování komunikačních účinků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vztah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tnický původ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ánoce, Velikonoce</w:t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ztah člověka k prostřed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aktivity a problémy životního prostředí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žnost zapojení do projektů</w:t>
            </w:r>
          </w:p>
        </w:tc>
      </w:tr>
      <w:tr>
        <w:trPr>
          <w:trHeight w:val="101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gování a vliv médií ve společ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v realizačním týmu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ématické a skupinové prá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žnost zapojení do projektů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069205" cy="4368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069205" cy="436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28"/>
        <w:szCs w:val="28"/>
      </w:rPr>
      <w:t>4.7.5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069205" cy="4368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069205" cy="436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28"/>
        <w:szCs w:val="28"/>
      </w:rPr>
      <w:t>4.7.5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21:41:00Z</dcterms:created>
  <dc:creator>Bočková</dc:creator>
  <dc:description/>
  <cp:keywords/>
  <dc:language>en-US</dc:language>
  <cp:lastModifiedBy>Filípková Alena</cp:lastModifiedBy>
  <dcterms:modified xsi:type="dcterms:W3CDTF">2022-08-25T21:41:00Z</dcterms:modified>
  <cp:revision>2</cp:revision>
  <dc:subject/>
  <dc:title/>
</cp:coreProperties>
</file>