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mění a kul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udební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. ročník / 3. 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Hudební výchova v 9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</w:rPr>
              <w:t>Vzdělávání v předmětu Hudební výchova v 9. ročníku směřuje 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ěveckému a mluvnímu projevu, pěveckým návykům - nasazení a tvorbě tónu, dýchání, dynamicky odlišenému zpěvu apod., hlasové hygieně, rozšiřování hlasového rozsahu, mutace, apo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mu a hudebnímu rytmu - odhalování souvislostí a využívání rytmických zákonitostí při vokálním proje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ci v notovém (grafickém) záznamu melodie a reprodukce notového záznamu (takty, stupnice, tónina, intervaly a základní harmonické funk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vokálnímu projevu - techniky vokálního projevu, individuální hlasový projev a jeho využití při zpěvu lidových písní i v dalších hudebně výchovných činnost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voji hudebního sluchu a hudební představivost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reflexi vokálního projevu - vlastní vokální projev </w:t>
            </w:r>
            <w:r>
              <w:rPr>
                <w:rFonts w:cs="Arial" w:ascii="Arial" w:hAnsi="Arial"/>
                <w:strike/>
                <w:color w:val="FF0000"/>
              </w:rPr>
              <w:t>a vokální projev ostatních</w:t>
            </w:r>
            <w:r>
              <w:rPr>
                <w:rFonts w:cs="Arial" w:ascii="Arial" w:hAnsi="Arial"/>
              </w:rPr>
              <w:t>, hledání možností nápravy hlasové nedostatečnosti (transpozice melodie, využití jiné hudební činnosti apod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onování melodií a vokální improvizace v dur a moll tóninách - imitace, tonální intonační metoda, melodická či harmonická opora hudebního nástroje, apo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ře na hudební nástroje - nástroje Orffova instrumentáře popř. zobcové flétny, keyboardy apo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right="113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adřování hudebních i nehudebních představ a myšlenek pomocí hudebního nástroje</w:t>
            </w:r>
            <w:r>
              <w:rPr>
                <w:rFonts w:cs="Arial" w:ascii="Arial" w:hAnsi="Arial"/>
                <w:strike/>
                <w:color w:val="FF0000"/>
              </w:rPr>
              <w:t xml:space="preserve"> - představy rytmické, melodické, tempové, dynamické, formální, apod.</w:t>
            </w:r>
          </w:p>
          <w:p>
            <w:pPr>
              <w:pStyle w:val="Rvpvetuiva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 na tělo jako rytmický doprovod pohybový doprovod znějící hudby - taktování, taneční kroky</w:t>
            </w:r>
          </w:p>
          <w:p>
            <w:pPr>
              <w:pStyle w:val="Rvpvetuiva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ybové reakce na změny v proudu znějící hudby – tempové, dynamické rytmicko-metrické, apod.</w:t>
            </w:r>
          </w:p>
          <w:p>
            <w:pPr>
              <w:pStyle w:val="Rvpvetuiva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ientace v hudebním prostoru </w:t>
            </w:r>
            <w:r>
              <w:rPr>
                <w:rFonts w:cs="Arial" w:ascii="Arial" w:hAnsi="Arial"/>
                <w:strike/>
                <w:color w:val="FF0000"/>
              </w:rPr>
              <w:t>- postihování hudebně výrazových prostředků (melodie, rytmus, tempo, dynamika, harmonie, barva) a</w:t>
            </w:r>
            <w:r>
              <w:rPr>
                <w:rFonts w:cs="Arial" w:ascii="Arial" w:hAnsi="Arial"/>
              </w:rPr>
              <w:t xml:space="preserve"> struktury hudebního díla (forma, harmonie, rytmus, tonalita atp.)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možňujeme žákovi aktivně a smysluplně využívat elektronické hudební nástroje, digitální aplikace i dostupné programy jako nástroje pro reprodukční, produkční i vlastní tvůrčí počiny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áváme příležitost žákům zaznamenávat, snímat a přenášet i prezentovat hudbu a hudební zvukové projekty prostřednictvím digitálních technologií, případně uplatnit digitální technologie jako nástroj sebeprezentace v rámci vlastních audiovizuálních projektů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žáci mají možnost vyhledávat a sdílet inspirační zdroje uměleckých děl i běžné produkce s respektem k autorství a autorským právům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54"/>
        <w:gridCol w:w="6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okál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aktivně se zapojuje do hudebních činností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užívá získaných dovednos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žívá různých technik vokálního projev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držuje správné pěvecké návyky a hlasovou hygien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odle svých individuálních hudebních dispozic zpívá kultivovaně a pěvecky správně písně různých žánrů </w:t>
            </w:r>
          </w:p>
          <w:p>
            <w:pPr>
              <w:pStyle w:val="Normal"/>
              <w:spacing w:before="0" w:after="0"/>
              <w:ind w:left="340" w:hanging="3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vání lidových a umělých písní z předchozích ročníků s důrazem na dynamiku, melodii a rytmu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 pís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ředově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odine pomiluj 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ož su boží bojovní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g. chorál – Veni dom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nesance:</w:t>
            </w:r>
            <w:r>
              <w:rPr>
                <w:rFonts w:cs="Arial" w:ascii="Arial" w:hAnsi="Arial"/>
                <w:sz w:val="22"/>
                <w:szCs w:val="22"/>
              </w:rPr>
              <w:t xml:space="preserve"> Viva la mus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aroko:</w:t>
            </w:r>
            <w:r>
              <w:rPr>
                <w:rFonts w:cs="Arial" w:ascii="Arial" w:hAnsi="Arial"/>
                <w:sz w:val="22"/>
                <w:szCs w:val="22"/>
              </w:rPr>
              <w:t xml:space="preserve"> J. S. Bach,  Blaženost m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lasicismus.</w:t>
            </w:r>
            <w:r>
              <w:rPr>
                <w:rFonts w:cs="Arial" w:ascii="Arial" w:hAnsi="Arial"/>
                <w:sz w:val="22"/>
                <w:szCs w:val="22"/>
              </w:rPr>
              <w:t xml:space="preserve"> Óda na rado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mantismus</w:t>
            </w:r>
            <w:r>
              <w:rPr>
                <w:rFonts w:cs="Arial" w:ascii="Arial" w:hAnsi="Arial"/>
                <w:sz w:val="22"/>
                <w:szCs w:val="22"/>
              </w:rPr>
              <w:t>: Pstru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žánry 20. století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Vánoce, pásma kol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rumentál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tvoří jednoduché doprovo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hra na hudební nástroje – nástroje Orffova instrumentář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sestavit pásmo hudby a mluveného slo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ři vlastních či společných hudebních aktivitách (hra, zpěv, tvorba doprovodů aj.) využívá elektronické hudební nástroje a dostupné elektronické nástroje i digitální technologie a tyto aktivity následně zaznamená prostřednictvím dostupných digitálních technologií (mobilní telefon, záznamové zařízení propojené s počítačem apod.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a na hudební nástroje – nástroje Orffova instrumentáře, zobcová flétna, kláves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stní doprovody písní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</w:rPr>
              <w:t>Výběr a tvorba jednoduchého rytmického i rytmicko-melodického doprovod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</w:rPr>
              <w:t>Vlastní zvukové objevy a experimenty v dostupné aplikaci (WebAudio Drum Machine, Chrome Music Lab aj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</w:rPr>
              <w:t>Volba vhodného hudebního nástroje (Orffův instrumentář, boomwackers, kytara, keyboard, MIDI klávesy aj.) či dostupné aplikace nebo hudebního programu a pořízení záznamu na dostupné médium prostřednictvím nahrávacího zařízení, mobilního telefonu či vhodné aplikace nebo hudebního programu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udebně pohybové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hybem vyjadřuje různé taneční rytm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hybový doprovod znějící hudby – taktování, taneční kro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hybové reakce na změny v proudu znějící hudby – tempové, dynamické, rytmicko-metrické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tování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neční kroky – polka, valčík, mazurka aj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stní pohybové ztvárnění – choreograf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 - pohyb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slechové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jadřuje pocity posluchače a tvůrce dí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ientuje se v hudebních formách a výrazových prostřed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ná významné hudební tvůrce regio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ápe výrazové prostředky ve vztahu k hudebnímu slohu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ální stavbu díla, sonátovou formu, symfonii, vliv lidové písně na tvorbu autorů klasicis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ápe úlohu hudby ve společnosti, historické okolnosti vzniku díla a vnímá autorovo vlastenec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jadřuje své pocity při poslechu romantické hud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jevuje se jako aktivní posluchač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káže vnímat přístup autora, interpre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uluje pocity recipienta, hodnotí výrazové prostřed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nalyzuje hudebně výrazové prostřed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uluje vlastní názor na dí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ientuje se v dějinách hud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vyhledává v digitálním prostředí originální díla, která se citují nebo byla východiskem pro multimediální projekty (např. divadelní hra, literární či výtvarné dílo), zachovává bezpečnost a ochranu osobních údajů a soukromí včetně respektování autorských práv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cheologie, Řecko, Řím, Seikilova píseň, Gregoriánský chorál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nástroje pravěku a starově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nesance, trubadúři, nejstarší české písně, polyfonie, homofonie, harmonie, Palestrina, Lasso, K. Harant z  Polži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oko, polyfonie, koncert, kantáta, oratorium, polyfonie, homofonie, české barok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am Michna z Otradovic, P. J. Vejvanovský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J. J. Ry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lasicismus, Haydn, Mozart, Beethove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klasicismus, J. V. Stamic, symfonie, sonátová for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tismus, Chopin, Verdi, Schubert, Smetana, Wagner, Čajkovskij, Liszt, Paganini, symfonická báseň, opera, bal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ba 20. století impresionismus, Ravel, Stravinskij, Honegger, Prokofjev, Martinů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Legální a nelegální stahování hudby – ochrana autorských práv – copyrigh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</w:rPr>
              <w:t>Vhodné a nevhodné využití hudby – hudba v reklamě, využití hudby v počítačových hrách (hudba původní a převzatá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, Čj, VV</w:t>
            </w:r>
          </w:p>
        </w:tc>
      </w:tr>
      <w:tr>
        <w:trPr/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Minimální doporučená úroveň pro úpravy očekávaných výstupů v rámci podpůrných opatření:</w:t>
            </w:r>
          </w:p>
        </w:tc>
      </w:tr>
      <w:tr>
        <w:trPr/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HV-9-1-01p doprovází písně pomocí ostinat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HV-9-1-02p, HV-9-1-03p interpretuje vybrané lidové a umělé písně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ozorně vnímá znějící hudbu skladeb většího rozsahu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rozpozná vybrané hudební nástroje symfonického orchestr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 uvede některá jmén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hudebních skladatelů a název některého z jejich dě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Hudební výchova v 9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udeb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, občanská společnost a stá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y, poslech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ě pohybové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 Rozvoj schopnosti pozná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ální a skupinový hudební projev, spontánní a řízený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ě pohybové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kální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, beseda, výklad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kální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, srovnání, výkl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>- 1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>- 1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7.9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7.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nadopistmatuuiva">
    <w:name w:val="rvp-nadopistmatuuiva"/>
    <w:basedOn w:val="Normal"/>
    <w:qFormat/>
    <w:pPr>
      <w:spacing w:before="280" w:after="280"/>
    </w:pPr>
    <w:rPr/>
  </w:style>
  <w:style w:type="paragraph" w:styleId="Rvpcharakteristikatmatu">
    <w:name w:val="rvp-charakteristikatmatu"/>
    <w:basedOn w:val="Normal"/>
    <w:qFormat/>
    <w:pPr>
      <w:spacing w:before="280" w:after="280"/>
    </w:pPr>
    <w:rPr/>
  </w:style>
  <w:style w:type="paragraph" w:styleId="Rvpvetuiva">
    <w:name w:val="rvp-vetuiva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23:00Z</dcterms:created>
  <dc:creator>Bočková</dc:creator>
  <dc:description/>
  <cp:keywords/>
  <dc:language>en-US</dc:language>
  <cp:lastModifiedBy>Strnadová Lenka</cp:lastModifiedBy>
  <cp:lastPrinted>2009-05-13T17:35:00Z</cp:lastPrinted>
  <dcterms:modified xsi:type="dcterms:W3CDTF">2022-08-26T09:58:00Z</dcterms:modified>
  <cp:revision>3</cp:revision>
  <dc:subject/>
  <dc:title>UČEBNÍ OSNOVY</dc:title>
</cp:coreProperties>
</file>