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sv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vou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rvouka  v 2 . ročníku ZV</w:t>
            </w:r>
          </w:p>
        </w:tc>
      </w:tr>
      <w:tr>
        <w:trPr>
          <w:trHeight w:val="1699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Prvouka ve 2. ročníku ZV směřuje k: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sebe a svého nejbližšího okolí, vztahů a souvislostí v ně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vlastních názorů, respektování názorů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ání významu spolupráce, pomoci a odpověd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podstaty zdraví a příčin nemocí, jeho ochrany, bezpečnosti vlastní i druh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ámení s významem digitálních zařízení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seznámení s hygienickými a bezpečnostními zásadami při práci s digitálními zařízením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vence nežádoucích vlivů kyberprostoru /modelové situace/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asivní seznámení s užívanými zařízeními, např. vizualizér, interaktivní tabul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ití výukových a vzdělávacích aplikací (aktivní využití např. při distanční formě výuk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ámení se znaky, symboly, piktogramy v kyberprostoru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ísto, kde žije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, 1.5; 2.4; 2.6; 3.3; 3.5; 4.2; 5.1; 5.3; 6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íše adresu bydliště i ško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uplatňuje bezpečnostní pravidla chod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bezpečně dojít na poš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em vlast, chápe význam pojmu státní symbo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město a vesnici, zná hlavní měst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ace v místě bydliště a okolí škol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sta na určené míst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je vlast, město , vesni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– hlavní město Č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kolem ná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2.2; 2.5; 3.1; 3.2; 3.4; 4.3; 5.2; 6.1; 6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 role rodinných příslušníků a vzájemné vzta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menuje různá povolání a pracovn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jmenuje a vysvětlí povolání svých rodič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termín kamarádství, ohledupl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olerantně přistupuje k přednostem a nedostatkům spolužák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a funkce rodin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ěstnání, práce duševní a fyzická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tahy mezi lidmi, komunikace, pomoc druhý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 nemocný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lišnost lidí, demokratické princip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a ča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5; 2.2; 2.4; 3.2; 4.2; 4.3; 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 6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  příkladech porovná minulost a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oučas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školní a kalendářní rok, týdny, dny, hodiny, minu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aví modelový režim dne pro svůj vě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 pracovní den a volný d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asnost a minulost v našem životě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ientace v čase – týdny, dny, hodiny, minuty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žim dn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ční obdob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ěny způsobu živ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manitost přírod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4; 1.5; 2.1; 2.2; 2.4; 3.1; 3.2; 4.2; 5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oruje, popíše a porovná viditelné změny v 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 příkladech uvede ohleduplné chování k přírodě a možnost vlastní pomoci zvířatům v nepříznivých situac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dnoduchými pokusy zdůvodní základní životní potřeby rostlin, porovná s potřebami živočich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ční období a změny v přírodě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přírod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rostlin, péče o pokojové rostlin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ní podmínky živočich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4; 1.5; 2.2; 2.4; 2.5; 3.2; 5.3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 důležitost ochrany sluchu a zra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muže a že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prevenci nemocí a úraz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dvede poskytnutí první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menší a vážné úra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správnou techniku čištění zub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příklad chování v situaci obecného ohrož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rozumí významu digitálních zařízení pro společ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 zná základní hygienické a bezpečnostní zásady při práci s digitálními zařízení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 při výuce se seznamuje s užívanými zařízeními např. vizualizér, interaktivní tab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 zná některé základní znaky, symboly, pitogramy, které jsou využívány při práci v kyberprostor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 využívá výukové a vzdělávací aplikace např. při distanční výu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 odmítne nepříjemnou nebo rizikovou komunikaci v digitálním svě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ské tělo – smyslová ústrojí, rozdíly mezi mužem a ženou, základy lidské reprodu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éče o zdraví  -  nemoc, úraz, první pomo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í režim, osobní hygiena, předměty denní potřeb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tuace obecného ohrožení, mimořádné situace v životě (povodeň, požár apod.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· interaktivní výukové 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éče o zdraví – pravidla při práci s digitálními technologie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rvouka v 2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vou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a jeho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,nácvik modelových situací, nácvik 1. pomoci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,výstav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, kde žijem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 – naše obe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, vycházky, třídění odpa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04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08-27T15:12:00Z</dcterms:modified>
  <cp:revision>16</cp:revision>
  <dc:subject/>
  <dc:title>UČEBNÍ OSNOVY </dc:title>
</cp:coreProperties>
</file>