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6756"/>
      </w:tblGrid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54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1. ročníku ZV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 1. ročníku směřuje k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získávání schopnosti přistupovat k uměleckému procesu v jeho celistvos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osobní účasti v uměleckém proces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chápání významu umění pro vlastní vnímání, cítění, poznávání, vyjadřování a komunika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využití různorodých uměleckých vyjadřovacích prostředk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Autospacing="1" w:after="15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motivujeme žáky k užívání různorodých vizuálně obrazných prostředků včetně digitálních technologií při vlastní tvorbě, k nalézání neobvyklých postupů a různých variant řešen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="0" w:after="15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poskytujeme žákům prostor ke sdílení a prezentaci tvůrčího záměru, témat a výsledků tvůrčí práce v rovině tvorby, vnímání a interpreta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spacing w:before="0" w:after="15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vedeme žáky k vyhledávání a sdílení inspiračních zdrojů, uměleckých děl i běžné produkce s respektem k autorství a autorským právů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1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39"/>
        <w:gridCol w:w="2161"/>
      </w:tblGrid>
      <w:tr>
        <w:trPr>
          <w:trHeight w:val="573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zdělávací strategi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čiv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1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oznává a pojmenovává prvky vizuálně obrazného vyjádření ( linie,tvary, objemy, barvy, objekty); porovnává je a třídí na základě odlišností vycházejí cích z jeho zkušeností, vjemů, zážitků a předsta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seznamuje se  s možnostmi využití zařízení s dotykovou obrazovkou pro digitální kresbu, pracuje s tablet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rozdíly při vnímání události  různými smysly a pro jejich viz.obraz.vyjádření volí vhodné prostředk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acuje s různým materiálem( papír,vata,přírodniny-mech, semena, suché plody,koření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oznává a pojmenovává prvky vizuálně obrazného vyjádření( tvary,barv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rozdíly při vnímání události různými smysly, pro jejich obrazné vyjádření volí vhodné prostředk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učí se různé techniky práce s barvou-rozmývání barv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stózní malba(neředěná temper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tírání a rozmývání pastel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znává základní vlastnosti plastických materiál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káže uspořádat objekty v ploše do celk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jistí, že vosková barva nepřijímá vod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ítí měkký a tvrdý tvar materiál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eznává různý charakter lineární kresb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vládá kompozici plochy s využitím různých prvků (op-art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vládá vystřihování různých tvarů z papír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pracuje v programu malování v rámci informačních a komunikačních technologií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y prác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louhodobé a krátkodobé projekt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a kolektivní práce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esba </w:t>
            </w:r>
            <w:r>
              <w:rPr>
                <w:rFonts w:cs="Arial" w:ascii="Arial" w:hAnsi="Arial"/>
                <w:sz w:val="22"/>
                <w:szCs w:val="22"/>
              </w:rPr>
              <w:t>( tužkou, dřívkem, štětcem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lba </w:t>
            </w:r>
            <w:r>
              <w:rPr>
                <w:rFonts w:cs="Arial" w:ascii="Arial" w:hAnsi="Arial"/>
                <w:sz w:val="22"/>
                <w:szCs w:val="22"/>
              </w:rPr>
              <w:t>( temperou, akvarelem, pastelem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fika</w:t>
            </w:r>
            <w:r>
              <w:rPr>
                <w:rFonts w:cs="Arial" w:ascii="Arial" w:hAnsi="Arial"/>
                <w:sz w:val="22"/>
                <w:szCs w:val="22"/>
              </w:rPr>
              <w:t xml:space="preserve"> ( odkrývaná technika na voskovém podkladu, rytá kresba, hra s otisky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stická a prostorová tvorba </w:t>
            </w:r>
            <w:r>
              <w:rPr>
                <w:rFonts w:cs="Arial" w:ascii="Arial" w:hAnsi="Arial"/>
                <w:sz w:val="22"/>
                <w:szCs w:val="22"/>
              </w:rPr>
              <w:t>( sádra,hmot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S, modelína, papír, jiné plošné materiály,  hry se stavebnicovými prvky, přírodniny,průmyslový odpad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dobé výtvarné postupy</w:t>
            </w:r>
            <w:r>
              <w:rPr>
                <w:rFonts w:cs="Arial" w:ascii="Arial" w:hAnsi="Arial"/>
                <w:sz w:val="22"/>
                <w:szCs w:val="22"/>
              </w:rPr>
              <w:t xml:space="preserve"> ( nové nástroje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oudobé výtvarné materiály, netradiční výtv. postupy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ie, barva a tvar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varování papíru </w:t>
            </w:r>
            <w:r>
              <w:rPr>
                <w:rFonts w:cs="Arial" w:ascii="Arial" w:hAnsi="Arial"/>
                <w:sz w:val="22"/>
                <w:szCs w:val="22"/>
              </w:rPr>
              <w:t>(destrukce, stáčený papír,plastika z papíru, koláže,práce s vlnitou lepenkou, papírové šaty, korále a šperky, kašovaný papír,muchlaný papír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.vánoční přání, novoročenk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něhulák,sněhová vloč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rnevalová mas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ční kraslice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obvyklá setkání s barvou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.náhodné otisky materiálu (víčka,látky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evné zavařeniny</w:t>
            </w:r>
            <w:r>
              <w:rPr>
                <w:rFonts w:cs="Arial" w:ascii="Arial" w:hAnsi="Arial"/>
                <w:sz w:val="22"/>
                <w:szCs w:val="22"/>
              </w:rPr>
              <w:t xml:space="preserve"> (PET lahve,obarvená voda a uvnitř knoflíky,vlna a jiný materiál -vymyslet název a popsat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říkání barev rozprašovačem</w:t>
            </w:r>
            <w:r>
              <w:rPr>
                <w:rFonts w:cs="Arial" w:ascii="Arial" w:hAnsi="Arial"/>
                <w:sz w:val="22"/>
                <w:szCs w:val="22"/>
              </w:rPr>
              <w:t xml:space="preserve"> ( přes šablonu, síťovinu, případně výřez do pasparty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ětlo a stín</w:t>
            </w:r>
            <w:r>
              <w:rPr>
                <w:rFonts w:cs="Arial" w:ascii="Arial" w:hAnsi="Arial"/>
                <w:sz w:val="22"/>
                <w:szCs w:val="22"/>
              </w:rPr>
              <w:t xml:space="preserve"> (slunce, odraz světla, požár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evný kruh</w:t>
            </w:r>
            <w:r>
              <w:rPr>
                <w:rFonts w:cs="Arial" w:ascii="Arial" w:hAnsi="Arial"/>
                <w:sz w:val="22"/>
                <w:szCs w:val="22"/>
              </w:rPr>
              <w:t xml:space="preserve"> ( tóny barev- teplé a studené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štník </w:t>
            </w:r>
            <w:r>
              <w:rPr>
                <w:rFonts w:cs="Arial" w:ascii="Arial" w:hAnsi="Arial"/>
                <w:sz w:val="22"/>
                <w:szCs w:val="22"/>
              </w:rPr>
              <w:t>- kříd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vy ročních období</w:t>
            </w:r>
            <w:r>
              <w:rPr>
                <w:rFonts w:cs="Arial" w:ascii="Arial" w:hAnsi="Arial"/>
                <w:sz w:val="22"/>
                <w:szCs w:val="22"/>
              </w:rPr>
              <w:t xml:space="preserve"> (podzim v lese,podzim.vítr, déšť,stromy pod sněhovou peřinou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kvetlé stromy,voda kolem nás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vouk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malování prsty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var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.struktura kůry,prov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resba rudkou, tužkou, uhlem, perokresba, kresba dřívkem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-art</w:t>
            </w:r>
            <w:r>
              <w:rPr>
                <w:rFonts w:cs="Arial" w:ascii="Arial" w:hAnsi="Arial"/>
                <w:sz w:val="22"/>
                <w:szCs w:val="22"/>
              </w:rPr>
              <w:t xml:space="preserve"> (barevný obrazec rozstříhaný a složený s mezerami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ísmo </w:t>
            </w:r>
            <w:r>
              <w:rPr>
                <w:rFonts w:cs="Arial" w:ascii="Arial" w:hAnsi="Arial"/>
                <w:sz w:val="22"/>
                <w:szCs w:val="22"/>
              </w:rPr>
              <w:t>(vystříhávání, fiktivní, obrázky z písma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týl </w:t>
            </w:r>
            <w:r>
              <w:rPr>
                <w:rFonts w:cs="Arial" w:ascii="Arial" w:hAnsi="Arial"/>
                <w:sz w:val="22"/>
                <w:szCs w:val="22"/>
              </w:rPr>
              <w:t>( osová symetrie a asymetrie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voučí síť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vařujeme ovoce a houby </w:t>
            </w:r>
            <w:r>
              <w:rPr>
                <w:rFonts w:cs="Arial" w:ascii="Arial" w:hAnsi="Arial"/>
                <w:sz w:val="22"/>
                <w:szCs w:val="22"/>
              </w:rPr>
              <w:t>(stříhání, lepení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m</w:t>
            </w:r>
            <w:r>
              <w:rPr>
                <w:rFonts w:cs="Arial" w:ascii="Arial" w:hAnsi="Arial"/>
                <w:sz w:val="22"/>
                <w:szCs w:val="22"/>
              </w:rPr>
              <w:t xml:space="preserve"> ( lepení listů- dokreslení kmene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ánoční ozdoby, přání, jmenovka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ové zvyky a obyčeje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ský jazyk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ání k Vánocům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ční básničk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dební výchov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ční koled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ění odpad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cházení s ohně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obdob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itný reži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í hygien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matika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kladní geometrické tvar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íjení dovedností při práci s nůžkami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 tvorbě projevuje své vlastní zkušenosti uplatňuje při tom v plošném i prostorovém uspořádání linie, tvary, objemy, bar vy, objekty a další prvky a jejich kombi na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pretuje podle svých schopností různá vizuálně obrazná vyjádření; odlišné interpretace porovnává se svojí dosavadní zkušenost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svou představivost a fantaz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naží se o přibližné vystižení proporčních vztahů zobrazovaných prvků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seznamuje se s digitální fotografi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ytvoří krátkou prezentaci (video) prostřednictvím ovládání fotoaparátu (mobilu)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36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36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žkou, uhlem, rudkou, perokresb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štětcem, dřívke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temperou, akvarele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é uplatnění pastel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ytá kresba - odkrývaná technika na voskovém  podklad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ra s otisk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sk ze šablon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pouštění barvy do mokrého podklad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hřebene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tírání barvy houbou, prstem, kartáčkem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kreslení vytrhaného portrétu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delování ( hmota DAS, modelína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měty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žitky z prázdnin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dlet ptáků, pouštění draků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ce na poli, v zahradě, sklizeň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oce, zelenin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kuláš, čert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si přeji pod stromeček ( co jsem dostal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ce u nás dom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imní sport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táci a zvířata v zimě (stopy ve sněhu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kletá krajina (koláž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ajina ve snu ( zapouštění 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uzelná ryb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rtrét ve třech barvách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rtrét spolužáka, sourozenců, rodičů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á a moje tělo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je nejmilejší hrač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rní květin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mácí zvířata a jejich mláďat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k roste strom, květina, člověk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k si hrajeme a jak si hrají a žijí děti v jiných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ástech svět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ustrace pohádky, básničky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základě hudebního prožitku ztvárnění toho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slyším ( pláč, ukolébavka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žitky z výletů ( ZOO, hrady, zámky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nosím na sobě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ales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míván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ám v lese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luníčko ( otisky rukou)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m pojedu o prázdninách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ský jazyk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ypravování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táci stěhovaví a stál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ce na zahradě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sklizeň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vouka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obdob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mov a rodin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ásti těla člově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ský jazyk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pis hračky a domá-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ího mazlíč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etba pohádek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ětská říkadla-pamětné učení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dební výchov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zart-Ukolébavka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2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1080" w:leader="none"/>
              </w:tabs>
              <w:bidi w:val="0"/>
              <w:ind w:left="108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znává rozdíly ve výtvarném vyjadřování malířů, zvláště ilustrátorů dětských kni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1080" w:leader="none"/>
              </w:tabs>
              <w:bidi w:val="0"/>
              <w:ind w:left="108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vědomuje si, že výtvarné umění patří ke kulturnímu bohatství národa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1080" w:leader="none"/>
              </w:tabs>
              <w:bidi w:val="0"/>
              <w:ind w:left="108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základě vlastní zkušenosti nalézá a do komunikace zapojuje obsah vizuálně obrazných vyjádření, která samostatně vytvořil, vybral či uprav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i výtvarné práci je třeba podporování  odvahy se  výtvarně vyjádřit, spontánnosti, uvolněnosti a emocionálního přístupu k světu.Dále rozvíjení  fantazie i prostřednictvím knižních publikací, návštěvou výtvarně zajímavých expozic, případně  dle možností zapojování se do výtvarných projektů nabízených různými organizacemi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ský jazy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a místní knihovny, zapojování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e do vyhlášených soutěží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</w:rPr>
        <w:t>Náměty pro výtvarné práce nejsou závazné, slouží jako příklad, lze jej podle okolností obměňova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1. ročníku ZV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6"/>
        <w:gridCol w:w="2831"/>
        <w:gridCol w:w="2809"/>
        <w:gridCol w:w="2797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íjení smyslové citlivost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Řešení problémů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ní a ročníkové projekt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platňování subjek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ěřování komunikačních účinků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é soutěže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nutí Stonožk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ční dílničky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 xml:space="preserve">  </w:t>
    </w:r>
    <w:r>
      <w:rPr>
        <w:b/>
        <w:bCs/>
        <w:sz w:val="28"/>
        <w:szCs w:val="28"/>
      </w:rPr>
      <w:tab/>
      <w:t>4.7.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 xml:space="preserve">  </w:t>
    </w:r>
    <w:r>
      <w:rPr>
        <w:b/>
        <w:bCs/>
        <w:sz w:val="28"/>
        <w:szCs w:val="28"/>
      </w:rPr>
      <w:tab/>
      <w:t>4.7.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93</Words>
  <Characters>8222</Characters>
  <CharactersWithSpaces>7045</CharactersWithSpaces>
  <Company>ZŠ Černoš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29:00Z</dcterms:created>
  <dc:creator>Guest</dc:creator>
  <dc:description/>
  <dc:language>en-US</dc:language>
  <cp:lastModifiedBy/>
  <dcterms:modified xsi:type="dcterms:W3CDTF">2022-10-07T18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nadová Lenka</vt:lpwstr>
  </property>
</Properties>
</file>