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atematika a její aplikace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atematik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8. ročník / 3. 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5 hodin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Matematika v 8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</w:rPr>
              <w:t>Vzdělávání v předmětu Matematika v 8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 xml:space="preserve">osvojování základních matematických pojmů a vztahů postupnou abstrakcí a zobecňováním reálných jevů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tváření zásoby matematických nástrojů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okonalování grafického projevu při složitějších konstrukcích trojúhelníků a čtyřúhelníků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>poznávání možností matematik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vědomování si skutečnosti, že ke správnému výsledku lze dojít různými cestami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íjení logického myšlení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énování paměti prostřednictvím osvojování si vzorců a algoritmů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ení se práci s chybou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orování netradičních způsobů řešení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ýmové spoluprác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 xml:space="preserve">využívání digitální technologie k ulehčení výpočtů algoritmických úloh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procvičí si i používání kalkulačky při rutinních výpočtech odpovídajících učivu 8. ročník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highlight w:val="yellow"/>
              </w:rPr>
              <w:t>využívání digitální technologie při řešení geometrických úloh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321"/>
        <w:gridCol w:w="162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</w:rPr>
              <w:t>Opakování učiva 7. ročníku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užívá s porozuměním učivo předchozích ročníků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ezpečně ovládá počítání v oboru racionálních číse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řeší úlohy na procent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estrojí čtyřúhelníky a zná jejich vlastnost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řeší úlohy na přímou a nepřímou úměrnost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cionální čís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n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tyřúhelní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má a nepřímá úměrn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íslo a proměnná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6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4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6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definici mocniny a odmocnin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mocninu vypočíta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určí druhou mocninu a odmocninu pomocí tabulek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i/>
                <w:i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highlight w:val="yellow"/>
              </w:rPr>
              <w:t>určí druhou mocninu a odmocninu pomocí  kalkulátoru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rovádí odhad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žívá druhou mocninu a odmocninu ve výpočtech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zná definici n-té mocniny čísla 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liší a vysvětlí pojmy základ a exponen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mocniny sčítat a odčíta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mocniny se stejným základem umí násobit, dělit a mocni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ocní součin mocnin a zlomek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liší výraz číselný a výraz s proměnnou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rientuje se v základních pojmech – součet, součin, rozdíl, podíl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rčí hodnotu číselného výrazu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dliší proměnnou a konstantu, uvede příklad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apíše slovní text pomocí výrazu s proměnným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rčí počet členů výrazu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rovádí základní operace s mnohočlen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káže výraz rozložit na souči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zná a umí použít vzorec pro druhou mocninu součtu, rozdílu a rozdíl druhých mocnin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í pojem rovnost dvou výrazů, proměnná, neznámá, kořen rovnice, řešení rovni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ekvivalentní úpravy a umí je použít při řešení rovni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rovádí zkoušk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matematizuje a řeší jednoduché reálné situace s využitím lineárních rovnic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káže ověřit řešení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uhá mocnina</w:t>
            </w:r>
          </w:p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</w:rPr>
              <w:t>Výpočet druhé mocniny</w:t>
              <w:br/>
            </w:r>
            <w:r>
              <w:rPr>
                <w:rFonts w:cs="Arial" w:ascii="Arial" w:hAnsi="Arial"/>
                <w:sz w:val="22"/>
                <w:highlight w:val="yellow"/>
              </w:rPr>
              <w:t xml:space="preserve">Práce s kalkulačkou </w:t>
            </w:r>
          </w:p>
          <w:p>
            <w:pPr>
              <w:pStyle w:val="Heading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uhá odmocnin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čování mocnin pomocí tabulek a kalkulátor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 xml:space="preserve">Práce s kalkulačkou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cnina s přirozenými mocnitel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ocnina záporného čísla, nuly a kladného čís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čítání a odčítání mocn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sobení a dělení mocn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cnina součinu, zlomku a mocni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 xml:space="preserve">Práce s kalkulačkou </w:t>
            </w:r>
          </w:p>
          <w:p>
            <w:pPr>
              <w:pStyle w:val="Heading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ýrazy a jejich užití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íselný výraz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raz s proměnno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ta výraz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dnočlen a mnohočle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čítání a odčítání jednočlen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čítání a odčítání mnohočlen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sobení jednočlen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sobení mnohočlenu jednočlen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sobení mnohočlenu mnohočlen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uhá mocnina dvojčlen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díl druhých mocn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ělení jednočlenu jednočlen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ělení mnohočlenu jednočlen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pravy mnohočlenů na souči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lovní úlohy s užitím výrazů</w:t>
            </w:r>
          </w:p>
          <w:p>
            <w:pPr>
              <w:pStyle w:val="Heading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neární rovn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vnost a její vlastnost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kvivalentní úpravy rovni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eární rovnice s jednou neznámo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eární rovnice se zlom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šení slovních úloh pomocí rovni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yzik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eometrie v rovině a prostoru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3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a vysvětlí Pythagorovu vět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žívá vlastnosti pravoúhlého trojúhelník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počítá třetí stranu trojúhelníka pomocí PV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tvoří přehledný náčr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matematizuje reálné situa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dokáže použít k výpočtům tabulky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i/>
                <w:i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highlight w:val="yellow"/>
              </w:rPr>
              <w:t xml:space="preserve">používá kalkulačku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hovoří o Pythagorov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í rozdíl mezi kružnicí a kruhe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modeluje a určuje základní polohové vztahy mezi kružnicemi, kružnicí a přímko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highlight w:val="yellow"/>
              </w:rPr>
              <w:t xml:space="preserve">modeluje a určuje základní polohové vztahy mezi kružnicemi, kružnicí a přímkou pomocí softwaru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arýsuje kružnici s daným středem, poloměre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definici a umí sestrojit tečnu, sečnu, vnější přímku a tětiv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vztah mezi poloměrem a průměre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vzorce pro výpočet obvodu a obsahu kruhu, délku kružnice a umí je použí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zná, chápe význam a umí použít Thaletovu vět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užívá poznatky o kruhu a kružnici v úlohá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držuje zásady správného rýsová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účelně při výpočtech využívá kalkulátor a tabulk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highlight w:val="cyan"/>
              </w:rPr>
            </w:pPr>
            <w:r>
              <w:rPr>
                <w:rFonts w:cs="Arial" w:ascii="Arial" w:hAnsi="Arial"/>
                <w:i/>
                <w:sz w:val="22"/>
                <w:highlight w:val="cyan"/>
              </w:rPr>
              <w:t xml:space="preserve">p: </w:t>
            </w:r>
            <w:r>
              <w:rPr>
                <w:highlight w:val="cyan"/>
              </w:rPr>
              <w:t>vypočítá obvod a obsah kruhu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highlight w:val="cyan"/>
              </w:rPr>
            </w:pPr>
            <w:r>
              <w:rPr>
                <w:rFonts w:cs="Arial" w:ascii="Arial" w:hAnsi="Arial"/>
                <w:i/>
                <w:sz w:val="22"/>
                <w:highlight w:val="cy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zná válec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definici a vlastnosti vál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využít vlastnosti vál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dvodí, zná a umí využít vzorec pro povrch a objem vál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highlight w:val="cyan"/>
              </w:rPr>
            </w:pPr>
            <w:r>
              <w:rPr>
                <w:rFonts w:cs="Arial" w:ascii="Arial" w:hAnsi="Arial"/>
                <w:i/>
                <w:sz w:val="22"/>
                <w:highlight w:val="cyan"/>
              </w:rPr>
              <w:t xml:space="preserve">p: </w:t>
            </w:r>
            <w:r>
              <w:rPr>
                <w:highlight w:val="cyan"/>
              </w:rPr>
              <w:t>vypočítá povrch a objem válc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  <w:highlight w:val="cyan"/>
              </w:rPr>
            </w:pPr>
            <w:r>
              <w:rPr>
                <w:rFonts w:cs="Arial" w:ascii="Arial" w:hAnsi="Arial"/>
                <w:i/>
                <w:sz w:val="22"/>
                <w:highlight w:val="cy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řeší praktické slovní úloh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řeší jednoduché konstrukční úloh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ři řešení úloh provádí rozbor, zápis postupu konstrukce, vlastní konstrukci a diskus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definici, chápe a umí využít při konstrukcích množiny všech bodů dané vlastno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estrojí trojúhelníky a čtyřúhelník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bá na přesné a pečlivé rýsování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  <w:highlight w:val="yellow"/>
              </w:rPr>
              <w:t xml:space="preserve">modeluje úlohy pomocí softwaru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highlight w:val="cyan"/>
              </w:rPr>
            </w:pPr>
            <w:r>
              <w:rPr>
                <w:rFonts w:cs="Arial" w:ascii="Arial" w:hAnsi="Arial"/>
                <w:i/>
                <w:sz w:val="22"/>
                <w:highlight w:val="cyan"/>
              </w:rPr>
              <w:t>p:</w:t>
            </w:r>
            <w:r>
              <w:rPr>
                <w:highlight w:val="cyan"/>
              </w:rPr>
              <w:t xml:space="preserve"> provádí jednoduché konstrukc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  <w:highlight w:val="cyan"/>
              </w:rPr>
            </w:pPr>
            <w:r>
              <w:rPr>
                <w:rFonts w:cs="Arial" w:ascii="Arial" w:hAnsi="Arial"/>
                <w:i/>
                <w:sz w:val="22"/>
                <w:highlight w:val="cyan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ythagorova vět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počet přepo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počet odvěs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žití Pythagorovy věty</w:t>
            </w:r>
          </w:p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 xml:space="preserve">Práce s kalkulačkou </w:t>
            </w:r>
          </w:p>
          <w:p>
            <w:pPr>
              <w:pStyle w:val="Heading7"/>
              <w:rPr>
                <w:rFonts w:ascii="Arial" w:hAnsi="Arial" w:cs="Arial"/>
                <w:b/>
                <w:b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7"/>
              <w:rPr/>
            </w:pPr>
            <w:r>
              <w:rPr>
                <w:rFonts w:cs="Arial" w:ascii="Arial" w:hAnsi="Arial"/>
                <w:b/>
              </w:rPr>
              <w:t>Kružnice a kru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kladní pojmy o kružnici a kruh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ájemná poloha kružnice a přím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ájemná poloha dvou kružni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haletova vě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élka kružnic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vod a obsah kruh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Nástroje a využití softwaru (např. Geogebra, Cabri a jiné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7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ále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kladní pojm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vrch vál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jem vál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lovní úloh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strukční úlohy v rovině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kladní konstrukční úloh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nožiny všech bodů dané vlastnost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strukční úlohy řešené pomocí množin všech bodů dané vlastnost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strukce trojúhelník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strukce čtyřúhelník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 xml:space="preserve">Nástroje a využití softwaru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vní činnosti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estandardní aplikační úlohy a problémy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; 3.3; 4.1; 4.4; 6.2; 6.5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řeší slovní úlohy a problémy nezávisle na obvyklých postupech školské matemati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highlight w:val="cyan"/>
              </w:rPr>
            </w:pPr>
            <w:r>
              <w:rPr>
                <w:rFonts w:cs="Arial" w:ascii="Arial" w:hAnsi="Arial"/>
                <w:i/>
                <w:sz w:val="22"/>
                <w:highlight w:val="cyan"/>
              </w:rPr>
              <w:t xml:space="preserve">p: </w:t>
            </w:r>
            <w:r>
              <w:rPr>
                <w:highlight w:val="cyan"/>
              </w:rPr>
              <w:t>využívá prostředky výpočetní techniky při řešení úloh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  <w:highlight w:val="cyan"/>
              </w:rPr>
            </w:pPr>
            <w:r>
              <w:rPr>
                <w:rFonts w:cs="Arial" w:ascii="Arial" w:hAnsi="Arial"/>
                <w:i/>
                <w:sz w:val="22"/>
                <w:highlight w:val="cyan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lovní úloh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ad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storová představivos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šiřující učiv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6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růběžně se připravuje na matematické soutěž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liší číslo racionální a iracionál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pomocí geometrické konstrukce zobrazí na číselné ose druhou odmocninu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rčuje třetí a vyšší mocni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rčuje mocniny s nekladným celým mocnitel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nultou mocnin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vztah mezi záporným a kladným exponent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apisuje čísla pomocí mocnin čísla 1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a umí užít názvy předp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liší výseč a úse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efinuje kružnicový oblouk a vypočítá jeho délk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efinuje středový úhe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počítá obsah kruhové výseč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dělit mnohočlen mnohočlen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rovádí složené vytýk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matematizuje a řeší úlohy o směsích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matická olympiád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matický kloka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ythagoriád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respondenční soutěž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acionální čís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uhá odmocnin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řetí a vyšší mocnin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cniny s nekladným celým mocnitel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pis čísla v desítkové soustavě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užnicový oblou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uhová výseč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pravy mnohočlen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eární rovni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lohy o směsí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ůřezová témata v předmětu Matematika v 8. ročníku ZV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0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05"/>
        <w:gridCol w:w="3005"/>
        <w:gridCol w:w="3005"/>
        <w:gridCol w:w="300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čník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matický okruh učiv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matický okruh průřezového témat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tematik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cionální čísl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poznání a sebepojet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regulace a sebeorganiza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sychohygiena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ováno do vyučování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ythagoriád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ický kloka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fy, tabulky a diagram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inová práce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y statistiky, slovní úloh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ropa a svět nás zajímá</w:t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metrie v rovině a v prost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ativita</w:t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2.8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2.8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9:32:00Z</dcterms:created>
  <dc:creator>Bočková</dc:creator>
  <dc:description/>
  <cp:keywords/>
  <dc:language>en-US</dc:language>
  <cp:lastModifiedBy>Dvořáková Jarmila</cp:lastModifiedBy>
  <cp:lastPrinted>2006-02-20T15:24:00Z</cp:lastPrinted>
  <dcterms:modified xsi:type="dcterms:W3CDTF">2022-02-15T09:38:00Z</dcterms:modified>
  <cp:revision>3</cp:revision>
  <dc:subject/>
  <dc:title>UČEBNÍ OSNOVY</dc:title>
</cp:coreProperties>
</file>