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 občanstv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</w:t>
            </w:r>
            <w:r>
              <w:rPr>
                <w:rFonts w:cs="Arial" w:ascii="Arial" w:hAnsi="Arial"/>
                <w:bCs w:val="false"/>
                <w:color w:val="FF0000"/>
                <w:szCs w:val="28"/>
              </w:rPr>
              <w:t>Výchova k občanství</w:t>
            </w:r>
            <w:r>
              <w:rPr>
                <w:rFonts w:cs="Arial" w:ascii="Arial" w:hAnsi="Arial"/>
                <w:b w:val="false"/>
                <w:color w:val="FF0000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v 7. ročníku ZV</w:t>
            </w:r>
          </w:p>
        </w:tc>
      </w:tr>
      <w:tr>
        <w:trPr>
          <w:trHeight w:val="1408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zdělávání v předmětu </w:t>
            </w:r>
            <w:r>
              <w:rPr>
                <w:rFonts w:cs="Arial" w:ascii="Arial" w:hAnsi="Arial"/>
                <w:b/>
                <w:color w:val="FF0000"/>
              </w:rPr>
              <w:t>Výchova k občanství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v 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domí, že každý člověk má možnost ovlivňovat vývoj společ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itu sounáležitosti s vlastní rodinou i společenstvím v nejbližším okolí i s lidmi, se kterými se náhodně setk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zvýšení odolnosti vůči sociálně patologickým jev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ížení rizik a vlivů, které narušují zdravý osobnostní a sociální vývoj mláde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pravení na uvědomování si odpovědnosti za svoji ochranu, na efektivní jednání a vzájemnou pomoc při hrozbě nebo vzniku mimořádných udál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itu hrdosti na umělecké, myšlenkové a hmotné bohatství zem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řídění si svých znalostí o národnostním složení obyvatelstva 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lišování nejčastějších typů státu, vyložení smyslu voleb do zastupitelstev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znávání protiprávního jednání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i finanční gramot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dospění k poznání, že bohatství je jednak duchovní a jednak materiál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obsahu pojmu bohatství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i orientace ve světě financí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60"/>
              <w:ind w:left="720" w:right="113" w:hanging="360"/>
              <w:rPr/>
            </w:pPr>
            <w:r>
              <w:rPr>
                <w:rFonts w:cs="Arial" w:ascii="Arial" w:hAnsi="Arial"/>
              </w:rPr>
              <w:t>orientaci v problematice peněz a cen a k odpovědnosti spravování osobního či rodinného rozpoč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schopnosti pracovat s literaturou a vyhodnocovat úda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přesně formulovat myšlen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k ovládání běžně používaných digitálních zařízení a aplikací; k jejich využívání  při učení i při zapojení do života školy a do společnosti; k  samostatnému rozhodování, které technologie pro jakou činnost či řešený problém použí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k získávání, vyhledávání, kritickému posuzování a sdílení dat, informací a digitálního obsahu, k tomu žák volí postupy, způsoby a prostředky, které odpovídají konkrétní situaci a účelu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k  vytváření a úpravě digitálního obsahu a vyjadřování se za pomoci digitálních prostředků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chází situacím ohrožujícím bezpečnost zařízení i dat, situacím s negativním dopadem na jeho tělesné a duševní zdraví i zdraví ostatních; při spolupráci, komunikaci a sdílení informací v digitálním prostředí jedná etic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488"/>
        <w:gridCol w:w="22"/>
        <w:gridCol w:w="356"/>
        <w:gridCol w:w="1501"/>
        <w:gridCol w:w="2642"/>
        <w:gridCol w:w="45"/>
        <w:gridCol w:w="4456"/>
        <w:gridCol w:w="1440"/>
        <w:gridCol w:w="57"/>
        <w:gridCol w:w="2103"/>
        <w:gridCol w:w="24"/>
      </w:tblGrid>
      <w:tr>
        <w:trPr>
          <w:tblHeader w:val="true"/>
          <w:trHeight w:val="573" w:hRule="exac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át a právo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1.2;1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1.8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;2.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3.2;3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i/>
                <w:i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22"/>
                <w:lang w:eastAsia="en-US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rozlišuje nejčastější typy a formy států a na příkladech porovná jejich znak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bjasní výhody demokratického způsobu řízení státu pro každodenní život občan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loží smysl voleb do zastupitelstev v demokratických státech a uved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říklady, jak mohou výsledky voleb ovlivňovat každodenní život občanů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zení společnosti</w:t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</w:rPr>
              <w:t>Principy demokra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naky demokratického způsobu rozhodování a řízení stá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olby, jejich význam a for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  <w:t>DK:získávání, vyhledávání, kritické posuzování a sdílení dat, informac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eský jazyk a li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olečnosti a jako jedinec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1.6;1.8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5.12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posoudí vliv osobních vlastností na dosahování individuálních i společných cíl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kriticky hodnotí a vhodně koriguje své chování a jedná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odnotí nabídku kulturních institucí a cíleně z ní vybírá akce, které ho zajímaj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riticky přistupuje k mediálním informacím, vyjádří svůj postoj k působení propagandy a reklamy na veřejné mínění a chování lidí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sady lidského soužití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lečenské a sociální skup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Vliv školy, vrstevníků, rodin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édi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lturní živ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anitost kulturních projevů, kulturní hodnoty, kulturní trad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institu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ová kultura, prostředky komunik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, stát a hospodářství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1;3.2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4.4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 2.7;6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5; 1.8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1; 2.11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.1; 3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rozlišuje a porovnává různé formy vlastnictví, uvede jejich příkla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staví jednoduchý rozpočet domácnosti, uvede hlavní příjmy a výdaje, objasní princip vyrovnaného, schodkového a přebytkového rozpočtu domác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držuje zásady hospodárnosti, popíše a objasní vlastní způsoby zacházení s penězi a se svým i svěřeným majetk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světlí, k čemu slouží bankovní úč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různých způsob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hotovostního a bezhotovostníh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lacení (posoudí výhody a rizik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ech objasní přednost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 rizika používání platebních kare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-    na příkladech objasní rozdíly mez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debetní a kreditní platební kartou   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jetek a vlastnic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še potře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ormy vlastnictv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motné a duševní vlastnictv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chrana hmotného a duševního vlastnictv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ospodaření s penězi, majetkem a různými formami vlastnic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zika hospodaření s peněz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0"/>
                <w:szCs w:val="22"/>
              </w:rPr>
              <w:t>DK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i/>
                <w:color w:val="0070C0"/>
                <w:sz w:val="20"/>
              </w:rPr>
              <w:t>vytváření a úprava digitálního obsahu a vyjadřování se za pomoci digitálních prostředků</w:t>
            </w:r>
            <w:r>
              <w:rPr>
                <w:rFonts w:cs="Arial" w:ascii="Arial" w:hAnsi="Arial"/>
                <w:color w:val="0070C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ční gramot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ovní úč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tovostní a bezhotovostní pla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ívání platebních kar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žnosti úspor, invest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</w:rPr>
              <w:t>Mezinárodní vztah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1.6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3.1;3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4.3;4.7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5.2;6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7;6.8;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popíše vliv začlenění ČR do EU na každodenní život občan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rozpoznává netolerantní, rasistické, xenofobní a extremistické projevy v chování lidí, zaujímá postoj proti všem projevům lidské nesnášenlivosti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vět kolem n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Spolupráce mezi zeměmi Evrop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Tolerance k národním menšiná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  <w:t>DK:získávání, vyhledávání, kritické posuzování a sdílení dat, inform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, stát a práv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3.2;3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4.3.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6.8;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- uplatňuje vhodné způsoby chování a komunikace v různých životních situacích, případně neshody či konflikty s druhými lidmi řeší nenásilným způsobe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objasní potřebu tolerance ve společnosti, respektuje kulturní zvláštnosti i odlišné názory, zájmy, způsoby chování a myšlení lidí, zaujímá tolerantní postoje k menšiná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8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sady lidského souži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nost a nero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boda a autor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álka a mravno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avidla ch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Lidská práva v dokumen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  <w:t>DK:získávání, vyhledávání, kritické posuzování a sdílení dat, informac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70C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růřezová témata v předmětu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 občanství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v 7. ročníku Z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 občanství </w:t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t a právo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společnosti, principy demokracie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á a skupinová prá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ojek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 aktuality z domova a ze světa – prezentace žák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ve společnosti a jako jedinec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; život mezi lidmi;kultura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, stát a hospodářství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etek a vlastnictví, finanční gramotnost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národní vztahy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vět kolem nás, evropská integrace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, stát a právo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á práva, zásady soužití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Minimální doporučená úroveň pro úpravy očekávaných výstupů v rámci podpůrných opatření: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Žák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espektuje mravní principy a pravidla společenského soužití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spektuje kulturní zvláštnosti, názory a zájmy minoritních skupin ve společnosti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 seznámen s nebezpečím rasismu a xenofobie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estaví jednoduchý rozpočet domácnosti, uvede hlavní příjmy a výdaje, rozliší pravidelné a jednorázové příjmy a výdaje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vede základní prvky fungování demokratické společnosti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eznává nebezpečí ohrožení sociálně patologickými jevy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7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47:00Z</dcterms:created>
  <dc:creator>Bočková</dc:creator>
  <dc:description/>
  <cp:keywords/>
  <dc:language>en-US</dc:language>
  <cp:lastModifiedBy>Strnadová Lenka</cp:lastModifiedBy>
  <cp:lastPrinted>2006-06-12T00:33:00Z</cp:lastPrinted>
  <dcterms:modified xsi:type="dcterms:W3CDTF">2023-06-14T18:40:00Z</dcterms:modified>
  <cp:revision>5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