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hodiny týdn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Matematika 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becňování reálných jevů, k poznávání jejich charakteristických vlastností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vztahů postupnou abstrakc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ivnímu využívání již osvojeného matematického apará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nosti grafického projev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rozvíjení logického myšlení a úsud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hypotéz a jejich ověřování nebo vyvrac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ýmové spoluprá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využívání digitální technologie k ulehčení výpočtů algoritmických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procvičí si i používání kalkulačky při rutinních výpočtech odpovídajících učivu 9. roční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highlight w:val="yellow"/>
              </w:rPr>
              <w:t>využívání digitální technologie při řešení geometrických úlo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pakování a rozšíření učiva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6, 7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8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užívá s porozuměním učivo předchozích roční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obecňuje poznat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řeší reálné problém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ělitelnost čís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Úh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Osová a středová souměr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roce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omě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římá a nepřímá úměr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Racionální čís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ruhá mocnina a odmocn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ythagorova vě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Výraz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Lineární rovn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rojúhelní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Kružnice, kru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Konstrukční úlo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Obvod a obsah čtyřúhelníků, trojúhelník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Objem a povrch-  hranol, vál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hodnost geometrických útvar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roměnná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řešit jednoduché soustavy rovnic se dvěma neznámým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užívá metody numerické i metodu graficko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zvolit nejvhodnější post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a řeší reálné situace s využitím soustav lineárních rovn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důvodní a ověří postup řešení i </w:t>
            </w:r>
            <w:r>
              <w:rPr>
                <w:rFonts w:cs="Arial" w:ascii="Arial" w:hAnsi="Arial"/>
                <w:i/>
                <w:sz w:val="22"/>
                <w:highlight w:val="yellow"/>
              </w:rPr>
              <w:t>s využití kalkulač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ustava rovnic se dvěma neznámý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ineární rovnice se dvěma neznámý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dosazova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číta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grafick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 řešené soustavou rovn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y o společné prá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y o pohyb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y o směsí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Práce s kalkulačko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vysvětlí a chápe pojmy podobnost rovinných útvarů, podobnost trojúhelníků a matematicky je vyjádří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podobné rovinné útva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podobnost zapsat pomocí matematické symbolik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í poměr podobnosti a dopočítá velikosti dalších útvar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vět o podobnosti v početních a konstrukčních úlohá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a řeší reálné problémy s využitím podob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zvětšit a zmenšit útvary v daném měřítk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jednotlivá těle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črtne síť tě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počítá objem a povrch těl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znalosti při řešení úlo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reálné situa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 výpočtech užívá tabulky a kalkulá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modeluje úlohy pomocí softwaru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kde použít různé druhy č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technické písm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oužívá technické písm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cyan"/>
              </w:rPr>
              <w:t>p:</w:t>
            </w:r>
            <w:r>
              <w:rPr>
                <w:highlight w:val="cyan"/>
              </w:rPr>
              <w:t xml:space="preserve"> čte a rozumí jednoduchým technickým výkresů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ob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obnost geometrických útvarů v rovi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obnost trojúhel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ěr podob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ty o podobnosti trojúhel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ení úseček v daném pomě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ití podobnosti v prax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Nástroje a využití softwaru (např. Geogebra, Cabri a jiné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hlan, kužel, kou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h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a povrch jehlan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už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a povrch kuže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u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a povrch kou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Nástroje a využití softwar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lady rýs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y čar a jejich uži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é pís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Nástroje a využití softwar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.2; 1.7; 2.2; 2.3; 2.4; 2.6; 3.1; 3.2; 3.5; 4.1; 4.2; 4.3; 4.5; 5.5; 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provede jednoduché statistické šetření, výsledky zaznamená do tabulky, dokáže je vyhodnot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řeší praktické úlohy s využitím aritmetického průmě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yhledá a vyhodnotí data v tabulkách a graf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účelně využívá kalkulá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používá tabulkový procesor, organizuje data a zjišťuje základní vlastnosti souboru, třídí data v tabulce podle kritéri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provede grafické zpracování dat v tabulkovém proces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yužití kalkulač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zorňuje body a najde souřadnice bodů v pravoúhlé soustavě souřadn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a chápe pojem funk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jádří danou lineární funkci tabulkou, rovnicí i graf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aví tabulku, zapíše rovnici a zakreslí graf přímé a nepřímé úměr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definiční obory funkc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funkční vztahy při řešení úlo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žák modeluje úlohy pomocí softwaru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pojmy finanční matemati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používá tabulkový procesor, výpočty provádí pomocí vzorců a funkc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yužívá software pro tvorbu graf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olí vhodný typ grafu k prezentaci d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úlohy na jednoduché úroková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složené úrokov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zvládá početní úkony s peněz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Základy statistiky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ostavení a úkoly statisti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highlight w:val="yellow"/>
              </w:rPr>
              <w:t>Základní statistické pojmy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tatistický soubor, jednotka, znak a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četnost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tatistické třídění a vyhodnocování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Aritmetický průměr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Diagramy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lastnosti souboru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Práce s kalkulačko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 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 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ární 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unkce rostoucí, klesající, konstant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má úměr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přímá úměr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y, diagramy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Nástroje a využití softwar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highlight w:val="yellow"/>
              </w:rPr>
              <w:t>(např. GeoGebra, Cabri a jiné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lady finanční matemati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úrok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žené úrok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tické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Analýza a grafické znázornění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7; 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logickou úvahu a kombinační úsudek při řešení úloh a problém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úlohy na prostorovou představivo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a kombinuje poznatky z různých oblast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highlight w:val="cyan"/>
              </w:rPr>
            </w:pPr>
            <w:r>
              <w:rPr>
                <w:highlight w:val="cyan"/>
              </w:rPr>
              <w:t>p: hledá různá řešení předložených situac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highlight w:val="cyan"/>
              </w:rPr>
            </w:pPr>
            <w:r>
              <w:rPr>
                <w:highlight w:val="cyan"/>
              </w:rPr>
              <w:t>p: aplikuje poznatky a dovednosti z jiných vzdělávacích oblast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highlight w:val="cyan"/>
              </w:rPr>
            </w:pPr>
            <w:r>
              <w:rPr>
                <w:highlight w:val="cyan"/>
              </w:rPr>
              <w:t>p: využívá prostředky výpočetní techniky při řešení úlo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ické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radiční geometrické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šiřující uči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určí podmínky existence výraz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krátí a rozšiřuje lomený výra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lomené výrazy sčítá, odčítá, násobí a děl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zná ekvivalentní úpravy a umí je využít při řešení lineárních rovn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provádí zkoušku rov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matematizuje a řeší reálné situace s využitím lineárních rovn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zdůvodní a ověří postup řeše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zná základní kvadratickou funkci, její rovnici, umí sestrojit její graf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zná definice jednotlivých goniometrických funk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yhledá hodnoty funkcí v tabulká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yužívá účelně kalkulač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řeší pravoúhlý trojúhelní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užívá goniometrické funkce při řešení úloh z prax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ůběžně se připravuje na matematické soutěž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ravuje složitější lomené výraz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četní operace se složitějšími lomenými výraz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užívá redukční úhel ke zvětšení nebo zmenšení úseč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zvětšit, zmenšit obrazec v daném pomě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rojí grafy goniometrických funk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goniometrické funkce při řešení slovních úlo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ije goniometrické funkce při výpočtu obvodů a obsahů obrazc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ije goniometrické funkce při výpoč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ovrchů a objemů těle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staví tabulku, zapíše rovnici a sestrojí graf kvadratické funk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absolutní hodno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rojí graf funkce s absolutní hodnoto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arakterizuje komolý jehlan a vypočítá jeho povrch a obj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komolý kužel a vypočítá jeho povrch a obj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ytváří modely prostorových útvarů v digitálním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kombinované úroko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důležité ekonomické pojm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převádět mě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rýsuje jednoduchý technický výk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rozdíl mezi volným rovnoběžným a pravoúhlým promítání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Lomený výra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highlight w:val="yellow"/>
              </w:rPr>
              <w:t>Lomený výraz a jeho definiční obor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polečný násobek a společný dělitel výrazů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Rozšiřování a krácení lomeného výraz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očetní výkony s lomenými výrazy</w:t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Lineární rovnice s neznámou ve jmenovate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vadratická 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Goniometrické funkce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Goniometrické funkce ostrého úhlu pravoúhlého trojúhelníku.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Základní pojmy.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ýpočet délek stran a velikostí ostrých úhlů pravoúhlých trojúhel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Užití goniometrických funk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á olymp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ý klok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mený výr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ní operace s lomenými výra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ob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ení úseček v daném pomě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niometrické 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y goniometrických funk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y a obsahy obrazc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rchy a objemy tě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vadratická 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 kvadratické fun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solutní hodno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 funkce s absolutní hodnot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ž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olý kuž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h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olý jeh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Nástroje a využití dynamického softwaru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ční 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ované úrok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cké poj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ý výkr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oúhlé promít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oj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vla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oúhlé promítání na dvě průmět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í výkre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Průřezová témata v předmětu Matematika v 9. ročníku ZV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05"/>
        <w:gridCol w:w="3005"/>
        <w:gridCol w:w="3005"/>
        <w:gridCol w:w="300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uči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průřezového témat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ionální čísla, rovnice, výrazy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thagoriá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ký klok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y – denní tisk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 v rovině a prost.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finanční matematiky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9:00Z</dcterms:created>
  <dc:creator>Bočková</dc:creator>
  <dc:description/>
  <cp:keywords/>
  <dc:language>en-US</dc:language>
  <cp:lastModifiedBy>Strnadová Lenka</cp:lastModifiedBy>
  <cp:lastPrinted>2006-05-02T13:15:00Z</cp:lastPrinted>
  <dcterms:modified xsi:type="dcterms:W3CDTF">2022-10-07T17:02:00Z</dcterms:modified>
  <cp:revision>6</cp:revision>
  <dc:subject/>
  <dc:title>UČEBNÍ OSNOVY</dc:title>
</cp:coreProperties>
</file>