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tvar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8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ílové zaměření předmětu Výtvarná výchova v 8. ročníku Z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295" w:hRule="atLeast"/>
        </w:trPr>
        <w:tc>
          <w:tcPr>
            <w:tcW w:w="9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vání v předmětu Výtvarná výchova v 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ání uměleckého procesu jako způsobu poznání a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schopnosti přistupovat k uměleckému procesu v jeho celistvosti, v neoddělitelném vztahu tvůrce a interpr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ujímání osobní účasti v uměleckém procesu, uvědomování si jeho významu pro obnovu a změnu svého vnímání, cítění, poznávání, vyjadřování a komunika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ézání souvislostí historických proměn v proměnách prostředků s vizuálně obrazným účink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užívání různorodých uměleckých vyjadřovacích prostředků včetně nejnovějších technologi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věřování komunikačních účinků vybraných, upravených či samostatně vytvořený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yjádření a nalézání vhodné formy prezenta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využívání nejrůznějších digitálních technologií - práce s digitálním fotoaparátem, potažmo foťákem v mobilním zařízení. Práce se softwarem k postprodukci fotografií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objevování 360° video záznamů k ‘návštěvě‘ výstav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Style w:val="StrongEmphasis"/>
                <w:rFonts w:ascii="Arial" w:hAnsi="Arial" w:cs="Arial"/>
                <w:color w:val="FF000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pochopení rozmanitosti a zákonitostí v digitálním prostoru - vybírání, kombinování a komponování výtvarných výstupů s cílem vlastního osobitého vyjádře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seznámení se s etickými a hodnotovými</w:t>
            </w:r>
            <w:r>
              <w:rPr>
                <w:rStyle w:val="StrongEmphasis"/>
                <w:rFonts w:cs="Arial" w:ascii="Arial" w:hAnsi="Arial"/>
                <w:color w:val="FF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aspekty digitální výtvarné činnosti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áří bohatou škálu vizuálně obrazných elementů zkušeností z vlastního vnímání, z představ poznání, uplatňuje osobitý přístup k reali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  <w:r>
              <w:rPr>
                <w:rFonts w:cs="Arial" w:ascii="Arial" w:hAnsi="Arial"/>
                <w:i/>
                <w:sz w:val="22"/>
              </w:rPr>
              <w:t>právně uplatňuje techniku kresby, zachycuje prost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právně užívá techniku malby, míchá a vrství barv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rientace v grafických techniká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perspektivních postup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es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esebné etudy, etuda s linií jako výtvarným prostředk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ůzné typy zobrazení ( podhledy, rovnoběžné promítání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okonalování technik kresby – způsoby stínování, kontr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mové vyjádření námětu barvam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lňkové a lomené barvy, valéry, barvy podobné a příbuz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ka – užitá graf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oryt, tisk z koláže, papíroryt, ex libr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pekti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ární perspektiva – sbíhavá, oběžní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esance – objev perspekti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latňuje osobitý přístup k reali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vizuálně obrazného vyjádření k zaznamenání vizuálních zkušenost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esb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aktické ověřování a postupné využívání kompozičních principů ( dominanta, subdominanta, vertikála, horizontála, diagonála, zlatý řez, kontrast, harmonie ) v experimentálních činnostech a vlastní tvorb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jektivní barevná šká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lézá vhodnou formu pro jejich prezentac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k tvorbě užívá některé metody současného výtvarného umění a digitálních médií - počítačová grafika, fotografie, video, animace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Práce s digitálním fotoaparátem. Schopnost manuálního nastavení se zpětným pochopením automatického režimu (algorytmus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nterpretuje umělecká vizuálně obrazná vyjádření současnosti i minulosti;vychází při tom ze svých znalostí historických souvisl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 z osobních zkušenost a prožitk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lézá vazby mezi druhy umění na základě společných témat,vci se do kulturního odkazu, ale i současných potřeb ostatních lid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ba zátiš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evný kontra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Grafika – užitá graf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internetem – vyhledávání www stránek - – orient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, kombinace a variace ve vlastní  tvorb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ísmo, užitá grafika, reklama a propagační prostředk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ochopení a ovládání fotografických a grafických formátů pro ukládání dat (.jpg, .raw, .tiff atd.). Bezztrátová komprese dat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ějiny výtvarného umě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uměleckým díl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oretické poznatky – renesance, baroko, klasicismus – na příkladech konkrétních výtvarných děl vyhledávat a srovnávat různé způsoby uměleckého vyjadř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zorují, porovnávají a zařazují do historických souvislostí základní stavební prvky architektury (římsa, okno, portál, sloup, sgrafita, mozaika) 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yužívání mobilních telefonů pro virtuální prohlídky výstav (Vatican Museums, Rijksmuseum atd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ématické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tvarný projekt – renesance a její do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tvarný projekt – jsme Evropa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ýtvarná výchova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7"/>
        <w:gridCol w:w="2831"/>
        <w:gridCol w:w="2808"/>
        <w:gridCol w:w="2798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tvarná výchov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s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doba třídy a školy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iny výtvarného umění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noční akce „ Ruce tleskejte!“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k životnímu prostřed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Požadované parametry jsou nesprávné nebo chybí.</w:t>
    </w:r>
    <w:r>
      <w:rPr/>
      <w:tab/>
      <w:tab/>
    </w:r>
    <w:r>
      <w:rPr>
        <w:b/>
        <w:sz w:val="28"/>
        <w:szCs w:val="28"/>
      </w:rPr>
      <w:t>4.7.8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Požadované parametry jsou nesprávné nebo chybí.</w:t>
    </w:r>
    <w:r>
      <w:rPr/>
      <w:tab/>
      <w:tab/>
    </w:r>
    <w:r>
      <w:rPr>
        <w:b/>
        <w:sz w:val="28"/>
        <w:szCs w:val="28"/>
      </w:rPr>
      <w:t>4.7.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37:00Z</dcterms:created>
  <dc:creator>Bočková</dc:creator>
  <dc:description/>
  <cp:keywords/>
  <dc:language>en-US</dc:language>
  <cp:lastModifiedBy>Strnadová Lenka</cp:lastModifiedBy>
  <cp:lastPrinted>2009-05-13T17:39:00Z</cp:lastPrinted>
  <dcterms:modified xsi:type="dcterms:W3CDTF">2022-10-07T15:37:00Z</dcterms:modified>
  <cp:revision>2</cp:revision>
  <dc:subject/>
  <dc:title>UČEBNÍ OSNOVY</dc:title>
</cp:coreProperties>
</file>