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ěmecký jazyk – další cizí jazyk, úroveň A 1.1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Německý jazyk v 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Německý jazyk v 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drazkatesna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z ústního sdělení proneseného rodilým mluvčím základní informace o předmětech denního života</w:t>
            </w:r>
          </w:p>
          <w:p>
            <w:pPr>
              <w:pStyle w:val="Odrazkatesna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zumění rozhovoru mezi rodilými mluvčími, který obsahuje i neznámá slova a výrazy, v rámci tematiky odpovídající věku a zájmům žáků</w:t>
            </w:r>
          </w:p>
          <w:p>
            <w:pPr>
              <w:pStyle w:val="Odrazkatesna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získání schopnosti identifikovat hlavní informace a klíčová slova z rozhovoru více osob porozumění audiovizuálním nahrávkám přiměřeným věku a zájmu žák</w:t>
            </w:r>
          </w:p>
          <w:p>
            <w:pPr>
              <w:pStyle w:val="Odrazkatesna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vést delší neformální dialog s neznámou osobou na téma odpovídající věku žáků</w:t>
            </w:r>
          </w:p>
          <w:p>
            <w:pPr>
              <w:pStyle w:val="Odrazkatesna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schopnosti sdělit základní informace nebo hlavní myšlenky z přiměřeně dlouhého a přiměřeně náročného přečteného nebo vyslechnutého textu, popř. text shrnout v cizím jazyce i v češtině - získání schopnosti formulovat složitější otázky, odpovídat na otázky, vyjádřit vlastní názor a zdůvodnit ho</w:t>
            </w:r>
          </w:p>
          <w:p>
            <w:pPr>
              <w:pStyle w:val="Odrazkatesna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souvisle pohovořit na dané či zvolené téma, včetně probraných témat z reálií</w:t>
            </w:r>
          </w:p>
          <w:p>
            <w:pPr>
              <w:pStyle w:val="Odrazkatesna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čení se číst potichu i nahlas přiměřeně náročné různorodé texty </w:t>
            </w:r>
          </w:p>
          <w:p>
            <w:pPr>
              <w:pStyle w:val="Odrazkatesna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ovládnutí strategie čtení v souladu se sledovaným cílem</w:t>
            </w:r>
          </w:p>
          <w:p>
            <w:pPr>
              <w:pStyle w:val="Odrazkatesna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odhadovat význam neznámých slov, spojení a tvarů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návyku užívat efektivně překladový slovní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žnosti samostatně zformulovat dopis, odpověď na dopis,blahopřání k narozeniná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FF0000"/>
              </w:rPr>
              <w:t xml:space="preserve">zprostředkování kompetencí v užívání nejrůznějších digitálních nástrojů a technologií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ýchova k digitální gramot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amostatné práci ve virtuálním prostoru počítaců a internetu s předpokladem jeho  zodpovědného využívá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4506"/>
        <w:gridCol w:w="22"/>
        <w:gridCol w:w="4529"/>
        <w:gridCol w:w="1449"/>
        <w:gridCol w:w="2175"/>
      </w:tblGrid>
      <w:tr>
        <w:trPr>
          <w:tblHeader w:val="true"/>
          <w:trHeight w:val="569" w:hRule="exac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4" w:hRule="atLeast"/>
          <w:cantSplit w:val="true"/>
        </w:trPr>
        <w:tc>
          <w:tcPr>
            <w:tcW w:w="1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Poslech s porozuměním, mluvení, čtení s porozuměním, psaní</w:t>
            </w:r>
          </w:p>
        </w:tc>
      </w:tr>
      <w:tr>
        <w:trPr>
          <w:trHeight w:val="6949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9;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osvojenou slovní zásobu vyslovuj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foneticky správ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činnosti ve volném č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obráz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právět o sobě a o svých kamarád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vede dialog o aktivitách ve volném ča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jmenovat základní potraviny, ovoce a zeleni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vyjádřit, co potřebuje k přípravě jednoduchého pokr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ést dialog o tom, co kdy jí, co jí rád, co je zdravé a nezdrav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umí požádat prodavače o zbož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reprodukovat krátké dialogy</w:t>
            </w:r>
          </w:p>
          <w:p>
            <w:pPr>
              <w:pStyle w:val="Odrazkatesna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umí pojmenovat  různé koníčky</w:t>
            </w:r>
          </w:p>
          <w:p>
            <w:pPr>
              <w:pStyle w:val="Odrazkatesna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umí pohovořit o svých zájmech a zálibá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jednotlivá roční obdob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jádřit č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reaguje správně na otázky, týkající se přečteného text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umí napsat dopis kamarádovi, ve </w:t>
            </w:r>
            <w:r>
              <w:rPr/>
              <w:t>kterém popisuje své prázdnin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umí pohovořit o cest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umí pojmenovat dopravní prostře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umí vyprávět o svých plánech na prázdniny</w:t>
            </w:r>
          </w:p>
        </w:tc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ování slabých slov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por nicht a ke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pád podstatných jm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íce, roční obdob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ové úd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Tvorba podcastů za účelem procvičování mluveného slov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pravidelná slovesa jíst, dát, vzí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nožné číslo podstatných jm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Práce s on-line slovníky (např. Google translate, Pons, Langscheidts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oňování zájmena k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díly ve slovní zásobě na téma Jídlo mezi německou a rakouskou němčin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kazovací způsob probíraných silných slov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Ovládání aplikací pro hravé procvičování německého jazyka (např. Deutschtrainer A1, Learn German atd..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Použití slovesa find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Další sil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/>
              <w:t xml:space="preserve"> sloves</w:t>
            </w:r>
            <w:r>
              <w:rPr>
                <w:rFonts w:cs="Arial" w:ascii="Arial" w:hAnsi="Arial"/>
                <w:sz w:val="22"/>
              </w:rPr>
              <w:t>a – jet, vzít, číst, vidět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ální slovesa – umět, moci a chtít, mít rád, muse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ložky se 3.pád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lší silné sloveso – běž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Využívání webové aplikace pro tvorbu e-knih (např.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FF0000"/>
                  <w:sz w:val="22"/>
                  <w:szCs w:val="22"/>
                </w:rPr>
                <w:t>www.bookcreator.com</w:t>
              </w:r>
            </w:hyperlink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 atd.), kde žákyně/žáci můžou tvořit projekty zadané v hodině NJ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pád osobních zájmen já, 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ředložky se 4.pád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pád osobních zájmen já, 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ložky se 3. nebo 4.pád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esa s odlučitelnou předpon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éteritum sein, hab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zba es gibt + 4. pá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á podstatná jména – složen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is mí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zy na cestu a popis ces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Reálie německy mluvících zem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Využívání webových stránek pro výuku němčiny, s aktivním zapojením žákyň a žáků pomocí whiteboardu a projektoru (např.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color w:val="FF0000"/>
                  <w:sz w:val="22"/>
                  <w:szCs w:val="22"/>
                </w:rPr>
                <w:t>www.schubert-verlag.de</w:t>
              </w:r>
            </w:hyperlink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i/>
                  <w:color w:val="FF0000"/>
                  <w:sz w:val="22"/>
                  <w:szCs w:val="22"/>
                </w:rPr>
                <w:t>www.german-online-training.com</w:t>
              </w:r>
            </w:hyperlink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, atd.).</w:t>
            </w:r>
            <w:r>
              <w:rPr/>
              <w:t xml:space="preserve">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č – vař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v – zdravá výživa, zdravý životní sty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 - písnič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 – druhy sport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– sport a doping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v životě člově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plánek pokoje,  by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 – popis měs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 –dopis, popis</w:t>
            </w:r>
          </w:p>
        </w:tc>
      </w:tr>
      <w:tr>
        <w:trPr>
          <w:trHeight w:val="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30" w:hRule="atLeast"/>
        </w:trPr>
        <w:tc>
          <w:tcPr>
            <w:tcW w:w="1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nimální doporučená úroveň pro úpravy očekávaných výstupů v rámci podpůrnch opatř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ák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CJ-9-1-01p je seznámen se zvukovou podobou cizího jazy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CJ-9-1-02p rozumí výrazům pro pozdrav a poděkov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CJ-9-1-03p rozumí jednoduchým slovům, se kterými se v rámci tematických okruh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rozumí otázkám, které se týkají základních osobních údajů (zejména jmé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věk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rozumí jednoduchým pokynům učit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CJ-9-2-01p pozdraví a poděkuje, vyjádří souhlas a nesouh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CJ-9-2-02p sdělí své jméno a vě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CJ-9-3-02p rozumí jednoduchým slovům, se kterými se v rámci tematických okruh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CJ-9-4-02p reaguje na jednoduchá písemná sdělení, která se týkají jeho oso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Německý jazyk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ěmec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átel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íč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ní progr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zdniny, cest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ídlo, nákup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ativi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is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átel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is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átel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o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zdniny, cest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ídlo, nákup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hovor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ní progr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up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íčk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ní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hovory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1.8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1.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ookcreator.com/" TargetMode="External"/><Relationship Id="rId5" Type="http://schemas.openxmlformats.org/officeDocument/2006/relationships/hyperlink" Target="http://www.schubert-verlag.de/" TargetMode="External"/><Relationship Id="rId6" Type="http://schemas.openxmlformats.org/officeDocument/2006/relationships/hyperlink" Target="http://www.german-online-training.com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5:32:00Z</dcterms:created>
  <dc:creator>Bočková</dc:creator>
  <dc:description/>
  <cp:keywords/>
  <dc:language>en-US</dc:language>
  <cp:lastModifiedBy>Strnadová Lenka</cp:lastModifiedBy>
  <cp:lastPrinted>2013-06-24T19:32:00Z</cp:lastPrinted>
  <dcterms:modified xsi:type="dcterms:W3CDTF">2022-10-07T15:32:00Z</dcterms:modified>
  <cp:revision>2</cp:revision>
  <dc:subject/>
  <dc:title>UČEBNÍ OSNOVY</dc:title>
</cp:coreProperties>
</file>