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54"/>
        <w:gridCol w:w="6795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itelné předměty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ediál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 / Období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 w:val="clear"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v 8. ročníku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v 8. ročníku směřuje k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Využívání potenciálu médií jako zdroje informací a kvalitní zábav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Vytváření představy o roli médií jak v klíčových společenských situacích a v demokratické společnosti vůbec, tak v každodenním životě v regionu (předávání informací a hodnot, vytváření veřejného mínění a veřejného diskurzu, propaganda, manipulace, entertainment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voj vnímavosti vůči stereotypům v obsahu médií i způsobu zpracování mediálních sdělení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Rozvoj citlivosti vůči předsudkům a zjednodušujícím soudům o problémech společnosti (zejména týkajících se menšin) i jednotlivců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Užívání vlastních schopností v týmové práci (přizpůsobit se potřebám a cílům týmu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aktivně využívá v učebním procesu digitální zařízení a technolog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získává a sdílí data i informace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olí vhodné postupy a prostředky, aby si usnadnil prá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mbria" w:hAnsi="Cambria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rozvíjí týmovou spolupráci a komunikaci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cs="Calibri"/>
                <w:color w:val="FF0000"/>
              </w:rPr>
            </w:pPr>
            <w:r>
              <w:rPr>
                <w:rFonts w:ascii="Cambria" w:hAnsi="Cambria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08"/>
        <w:gridCol w:w="4501"/>
        <w:gridCol w:w="4501"/>
        <w:gridCol w:w="1439"/>
        <w:gridCol w:w="2161"/>
      </w:tblGrid>
      <w:tr>
        <w:trPr>
          <w:tblHeader w:val="true"/>
          <w:trHeight w:val="573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Heading6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9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lost teoretických základů grafiky, typografie, tisku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ojení si zacházení s grafickým programem GYMP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ísmo (Helvetica, </w:t>
            </w:r>
            <w:r>
              <w:rPr>
                <w:rFonts w:ascii="Arial" w:hAnsi="Arial"/>
                <w:sz w:val="22"/>
                <w:szCs w:val="22"/>
              </w:rPr>
              <w:t>Universal,</w:t>
            </w:r>
            <w:r>
              <w:rPr>
                <w:rFonts w:cs="Arial" w:ascii="Arial" w:hAnsi="Arial"/>
                <w:sz w:val="22"/>
                <w:szCs w:val="22"/>
              </w:rPr>
              <w:t xml:space="preserve"> apod.)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Grafická (mediální) zkratka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Vizuální komunikac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propagačních materiálů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/>
                <w:sz w:val="22"/>
                <w:szCs w:val="22"/>
              </w:rPr>
              <w:t>Znak - Kontext - Trendy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znání 'hoaxů' (clickbait, fake news) ve webovém prostředí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slovy, agitace, propaganda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ánky, komentáře, glosy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ní noviny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Knihtisk / 19 století - průmyslová revoluce / 20 století - avantgard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ce s grafickými softwary, ovládání počítače pro pracovní účely, </w:t>
            </w:r>
            <w:r>
              <w:rPr>
                <w:rFonts w:ascii="Arial" w:hAnsi="Arial"/>
                <w:sz w:val="22"/>
                <w:szCs w:val="22"/>
              </w:rPr>
              <w:t>ůčast designera na vzniku aplikac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Švýcarský mezinárodní sty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Grafický design ve službách hudby a sociálních hnut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Obě světové války jako téma: propaganda, karikatura + poválečné obdob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olitická kampaň, Yesm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áce se slovem, rétorik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textem a s textovými i grafickými softwa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áce s informacemi. Rešerše a vedení rozhovoru. Psaní článků, natáčení reportáží. Grafické úpravy novin, layout, sazb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 8. ročníku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83"/>
        <w:gridCol w:w="540"/>
        <w:gridCol w:w="2999"/>
        <w:gridCol w:w="3000"/>
        <w:gridCol w:w="2997"/>
        <w:gridCol w:w="2998"/>
      </w:tblGrid>
      <w:tr>
        <w:trPr>
          <w:trHeight w:val="113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V (Centrum mediální výchovy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Teorie a historie grafického designu a historie žurnalistiky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ngování medií, jaká média existují, jaké informace předávají, jaké jsou majetnická pozadí a do jaké míry majitel vytváří nebo ovlivňuje obsah, který se mediálními kanály předává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Zákonitosti typografie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Význam symbolů. Ikonografie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iktogram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trukturální popis barev a znaků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ascii="Arial" w:hAnsi="Arial"/>
                <w:sz w:val="22"/>
                <w:szCs w:val="22"/>
              </w:rPr>
              <w:t>Odhalování rizik při užívání nových medií - kyberšikana, stalking, šíření poplašných zpráv, (i-)legální stahování da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dílen a výsta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/>
                <w:sz w:val="22"/>
                <w:szCs w:val="22"/>
              </w:rPr>
              <w:t>Technické muzeum - knihtiskárna na UMPRUM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novinových domů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 terén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harakter mediálních sdělení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ání recyklovaných materiálů, práce ve prospěch ochrany životního prostředí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ohled do ciziny, jaká je situace za hranicemi a jak porovnávat a posuzovat získané mediální informac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 výchov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Grafický design a žurnalistika ve službách lidských práv a demokratických procesů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Výchova k mediální gramotnost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 w:unhideWhenUsed="1"/>
    <w:lsdException w:name="List Paragraph" w:uiPriority="34" w:semiHidden="1" w:unhideWhenUsed="1" w:qFormat="1"/>
    <w:lsdException w:name="Quote" w:uiPriority="73" w:semiHidden="1" w:unhideWhenUsed="1"/>
    <w:lsdException w:name="Intense Quote" w:uiPriority="60" w:semiHidden="1" w:unhideWhenUsed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61335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 w:customStyle="1">
    <w:name w:val="Text"/>
    <w:basedOn w:val="Normal"/>
    <w:qFormat/>
    <w:rsid w:val="00e758ec"/>
    <w:pPr>
      <w:spacing w:before="60" w:after="0"/>
      <w:ind w:firstLine="851"/>
      <w:jc w:val="both"/>
    </w:pPr>
    <w:rPr>
      <w:kern w:val="2"/>
      <w:szCs w:val="20"/>
    </w:rPr>
  </w:style>
  <w:style w:type="paragraph" w:styleId="Odrazkatesna" w:customStyle="1">
    <w:name w:val="Odrazka tesna"/>
    <w:basedOn w:val="Normal"/>
    <w:qFormat/>
    <w:rsid w:val="0086390c"/>
    <w:pPr>
      <w:numPr>
        <w:ilvl w:val="0"/>
        <w:numId w:val="4"/>
      </w:numPr>
      <w:jc w:val="both"/>
    </w:pPr>
    <w:rPr>
      <w:kern w:val="2"/>
      <w:szCs w:val="20"/>
    </w:rPr>
  </w:style>
  <w:style w:type="paragraph" w:styleId="Title">
    <w:name w:val="Title"/>
    <w:basedOn w:val="Normal"/>
    <w:qFormat/>
    <w:rsid w:val="00653879"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ListParagraph">
    <w:name w:val="List Paragraph"/>
    <w:basedOn w:val="Normal"/>
    <w:uiPriority w:val="34"/>
    <w:qFormat/>
    <w:rsid w:val="00cc3f9d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16</Words>
  <Characters>3638</Characters>
  <CharactersWithSpaces>424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3:00Z</dcterms:created>
  <dc:creator>Bočková</dc:creator>
  <dc:description/>
  <dc:language>en-US</dc:language>
  <cp:lastModifiedBy>Strnadová Lenka</cp:lastModifiedBy>
  <cp:lastPrinted>2006-05-17T19:42:00Z</cp:lastPrinted>
  <dcterms:modified xsi:type="dcterms:W3CDTF">2022-10-07T15:08:00Z</dcterms:modified>
  <cp:revision>13</cp:revision>
  <dc:subject/>
  <dc:title>UČEBNÍ OSNOV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