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 – S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  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zdělávání v předmětu Pracovní činnosti – </w:t>
            </w:r>
            <w:r>
              <w:rPr>
                <w:rFonts w:cs="Arial" w:ascii="Arial" w:hAnsi="Arial"/>
                <w:b/>
                <w:i/>
              </w:rPr>
              <w:t xml:space="preserve">Svět práce </w:t>
            </w:r>
            <w:r>
              <w:rPr>
                <w:rFonts w:cs="Arial" w:ascii="Arial" w:hAnsi="Arial"/>
                <w:b/>
              </w:rPr>
              <w:t xml:space="preserve"> v  9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vlastní odpovědnosti při rozhodování o volbě budoucího profesního zaměření a o výběru vhodného povol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poznatků z oblasti sebepoznávání, rozhodování, plán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ivnímu hodnocení vlastních možností a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souvislostí mezi  požadavky a předpo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ání životních cí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edání nejvhodnějších způsobů dosahování cí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v profesní nabídce a informačních zdroj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používání digitálních technologií a vzdělávacích zdrojů při volbě budoucího povol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ování žáků k využívání digitálních technologií v rámci profesní orient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áměrnému a promyšlenému využívání vhodných digitálních technologií (online konference, sdílený prostor, využívání a tvorba videonávodů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ědomému a zodpovědnému utváření digitální identity vzhledem k budoucímu uplatnění na trhu práce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vět prá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rientuje se na portálu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www.infoabsolvent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 schopen reálně posoudit své předpoklady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mí vyplnit přihlášku i další formulář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plní elektronické formuláře spojené s přihláškou na S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ientuje se v systému školství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uje pracovní činnosti, jednotlivá povol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účelně využít informační letáky,brožury, internetové informace, služby poradenských středi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á způsoby hledání zaměstnání s ohledem na místo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vládá psaní na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C v mezích možností předmětu Pracov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napsat svůj život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 připraven na pohov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ná prostředí pro sestavení osobního portfolia dovedností a kompeten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zásady komunikace ústní, písemné i telefonic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í, jaké jsou formy podnik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ívá digitální nástroj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k sebeprezenta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hledává na internetu informace ze světa prá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aní všemi deseti –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online progra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na P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Poi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ba profesní orient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d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i vzděl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stná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gitální zdroje o trhu práce a pro volbu povolání (infoabsolvent.cz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gitální nástroje sebehodnocení (profitesty, testy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beprezentace, digitální vedení osobního portfol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gitální komunikace a spolupráce v tým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Minimální doporučená úroveň pro úpravy očekávaných výstupů v rámci podpůrných opatření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204" w:before="0" w:after="280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</w:rPr>
              <w:t>Žák</w:t>
            </w:r>
          </w:p>
          <w:p>
            <w:pPr>
              <w:pStyle w:val="Normlnweb"/>
              <w:shd w:fill="FFFFFF" w:val="clear"/>
              <w:spacing w:lineRule="atLeast" w:line="204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</w:rPr>
              <w:t>9-8-01pzná pracovní činnosti vybraných profesí a má přehled o učebních oborech a středních školách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8-02p posoudí své možnosti v oblasti profesní, případně pracovní orientace přihlédnutím k potřebám běžného života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8-03p využije profesní informace a poradenské služby pro výběr vhodného dalšího vzdělávání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8-04p prokáže v modelových situacích prezentaci své osoby při ucházení se o zaměstnání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 byl seznámen s právy a povinnostmi zaměstnanců a zaměstnavatelů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 byl seznámen s možnostmi využití poradenské pomoci v případě neúspěšného hledání zaměstn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6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racovní činnosti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– Svět práce </w:t>
      </w:r>
      <w:r>
        <w:rPr>
          <w:rFonts w:cs="Arial" w:ascii="Arial" w:hAnsi="Arial"/>
          <w:b/>
          <w:bCs/>
          <w:sz w:val="28"/>
          <w:szCs w:val="28"/>
        </w:rPr>
        <w:t xml:space="preserve">v 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rozvoj,sociální rozvoj, mor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u rozhodo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MÚ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i vzděl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ivní a produktivní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kurze, prez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foabsolven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2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3:56:00Z</dcterms:modified>
  <cp:revision>5</cp:revision>
  <dc:subject/>
  <dc:title>UČEBNÍ OSNOVY</dc:title>
</cp:coreProperties>
</file>