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polečnos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ějepis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Dějepis v 8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Dějepis v 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ákladě poznání světových dějin konkretizovat absolutismus, konstituční monarchii a parlamentism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situace v českých zemích po třicetileté vál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významu osvícen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významu vědecko-technické a technicko-vědecké revolu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ápat 19. století jako období změn v územním i společenském zřízení stá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ímat rozdíly ve vývoji jednotlivých států v Evropě i ve svě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ovat se za pomocí mapy v evropských i světových změn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it problémy Evropy a světa před světovou válk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it si rozvoj kapitalistické společ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ovat se a pochopit podstaty evropských revolucí a jejich důsled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ovat se v základních politických proud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it problematiku válečných konfliktů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60"/>
              <w:ind w:left="720" w:right="11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pochopi důležitost vzniku samostatného Českoslovens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2"/>
              </w:rPr>
              <w:t>k orientaci v historické realitě novověkých a moderních dějin a k pochopení aktivně, a účelně a kriticky využít digitální zdroje, portály, databáze, výukové kanály, pořady, aplikace a webové stránky institu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učení pro vyhledávání historického digitálního zdroje vhodné digitální technologie, k vyhledání výstižného klíčového sl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k podpoře žáků v tom, aby využívali; digitální technologie k orientaci v historické realitě a pracovali s digitalizovanými historickými zdroji a prameny;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60"/>
              <w:ind w:left="720" w:right="11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chopení důležitosti ochrany osobních údajů a osobních dat žáků v digitální podobě a k seznámení s etickým chováním</w:t>
            </w:r>
          </w:p>
          <w:p>
            <w:pPr>
              <w:pStyle w:val="Normal"/>
              <w:spacing w:before="20" w:after="60"/>
              <w:ind w:left="360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akování učiva ze 7. 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4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voj a události v českém stát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usitské hnu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icetiletá vál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ělecké s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dernizace společ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4; 1.5; 1.8; 1.9; 2.6; 2.7; 2.8; 2.9; 2.11; 3.1;3.3; 3.5; 3.6; 4.2;4.3; 5.1; 5.12; 6.1; 6.3; 6.4; 6.5; 6.8; 6.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ostavení českých zemí po třicetileté vál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proměnu myšlení lidí za osvícenství, vysvětlí podstatu refo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kulturní a společenský rozvoj našich zemí a celé Evropy – baroko, roko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e způsobu života lidí a ve vládách ostatních evropských stát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charakterizuje vznik demokra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vznik rasismu a problematiku koloni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átky nové doby a modernizace společnosti (2. pol. 17. stol. – konec 18. stol.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ícen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voj v evropských státe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ormy Marie Terezie a Josefa I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ustrializace a její důsledky pro společnost (sociální otázka) v Evropě i v českých zemí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i světové barok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spodářský a kulturní rozvoj českých zem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sko za Kateřiny I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4; 1.5; 1.8; 1.9; 2.6; 2.7; 2.8; 2.9; 2.11; 3.1;3.3; 3.5; 3.6; 4.2;4.3; 5.1; 5.12; 6.1; 6.3; 6.4; 6.5; 6.8; 6.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a charakterizuje situace ve Franc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vysvětlit podstatu a význam Francouzské revoluce a její vliv na další vývoj evropských stá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snahy a postup Napoleona I. a jeho vliv na další  vývoj Evrop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rovná vývoj ostatních evropských stá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a charakterizuje průmyslovou výrobu a její vliv na rozvoj společ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vysvětlit kulturní vývoj Evrop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dokáže se orientovat na mapě v souvislosti s průmyslovým a kulturním rozmachem evropských zem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i příčiny a výsledky revolucí 1848 – 184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dílo a odkaz významných osobností našich i světových dějin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ověk (konec 18. stol. – 2. pol. 19. stol.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ec absolutismu ve Franci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ouzská revoluce – konstituční monarchie, republika, císařství Napoleona 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stavení obyvatel za revoluce, po ní a za Napoleon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ňský kongr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myslová revolu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pitalistická společno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ývoj v evropských státe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bsburská monarchie v době Metternichova absolutism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oluční roky 1848 – 1849 v Evrop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ěmecko a Itál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 v evropských státech po revoluci 1848 – 184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e za královny Viktor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ie za Napoleona II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bsburská monarchie ve 2. pol. 19. stol. (vznik Rakousko-Uhersk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rodní obroz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ní rozrůzněnost doby (světové a české objevy a vynález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Moderní doba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1.2; 1.4; 1.8; 1.9; 2.7; 2.8; 3.1; 3.6; 4.2; 4.3; 4.4; 5.1; 6.3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hlavní změny koncem 19. a počátkem 20. století v oblasti společenské, kulturní a v mezinárodních vztaz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rozpory jednotlivých států a hlavní důvody vedoucí k vypuknutí 1. svět. vál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vede vysvětlit příčiny vzniku válečných ohnis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příčiny a průběh 1. světové války, průběh bojů na všech frontách (dokáže pracovat s mapo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postavení českých zemí a českého národa, osobnosti českých politiků (T.G. Masaryk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 důvodech a průběhu vzniku samostatného československého stá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k orientaci v historické realitě novověkých dějin aktivně, účelně a kriticky digitální zdroje, portály, databáze, výukové kanály, pořady, aplikace a webové stránky instituc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onec 19. stol. –  I. světová válk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myslová revoluce v našich zemích a v Evrop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ování moderní občanské společ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avení českých zemí v rámci R-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ický život koncem 19. stol. a poč. 20. sto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á kultura, rozvoj vědy, techniky, vzdělanosti a umě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voj v Evropě, v USA, v koloniálních zemí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ojspolek, Trojdoho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puknutí a průběh 1. světové vál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ácí a zahraniční odbo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é hranice evropských zem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prava vzniku samostatného ČS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Historické prameny, databáze, portály, kanály a pořady s výukovými dějepisnými materiál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igitalizované historické zdroje: prameny, archiválie, mapy, ilustrace, simulace a animace historických událost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klady rozšiřujícího uči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storie regionu ve vybraných období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brané osobnosti našich, evropských a světových dějin (regionu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ní vývoj – baroko, osvícen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věrečné shrnutí a opaková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4; 1.5; 1.8; 2.6; 2.7; 2.8; 3.5; 3.6; 4.3; 5.1; 6.3; 6.4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ícen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ormy Marie Terezie a Josefa I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ouzská revolu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kousko – Uhersk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světová vál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nimální doporučená úroveň pro úpravy očekávaných výstupů v rámci podpůrných opatření: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5-04p, D-9-5-05p pojmenuje nejvýraznější osobnosti českých dějin v novověk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6-03p uvede základní historické události v naší zemi v 19. století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6-03p vyjmenuje nejvýznamnější osobnosti českých děj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7-01p, D-9-7-03p, D-9-7-04p uvede příčiny a politické, sociální a kulturní důsledky 1. světové válk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7-01p, D-9-7-05p uvede základní informace o vzniku samostatné Československé republiky 19. stolet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Dějepis v 8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ěje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izace společ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,občanská společnost a stá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y demokracie ..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í d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ýu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í d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ze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í d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 literaturou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í d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, projekt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í d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..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5.8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5.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42:00Z</dcterms:created>
  <dc:creator>Bočková</dc:creator>
  <dc:description/>
  <cp:keywords/>
  <dc:language>en-US</dc:language>
  <cp:lastModifiedBy>Strnadová Lenka</cp:lastModifiedBy>
  <cp:lastPrinted>2006-05-23T08:04:00Z</cp:lastPrinted>
  <dcterms:modified xsi:type="dcterms:W3CDTF">2022-08-23T18:03:00Z</dcterms:modified>
  <cp:revision>10</cp:revision>
  <dc:subject/>
  <dc:title>UČEBNÍ OSNOVY </dc:title>
</cp:coreProperties>
</file>