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azyk a jazyková komunika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eský jazyk a literatur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5. ročník / 2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7 hodin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Český jazyk a literatura v 5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Český jazyk a literatura v 5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tvoření předpokladů k efektivní mezilidské komunika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ávnému vnímání a porozumění různých jazykových sděl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dobré úrovně jazykové kultury mateřského jazy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 vhodnému plynulému vyjadřování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vytváření pozitivního vztahu k literatuř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prohlubování aktivních čtenářských dovednos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upné osvojování mluvnických pravid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í používání již naučených mluvnických pravid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ení vlastní role v různých komunikačních situací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komunikace při týmové prá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 dalším druhům umění založených na uměleckém textu a k rozvíjení emociálního a estetického vním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ápání jazyka jako nezbytného nástroje celoživotního vzdělá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ení jazyka jako prostředku k získávání a předávání informací, k vyjádření jeho potřeba prožitků, ke sdělování názor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statnému získávání informací z různých zdrojů k práci s jazykovými a literárními prameny a texty různého zaměř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vání sebedůvěry při vystupování na veřejno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FF0000"/>
              </w:rPr>
              <w:t xml:space="preserve">smysluplnému používání vhodných digitálních technologií při plánování i realizaci činností s digitálními zdroji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seznamování žáků s různými možnostmi, jak prezentovat výsledky práce s využitím různých digitálních technologií a nástrojů pro komunikaci a sdílení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FF0000"/>
              </w:rPr>
              <w:t>bezpečné a efektivní komunikaci žáků, k učení odpovědnému chování a jednání v digitálním prostředí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omunikační a slohová výchov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8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3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0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čte s porozuměním přiměřeně náročné texty potichu i nahla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rozlišuje podstatné a okrajové informace v textu vhodném pro daný věk, podstatné informace zaznamenáv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osuzuje úplnost či neúplnost jednoduchého sděle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reprodukuje obsah přiměřeně složitého sdělení a zapamatuje si z něj podstatná fakt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vede správně dialog, telefonický rozhovor, zanechá vzkaz na záznamník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rozpoznává manipulativní komunikaci v reklam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volí náležitou intonaci, přízvuk, pauzy a tempo podle svého komunikačního záměr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rozlišuje spisovnou a nespisovnou výslovnost a vhodně ji užívá podle komunikační situa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íše správně po stránce obsahové i formální jednoduché komunikační žán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estaví osnovu vyprávění a na jejím základě vytváří krátký mluvený nebo písemný projev s dodržením časové posloup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řevypráví, reprodukuje digitální ukázku literárního dí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orovná informace ze dvou zdroj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užívá orientační prvky v tex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hledá informace ve slovnících, dětských encyklopediích a v doporučených online zdrojí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rozhodne, které informace v textu jsou pro smysl textu podstatné a nepodstatn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aznamená si vhodnou formou informace a data, s nimiž chce v budoucnu pracov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hodně se zapojí do elektronické komunikace, udržuje ji a ukončí j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teratura – dobrodružná, historická,  moderní a klasická pohádka, divadelní hry, opera, veršovaná próza, literatura se sportovní tématikou,  zabývající se volným časem, vlastní četba, technika v literatu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ezie – balady – předn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yhledávání klíčových informac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dčítání a reprodukce text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pravování – sestavování osnov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rodukce text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lišování tvrzení od míně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pis předmět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pis pracovního postup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pis děj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pis osob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p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skopisy – průvodka, poštovní poukázka, podací líste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poznatků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azyková výchov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uje ve slově kořen, část příponovou, předponovou a koncovk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mí rozlišit souhláskové skupiny na styku předpony nebo přípony a koře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osvojuje si spisovnou výslovnost a pravopis souhláskových skup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osvojuje si základní význam předp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rčuje slovní druhy plnovýznamových slov a využívá je v gramaticky správných tvarech ve svém mluveném projev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mí určit mluvnické kategorie podstatných jm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rčuje druhy přídavných jm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mí určit mluvnické kategorie slov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seznamuje se s druhy zájm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rozlišuje číslovky v textu určuje druhy číslovek,  skloňuje číslovky základ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rozlišuje slova spisovná a jejich nespisovné tva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vyhledává základní skladební dvojici a v neúplné základní skladební dvojici označuje základ vě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íše správné i/y ve slovech po obojetných souhláská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vládá základy morfologického a syntaktického pravopis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hledá informace ve slovnících, dětských encyklopediích a v doporučených online zdrojí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užije pro záznam a porovnání informací digitální technologie (např. myšlenková mapa, textové zpracování, tabulk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napíše e-ma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užívání digitálních programů k procvičován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čování kořene, předpon, příp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značování slovotvorných základů, jak byla slova odvozen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plňování předpon podle smysl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vojené souhlás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dpony s-, z-, vz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dložky s, 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kupiny bě/bje, vě/vje, pě, mě/mně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žívání vyjmenovaných slov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vojování a užívání slovních druh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čování pádů, čísla, rodu, vzoru, skloňování jmen podle vzor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čování mluvnických kategorií slov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otní procvičování tvarů podmiňovacího způsob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hrazování podstatných a přídavných jmen zájmeny, určování zájmen osobní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čování základních větných člen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hledávání různých podmět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mět vyjádřená a nevyjádřený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žívání podmětu několikanásobného ve větá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covky podstatných jmen, přídavných jmen tvrdých a měkký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oda přísudku s holým podmě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 - měst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terární výchova a čte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3.1; 3.2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3.5; 3.6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3.8; 3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1; 5.1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5.2; 5.3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5.4; 5.5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5.6; 5.7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5.8; 6.1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6.6; 6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8; 6.9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jadřuje své dojmy z četby a zaznamenává j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volně reprodukuje text podle svých schopností, tvoří vlastní literární text na dané tém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rozlišuje různé typy uměleckých a neuměleckých tex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ři jednoduchém rozboru literárních textů používá elementární literární pojm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řečte s porozuměním elektronický text přiměřeného rozsah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užívá orientační prvky v text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color w:val="FF0000"/>
                <w:sz w:val="22"/>
              </w:rPr>
              <w:t>rozhodne, které informace v textu jsou pro smysl textu podstatné a nepodstatn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aznamená si vhodnou formou informace a data, s nimiž chce v budoucnu pracov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napíše e-ma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řevypráví, reprodukuje digitální ukázku literárního díl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lech literárních text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ážitkové čtení a naslouch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dnes vhodných literárních textů, volná reprodukce přečteného nebo slyšeného textu, dramatizace, vlastní výtvarný doprovo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terární druhy a žánry -  rozpočitadlo, hádanka, říkanka, báseň, pohádka, bajka, povíd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isovatel, básník, kniha, čtenář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vadelní představení, herec, režisé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š, rým, přirovn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MINIMÁLNÍ VÝSTUPY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LECH S POROZUMĚNÍ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ální doporučená úroveň pro úpravy očekávaných výstupů v rámci podpůrných opatřen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k</w:t>
      </w:r>
    </w:p>
    <w:p>
      <w:pPr>
        <w:pStyle w:val="Normal"/>
        <w:rPr/>
      </w:pPr>
      <w:r>
        <w:rPr>
          <w:rFonts w:cs="Arial" w:ascii="Arial" w:hAnsi="Arial"/>
        </w:rPr>
        <w:t>- rozumí jednoduchým pokynům učitele, které jsou sdělovány pomalu a s pečlivou výslovnos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zumí slovům a frázím, se kterými se v rámci tematických okruhů opakovaně setkal (zejmé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á-li k dispozici vizuální oporu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zumí výrazům pro pozdrav a poděková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LUVENÍ</w:t>
      </w:r>
    </w:p>
    <w:p>
      <w:pPr>
        <w:pStyle w:val="Normal"/>
        <w:rPr/>
      </w:pPr>
      <w:r>
        <w:rPr>
          <w:rFonts w:cs="Arial" w:ascii="Arial" w:hAnsi="Arial"/>
          <w:b/>
        </w:rPr>
        <w:t>Minimální doporučená úroveň pro úpravy očekávaných výstupů v rámci podpůrných opatřen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ozdraví a poděku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dělí své jméno a vě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yjádří souhlas či nesouhlas, reaguje na jednoduché otázky (zejména pokud má k dispozi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zuální oporu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TENÍ S POROZUMĚNÍM</w:t>
      </w:r>
    </w:p>
    <w:p>
      <w:pPr>
        <w:pStyle w:val="Normal"/>
        <w:rPr/>
      </w:pPr>
      <w:r>
        <w:rPr>
          <w:rFonts w:cs="Arial" w:ascii="Arial" w:hAnsi="Arial"/>
          <w:b/>
        </w:rPr>
        <w:t>Minimální doporučená úroveň pro úpravy očekávaných výstupů v rámci podpůrných opatřen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zumí slovům, se kterými se v rámci tematických okruhů opakovaně setkal (zejména má-li 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pozici vizuální oporu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SANÍ</w:t>
      </w:r>
    </w:p>
    <w:p>
      <w:pPr>
        <w:pStyle w:val="Normal"/>
        <w:rPr/>
      </w:pPr>
      <w:r>
        <w:rPr>
          <w:rFonts w:cs="Arial" w:ascii="Arial" w:hAnsi="Arial"/>
          <w:b/>
        </w:rPr>
        <w:t>Minimální doporučená úroveň pro úpravy očekávaných výstupů v rámci podpůrných opatřen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je seznámen s grafickou podobou cizího jazyka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Český jazyk a literatura v 5. ročníku ZV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Český jazyk a literatur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ční a slohová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regulace a sebeorganiz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návání li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Řešení problémů a rozhodovací dovedn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ní a školní tématické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žnost projekt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hová práce na dané téma – prezentace na nástěnce ve ško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těže ve skupiná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tenářský dení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eda se spisovatelem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nický původ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ve skupinách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společnost a škol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á práce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zyková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reativit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šení problémů a rozhodovací dovedn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ánoční besíd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ní liter. dílk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á práce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ba mediálních sděl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ímání autora med. sděl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gování a vliv médi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itické čtení a vnímání mediálních sděl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ce vztahu mediálních sdělení a realit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ní liter.dílk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adelní představení + rozb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yhledávání inform.na internet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inové články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erární výchova a čten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sme Evropané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 a svět nás zajím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vujeme Evropu a svě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pomínky na prázdniny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osystém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ní podmínky život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hledávání inform.na internet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ní četba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1.5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1.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21:39:00Z</dcterms:created>
  <dc:creator>Bočková</dc:creator>
  <dc:description/>
  <cp:keywords/>
  <dc:language>en-US</dc:language>
  <cp:lastModifiedBy>Filípková Alena</cp:lastModifiedBy>
  <cp:lastPrinted>2006-02-20T15:24:00Z</cp:lastPrinted>
  <dcterms:modified xsi:type="dcterms:W3CDTF">2022-08-25T21:58:00Z</dcterms:modified>
  <cp:revision>3</cp:revision>
  <dc:subject/>
  <dc:title>UČEBNÍ OSNOVY</dc:title>
</cp:coreProperties>
</file>