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jeho svět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vouk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1. ročník / 1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ílové zaměření předmětu Prvouka v 1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zdělávání v předmětu Prvouka v 1. ročníku ZV směřuje k: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vání sebe, rodiny a svého nejbližšího okol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ojování základních vědomostí o sobě, jiných lidech, živočiších a rostliná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ování se v ča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uplatňování základních hygienických návyk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FF0000"/>
              </w:rPr>
              <w:t>klademe důraz na vytváření společných pravidel chování ve třídě včetně pravidel při   práci s technologiemi a na jejich dodržov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edeme žáky k dodržování pravidel chování při interakci v digitálním prostředí, k ochraně osobních údajů a k uvědomění si, které údaje je vhodné, a naopak nevhodné o sobě zveřejňovat a pro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edeme žáky k respektování autorských práv při využívání obrázků, videí a informac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edeme žáky ke zdravému používání online technologií, k uvědomění si zdravotních rizik, která mohou nastat při jejich dlouhodobém používání, a k jejich předcházení, např. zařazováním relaxačních chvil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motivujeme žáky ke zkoumání přírody s využitím online aplikací a ke vhodnému využívání digitálních map a navigac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FF0000"/>
              </w:rPr>
              <w:t>dáváme žákům prostor k plánování a realizaci pozorování a pokusů s účelným využitím digitálních technologií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340" w:hanging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ísto, kde žijem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 1.3; 1.5; 2.2; 2.3; 3.1; 3.3; 5.3; 5.4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íše bezpečnou cestu do školy, rozliší možná nebezpečí v nejbližším okol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ede svoji adresu, orientuje se v nejbližším okolí ško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espektuje a dodržuje školní reži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seznámí se s možnostmi využití GPS naviga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středí domova, orientace v místě bydliště a okolní krajině, bezpečná cesta do školy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středí školy, činnosti ve škol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ejvýznačnější budovy a objekt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dé kolem ná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 1.5; 2.3; 3.1, 3.2; 3.3, 3.4; 4.2, 5.2; 5.4; 6.1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pojmenuje členy své rodiny a popíše jejich roli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vyjmenuje dobré a špatné lidské vlastnosti, rámcově se orientuje v profesi svých rodič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odeluje své chování v různých situací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seznámí se spojmem ochrana osobních údajů, bezpečný pohyb v kyberprostoru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ina – role členů rodiny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ízké příbuzenské vztahy, mezigenerační vztahy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ování lidí, základní pravidla slušného chování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dé a ča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1.1; 1.5; 1.3; 2.4; 3.1;4.2; 6.1; 6.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ede  ze svého života příklad z minulosti, současnosti a budoucnosti(včera, dnes, zítra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rčuje čas podle hodin a kalendář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ede svůj denní režim s časovými údaj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užívá označení části d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arakterizuje roční období z hlediska zvyků v rodině a činnosti členů rodin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seznámení s možnostmi měření času, teploty, výšky, délky + zázna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ientace v čase – měsíce, dny, hodiny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čování času, kalendář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ční období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ní režim, části dn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ánoc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likonoc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Calibri" w:ascii="Calibri" w:hAnsi="Calibri"/>
                <w:color w:val="FF0000"/>
                <w:shd w:fill="FFFFFF" w:val="clear"/>
              </w:rPr>
              <w:t>Seznámení s užívanými zařízeními např. vizualizér, projektor, výukové a vzdělávací aplikace, on-line učebnic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Tělesná výchov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Matemati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manitost přírody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3; 1.5; 2.1; 2.3; 2.4; 3.2; 3.5; 4.2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třídí některé přírodniny podle nápadných znak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a příkladech porovná změny v přírodě během rok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ápe střídání dne a noc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jmenuje a zařadí mláďata domácích zvířa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seznámí se s možnostmi pozorování přírody pomocí digitálních technologi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řídání ročních období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 a noc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mácí zvířata a jejich mláďat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jeho zdrav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 1.4; 1.5; 2.4; 3.1; 3.4; 4.2; 5.2; 5.3; 6.1; 6.4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platňuje základní hygienické a zdravotně preventivní návyky, správnou výživ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í základní části lidského těl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čísla  150, 155, 158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ápe význam péče o zdraví, otužová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pojmy zdraví, nemoc, úraz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káže ošetřit drobná poraně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ede na příkladech, jak předcházet nemocem a úrazů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color w:val="FF0000"/>
              </w:rPr>
              <w:t>seznámení s hygienickými zásadami při práci s digitálními zařízením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color w:val="FF0000"/>
                <w:shd w:fill="FFFFFF" w:val="clear"/>
              </w:rPr>
              <w:t>prevence nežádoucích vlivů kyberprostoru (modelové situac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éče o zdraví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dské tělo – základní popi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ůležitá telefonní čís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Prvouka v 1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vouk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é kolem ná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poznání a sebepojet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řídní projekt, besedy,nácvik modelových situací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sto, kde žijem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společnost a škol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cházky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manitost přírod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osystém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orování rostlin a živočichů, práce s atlas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4.1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4.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00"/>
        </w:tabs>
        <w:ind w:left="70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5:46:00Z</dcterms:created>
  <dc:creator>Bočková</dc:creator>
  <dc:description/>
  <cp:keywords/>
  <dc:language>en-US</dc:language>
  <cp:lastModifiedBy>Strnadová Lenka</cp:lastModifiedBy>
  <cp:lastPrinted>2006-02-20T15:24:00Z</cp:lastPrinted>
  <dcterms:modified xsi:type="dcterms:W3CDTF">2022-10-07T15:48:00Z</dcterms:modified>
  <cp:revision>4</cp:revision>
  <dc:subject/>
  <dc:title>UČEBNÍ OSNOVY</dc:title>
</cp:coreProperties>
</file>