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atematika a její aplikace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atematik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1. ročník / 1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 hodiny týdně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Matematika v 1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ání v předmětu Matematika v 1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 xml:space="preserve">znalosti čísel v oboru 0 – 20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aci na číselné ose a sestavení číselné řad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ovnávání čísel s použitím znaků nerovno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čítání a odčítání v oboru  0 – 20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isování příklad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ešení jednoduchých slovních úlo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ávání geometrických tvarů (čtverec, obdélník, trojúhelník, kruh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užívání matematických poznatků a dovedností v praktických činnostech – odhady,m porovnávání velikostí, orientace v prostor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íjení paměti prostřednictvím numerických výpočtů a osvojováním si nezbytných matematických algoritmů v oboru 0 – 20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elování krychlových staveb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učíme žáky rozlišování obrazných symbolů, porozumění jejich významu (např. značky, piktogramy, šipky), odlišování symbolů s jednoznačným a nejednoznačným významem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íslo a početní operac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 1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 1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; 1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; 1.9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; 2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; 2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; 2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; 3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; 3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; 3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 4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4; 4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; 5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4; 5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6; 6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; 6.3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 xml:space="preserve">6.4; 6.5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6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zapisuje a čte čísla 0 – 2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zobrazí číslo na číselné ose, doplní chybějící čísl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rozlišuje tiskací a psací čísli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spočítá prvky daného konkrétního souboru (do 20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sčítá a odčítá čísla v oboru 0 – 2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řeší a tvoří slovní úlohy, ve kterých aplikuje osvojené  početní opera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řeší a vytváří úlohy vedoucí k porovnávání čísel v oboru 0 – 2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řeší úlohy s využitím vztahů o n více, o n mén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modeluje stavby z krychl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apisuje plány jednoduchých krychlových stave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seznámení s možnostmi měření času, teploty, výšky, délky + zázna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finanční gramotnost – mince a bankovky (bankomat), hra na obchod – digitální pokladna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ísla  0  -  2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íselná řad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tení a psaní čísel  0 – 2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tahy větší, menší, rovn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ovnávání číse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čítání a odčítání číse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lovní úloh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tahy mezi sčítáním a odčítání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ychlové stav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vou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Tělesná výchov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Prvouk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ávislosti, vztahy a práce s daty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; 1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; 2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; 2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6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e orientuje v základních časových údajích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FF0000"/>
              </w:rPr>
            </w:pPr>
            <w:r>
              <w:rPr>
                <w:rFonts w:cs="Calibri" w:ascii="Calibri" w:hAnsi="Calibri"/>
                <w:i/>
                <w:color w:val="FF0000"/>
              </w:rPr>
              <w:t>seznámení s hygienickými zásadami při práci s digitálními zařízeními, 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Základní orientace v čase:– rok, měsíc, týden, den, hodin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hd w:fill="FFFFFF" w:val="clear"/>
              </w:rPr>
              <w:t>Seznámení s užívanými zařízeními např. vizualizér, projektor, výukové a vzdělávací aplikace, on-line učebnic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vouk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eometrie v rovině a prostoru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; 1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; 2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; 2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6; 4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5; 6.6. 1.1; 1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 1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;2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; 2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; 3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; 3.4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 xml:space="preserve">3.5; 3.6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 4.2;4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; 5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4; 5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6; 6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; 6.3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se orientuje v prostor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rozlišuje pojmy vpravo, vlevo, před, za atd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porovnává předměty podle velikosti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používá pojmy větší, menší, stejný, nižší, vyšší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rozeznává a pojmenuje geometrické tvary čtverec, obdélník , trojúhelník, kruh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rozeznává a pojmenuje geometrická tělesa krychle, kvádr, válec, kou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e stavebnice sestrojí modely těles, uvádí příklady těchto tvarů ve svém okolí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280"/>
              <w:rPr>
                <w:rFonts w:ascii="Calibri" w:hAnsi="Calibri" w:cs="Calibri"/>
                <w:i/>
                <w:i/>
                <w:color w:val="FF0000"/>
              </w:rPr>
            </w:pPr>
            <w:r>
              <w:rPr>
                <w:rFonts w:cs="Calibri" w:ascii="Calibri" w:hAnsi="Calibri"/>
                <w:i/>
                <w:color w:val="FF0000"/>
              </w:rPr>
              <w:t>seznámení s geometrickými tvary – modelace a skládání z papíru pomocí video návodu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ometrické pojmy a orientace v prostor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vinné obraz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ěles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vní čin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estandardní aplikační úlohy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color w:val="00B050"/>
                <w:sz w:val="22"/>
              </w:rPr>
            </w:pPr>
            <w:r>
              <w:rPr>
                <w:rFonts w:cs="Arial" w:ascii="Arial" w:hAnsi="Arial"/>
                <w:color w:val="00B050"/>
                <w:sz w:val="22"/>
              </w:rPr>
              <w:t>1.5; 1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B050"/>
                <w:sz w:val="22"/>
              </w:rPr>
            </w:pPr>
            <w:r>
              <w:rPr>
                <w:rFonts w:cs="Arial" w:ascii="Arial" w:hAnsi="Arial"/>
                <w:color w:val="00B050"/>
                <w:sz w:val="22"/>
              </w:rPr>
              <w:t>1.8; 2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B050"/>
                <w:sz w:val="22"/>
              </w:rPr>
            </w:pPr>
            <w:r>
              <w:rPr>
                <w:rFonts w:cs="Arial" w:ascii="Arial" w:hAnsi="Arial"/>
                <w:color w:val="00B050"/>
                <w:sz w:val="22"/>
              </w:rPr>
              <w:t>2.4; 2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B050"/>
                <w:sz w:val="22"/>
              </w:rPr>
            </w:pPr>
            <w:r>
              <w:rPr>
                <w:rFonts w:cs="Arial" w:ascii="Arial" w:hAnsi="Arial"/>
                <w:color w:val="00B050"/>
                <w:sz w:val="22"/>
              </w:rPr>
              <w:t>3.6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00B050"/>
                <w:sz w:val="22"/>
              </w:rPr>
            </w:pPr>
            <w:r>
              <w:rPr>
                <w:rFonts w:cs="Arial" w:ascii="Arial" w:hAnsi="Arial"/>
                <w:i/>
                <w:color w:val="00B050"/>
                <w:sz w:val="22"/>
              </w:rPr>
              <w:t>Žák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i/>
                <w:color w:val="00B050"/>
                <w:sz w:val="22"/>
              </w:rPr>
              <w:t>řeší magické čtverc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i/>
                <w:color w:val="00B050"/>
                <w:sz w:val="22"/>
              </w:rPr>
              <w:t>doplňuje logické řady čís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i/>
                <w:color w:val="00B050"/>
                <w:sz w:val="22"/>
              </w:rPr>
              <w:t>řeší matematické řetěz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color w:val="00B050"/>
                <w:sz w:val="22"/>
              </w:rPr>
            </w:pPr>
            <w:r>
              <w:rPr>
                <w:rFonts w:cs="Arial" w:ascii="Arial" w:hAnsi="Arial"/>
                <w:i/>
                <w:color w:val="00B050"/>
                <w:sz w:val="22"/>
              </w:rPr>
              <w:t xml:space="preserve">řeší problémové situace z běžného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color w:val="00B050"/>
                <w:sz w:val="22"/>
              </w:rPr>
            </w:pPr>
            <w:r>
              <w:rPr>
                <w:rFonts w:cs="Arial" w:ascii="Arial" w:hAnsi="Arial"/>
                <w:i/>
                <w:color w:val="00B050"/>
                <w:sz w:val="22"/>
              </w:rPr>
              <w:t>život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Calibri" w:ascii="Calibri" w:hAnsi="Calibri"/>
                <w:i/>
                <w:color w:val="FF0000"/>
                <w:shd w:fill="FFFFFF" w:val="clear"/>
              </w:rPr>
              <w:t>prevence nežádoucích vlivů kyberprostoru (modelové situace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B050"/>
                <w:sz w:val="22"/>
              </w:rPr>
            </w:pPr>
            <w:r>
              <w:rPr>
                <w:rFonts w:cs="Arial" w:ascii="Arial" w:hAnsi="Arial"/>
                <w:i/>
                <w:color w:val="00B05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B050"/>
                <w:sz w:val="22"/>
              </w:rPr>
            </w:pPr>
            <w:r>
              <w:rPr>
                <w:rFonts w:cs="Arial" w:ascii="Arial" w:hAnsi="Arial"/>
                <w:color w:val="00B050"/>
                <w:sz w:val="22"/>
              </w:rPr>
              <w:t>Číselné řady</w:t>
            </w:r>
          </w:p>
          <w:p>
            <w:pPr>
              <w:pStyle w:val="Normal"/>
              <w:rPr>
                <w:rFonts w:ascii="Arial" w:hAnsi="Arial" w:cs="Arial"/>
                <w:color w:val="00B050"/>
                <w:sz w:val="22"/>
              </w:rPr>
            </w:pPr>
            <w:r>
              <w:rPr>
                <w:rFonts w:cs="Arial" w:ascii="Arial" w:hAnsi="Arial"/>
                <w:color w:val="00B05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B050"/>
                <w:sz w:val="22"/>
              </w:rPr>
            </w:pPr>
            <w:r>
              <w:rPr>
                <w:rFonts w:cs="Arial" w:ascii="Arial" w:hAnsi="Arial"/>
                <w:color w:val="00B050"/>
                <w:sz w:val="22"/>
              </w:rPr>
              <w:t>Logické úlohy</w:t>
            </w:r>
          </w:p>
          <w:p>
            <w:pPr>
              <w:pStyle w:val="Normal"/>
              <w:rPr>
                <w:rFonts w:ascii="Arial" w:hAnsi="Arial" w:cs="Arial"/>
                <w:color w:val="00B050"/>
                <w:sz w:val="22"/>
              </w:rPr>
            </w:pPr>
            <w:r>
              <w:rPr>
                <w:rFonts w:cs="Arial" w:ascii="Arial" w:hAnsi="Arial"/>
                <w:color w:val="00B05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B050"/>
                <w:sz w:val="22"/>
              </w:rPr>
            </w:pPr>
            <w:r>
              <w:rPr>
                <w:rFonts w:cs="Arial" w:ascii="Arial" w:hAnsi="Arial"/>
                <w:color w:val="00B050"/>
                <w:sz w:val="22"/>
              </w:rPr>
              <w:t>Slovní úloh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  <w:t>Prvouka</w:t>
            </w:r>
          </w:p>
          <w:p>
            <w:pPr>
              <w:pStyle w:val="Normal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  <w:t>Český jazyk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Matematika v 1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tematik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 a početní operace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voj schopnosti poznává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ováno do učiva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vislosti, vztahy a práce s daty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metrie v rovině a prostoru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2.1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2.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6:05:00Z</dcterms:created>
  <dc:creator>Bočková</dc:creator>
  <dc:description/>
  <cp:keywords/>
  <dc:language>en-US</dc:language>
  <cp:lastModifiedBy>Bílová Hana</cp:lastModifiedBy>
  <cp:lastPrinted>2006-02-20T15:24:00Z</cp:lastPrinted>
  <dcterms:modified xsi:type="dcterms:W3CDTF">2022-08-25T10:13:00Z</dcterms:modified>
  <cp:revision>5</cp:revision>
  <dc:subject/>
  <dc:title>UČEBNÍ OSNOVY</dc:title>
</cp:coreProperties>
</file>