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jazyková komun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ěmecký jazyk – další cizí jazyk, úroveň A 1.1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Německý jazyk v 9. ročníku ZV</w:t>
            </w:r>
          </w:p>
        </w:tc>
      </w:tr>
      <w:tr>
        <w:trPr>
          <w:trHeight w:val="8536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Německý jazyk v 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z ústního sdělení proneseného rodilým mluvčím základní informace o předmětech denního života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ozumění rozhovoru mezi rodilými mluvčími, který obsahuje i neznámá slova a výrazy, v rámci tematiky odpovídající věku a zájmům žáků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identifikovat hlavní informace a klíčová slova z rozhovoru více osob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ozumění audiovizuálním nahrávkám přiměřeným věku a zájmu žáků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ozumění smyslu složitějšího, jasně strukturovaného výkladu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vést delší neformální dialog s neznámou osobou na téma odpovídající věku žáků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sdělit základní informace nebo hlavní myšlenky z přiměřeně dlouhého a přiměřeně náročného přečteného nebo vyslechnutého textu, popř. text shrnout v cizím jazyce i v češtině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formulovat složitější otázky, odpovídat na otázky, vyjádřit vlastní názor a zdůvodnit ho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ládnutí základní komunikativní strategie potřebné pro překonávání jazykových potíží při komunikaci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souvisle pohovořit na dané či zvolené téma, včetně probraných témat z reálií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učení se číst potichu i nahlas přiměřeně náročné různorodé texty 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odhadovat význam neznámých slov, spojení a tvarů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schopnosti a návyku užívat překladový slovník </w:t>
            </w:r>
            <w:r>
              <w:rPr>
                <w:rFonts w:cs="Arial" w:ascii="Arial" w:hAnsi="Arial"/>
                <w:color w:val="FF0000"/>
              </w:rPr>
              <w:t xml:space="preserve">včetně on-line slovníků typu např.  </w:t>
            </w:r>
            <w:r>
              <w:rPr>
                <w:rFonts w:cs="Arial" w:ascii="Arial" w:hAnsi="Arial"/>
                <w:color w:val="FF0000"/>
                <w:szCs w:val="24"/>
                <w:lang w:val="en-US"/>
              </w:rPr>
              <w:t>Google translate, Pons, Langscheidts</w:t>
            </w:r>
          </w:p>
          <w:p>
            <w:pPr>
              <w:pStyle w:val="Odrazkatesna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písemn</w:t>
            </w:r>
            <w:r>
              <w:rPr>
                <w:rFonts w:cs="Arial" w:ascii="Arial" w:hAnsi="Arial"/>
                <w:color w:val="FF0000"/>
              </w:rPr>
              <w:t>ému</w:t>
            </w:r>
            <w:r>
              <w:rPr>
                <w:rFonts w:cs="Arial" w:ascii="Arial" w:hAnsi="Arial"/>
              </w:rPr>
              <w:t xml:space="preserve"> vyjádř</w:t>
            </w:r>
            <w:r>
              <w:rPr>
                <w:rFonts w:cs="Arial" w:ascii="Arial" w:hAnsi="Arial"/>
                <w:color w:val="FF0000"/>
              </w:rPr>
              <w:t>ení</w:t>
            </w:r>
            <w:r>
              <w:rPr>
                <w:rFonts w:cs="Arial" w:ascii="Arial" w:hAnsi="Arial"/>
              </w:rPr>
              <w:t xml:space="preserve"> hlavní myšlenky z přečteného nebo vyslechnutého snadného projevu</w:t>
            </w:r>
          </w:p>
          <w:p>
            <w:pPr>
              <w:pStyle w:val="Odrazkatesna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samostatně zformulov</w:t>
            </w:r>
            <w:r>
              <w:rPr>
                <w:rFonts w:cs="Arial" w:ascii="Arial" w:hAnsi="Arial"/>
                <w:color w:val="FF0000"/>
              </w:rPr>
              <w:t>ání</w:t>
            </w:r>
            <w:r>
              <w:rPr>
                <w:rFonts w:cs="Arial" w:ascii="Arial" w:hAnsi="Arial"/>
              </w:rPr>
              <w:t xml:space="preserve"> dopis</w:t>
            </w:r>
            <w:r>
              <w:rPr>
                <w:rFonts w:cs="Arial" w:ascii="Arial" w:hAnsi="Arial"/>
                <w:color w:val="FF0000"/>
              </w:rPr>
              <w:t>u</w:t>
            </w:r>
            <w:r>
              <w:rPr>
                <w:rFonts w:cs="Arial" w:ascii="Arial" w:hAnsi="Arial"/>
              </w:rPr>
              <w:t>, odpově</w:t>
            </w:r>
            <w:r>
              <w:rPr>
                <w:rFonts w:cs="Arial" w:ascii="Arial" w:hAnsi="Arial"/>
                <w:color w:val="FF0000"/>
              </w:rPr>
              <w:t>di</w:t>
            </w:r>
            <w:r>
              <w:rPr>
                <w:rFonts w:cs="Arial" w:ascii="Arial" w:hAnsi="Arial"/>
              </w:rPr>
              <w:t xml:space="preserve"> na dopis, pozvání, krátké</w:t>
            </w:r>
            <w:r>
              <w:rPr>
                <w:rFonts w:cs="Arial" w:ascii="Arial" w:hAnsi="Arial"/>
                <w:color w:val="FF0000"/>
              </w:rPr>
              <w:t>ho</w:t>
            </w:r>
            <w:r>
              <w:rPr>
                <w:rFonts w:cs="Arial" w:ascii="Arial" w:hAnsi="Arial"/>
              </w:rPr>
              <w:t xml:space="preserve"> oznámení či jiné</w:t>
            </w:r>
            <w:r>
              <w:rPr>
                <w:rFonts w:cs="Arial" w:ascii="Arial" w:hAnsi="Arial"/>
                <w:color w:val="FF0000"/>
              </w:rPr>
              <w:t>ho</w:t>
            </w:r>
            <w:r>
              <w:rPr>
                <w:rFonts w:cs="Arial" w:ascii="Arial" w:hAnsi="Arial"/>
              </w:rPr>
              <w:t xml:space="preserve"> sdělení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základě připravené osnovy </w:t>
            </w:r>
            <w:r>
              <w:rPr>
                <w:rFonts w:cs="Arial" w:ascii="Arial" w:hAnsi="Arial"/>
                <w:color w:val="FF0000"/>
              </w:rPr>
              <w:t>písemná formulace jednoduchého</w:t>
            </w:r>
            <w:r>
              <w:rPr>
                <w:rFonts w:cs="Arial" w:ascii="Arial" w:hAnsi="Arial"/>
              </w:rPr>
              <w:t xml:space="preserve"> vyprávění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yhledávání a posuzování relevantnosti informací na internetu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  <w:lang w:val="en-US"/>
              </w:rPr>
              <w:t>ovládání práce s QR kódem v učebnicích k získávání multimediální podpory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dodržování licence duševního vlastnictví při tvorbě vlastních projektů, prezentací referátů, zvukových nahrávek at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231"/>
        <w:gridCol w:w="4770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Poslech s porozuměním, mluvení, čtení s porozuměním, psaní</w:t>
            </w:r>
          </w:p>
        </w:tc>
      </w:tr>
      <w:tr>
        <w:trPr>
          <w:trHeight w:val="595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svojenou slovní zásobu vyslovuje foneticky správně</w:t>
            </w:r>
          </w:p>
          <w:p>
            <w:pPr>
              <w:pStyle w:val="Odrazkatesna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umí pojmenovat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některé</w:t>
            </w:r>
            <w:r>
              <w:rPr>
                <w:rFonts w:cs="Arial" w:ascii="Arial" w:hAnsi="Arial"/>
                <w:i/>
                <w:sz w:val="22"/>
              </w:rPr>
              <w:t xml:space="preserve"> sporty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vede dialog o sportech, které pěstuje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z w:val="22"/>
                <w:highlight w:val="green"/>
              </w:rPr>
              <w:t>vypráví o tělesné výchově ve škole</w:t>
            </w:r>
          </w:p>
          <w:p>
            <w:pPr>
              <w:pStyle w:val="Odrazkatesna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okáže jmenovat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 některé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lavné sportovce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psat lidské těl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vyjádřit, co ho bolí</w:t>
            </w: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, jaké má potíž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ytvořit dialog u lékař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právně přečíst tex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psat co dělá, když je nemocn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umí vést dialog u zubař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umí poradit kamarádovi, když ho něco bol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umí pohovořit o hudbě, kterou má rá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umí pojmenovat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některé</w:t>
            </w:r>
            <w:r>
              <w:rPr>
                <w:rFonts w:cs="Arial" w:ascii="Arial" w:hAnsi="Arial"/>
                <w:i/>
                <w:sz w:val="22"/>
              </w:rPr>
              <w:t xml:space="preserve"> hudební nástroj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popsat kamará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umí popsat obleče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popsat pokoj, dům, by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napsat pozvánku na oslavu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umí vyhledávat a posoudit relevantnost informací na internetu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val="en-US"/>
              </w:rPr>
              <w:t>ovládá práci s QR kódem v učebnicích k získávání multimediální podpory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val="en-US"/>
              </w:rPr>
              <w:t>dbá na dodržování licence duševního vlastnictví při tvorbě vlastních projektů, prezentací referátů, zvukových nahrávek atd.</w:t>
            </w:r>
          </w:p>
          <w:p>
            <w:pPr>
              <w:pStyle w:val="Odrazkatesna"/>
              <w:numPr>
                <w:ilvl w:val="0"/>
                <w:numId w:val="0"/>
              </w:numPr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4"/>
              </w:rPr>
            </w:r>
          </w:p>
          <w:p>
            <w:pPr>
              <w:pStyle w:val="Xmsonormal"/>
              <w:spacing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u w:val="single"/>
              </w:rPr>
              <w:t>Minimální doporučená úroveň pro úpravy očekávaných výstupů v rámci podpůrných opatření:</w:t>
            </w:r>
          </w:p>
          <w:p>
            <w:pPr>
              <w:pStyle w:val="Xmsonormal"/>
              <w:spacing w:before="0" w:after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žák</w:t>
            </w:r>
          </w:p>
          <w:p>
            <w:pPr>
              <w:pStyle w:val="Xmsonormal"/>
              <w:spacing w:before="0" w:after="0"/>
              <w:rPr>
                <w:rFonts w:ascii="Arial" w:hAnsi="Arial" w:cs="Arial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u w:val="single"/>
              </w:rPr>
              <w:t>Poslech s porozumění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DCJ-9-1-03p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rozumí jednoduchým slovům, se kterými se v rámci tematických okruhů opakovaně setkal (zejména má-li k dispozici vizuální oporu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rozumí otázkám, které se týkají základních osobních údajů (zejména jména a věku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rozumí jednoduchým pokynům učite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u w:val="single"/>
              </w:rPr>
              <w:t>Mluve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DCJ-9-2-01p vyjádří souhlas a nesouhla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DCJ-9-2-02p sdělí své jméno a vě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u w:val="single"/>
              </w:rPr>
              <w:t>Čtení s porozumění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DCJ-9-3-02p rozumí jednoduchým slovům, se kterými se v rámci tematických okruhů opakovaně setkal (zejména má-li k dispozici vizuální oporu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u w:val="single"/>
              </w:rPr>
              <w:t>Psa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DCJ-9-4-02p reaguje na jednoduchá písemná sdělení, která se týkají jeho osob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lovní zásoba – sport, </w:t>
            </w:r>
            <w:r>
              <w:rPr>
                <w:rFonts w:cs="Arial" w:ascii="Arial" w:hAnsi="Arial"/>
                <w:color w:val="FF0000"/>
                <w:sz w:val="22"/>
              </w:rPr>
              <w:t>lékař, oblečení, hud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pňování příslovc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ověď s do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vlastňovací zájme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ální slov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erfektum slabých slov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éteritum sein, hab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erfektum </w:t>
            </w:r>
            <w:r>
              <w:rPr>
                <w:rFonts w:cs="Arial" w:ascii="Arial" w:hAnsi="Arial"/>
                <w:color w:val="FF0000"/>
                <w:sz w:val="22"/>
              </w:rPr>
              <w:t xml:space="preserve">některých </w:t>
            </w:r>
            <w:r>
              <w:rPr>
                <w:rFonts w:cs="Arial" w:ascii="Arial" w:hAnsi="Arial"/>
                <w:sz w:val="22"/>
              </w:rPr>
              <w:t>silných slov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loňování přivlastňovacích zájm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ěty s we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obní zájmena – 3. a 4. pá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ložky se 3. nebo 4. pád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highlight w:val="green"/>
              </w:rPr>
              <w:t>MV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– reálie, orientace </w:t>
            </w:r>
            <w:r>
              <w:rPr>
                <w:rFonts w:cs="Arial" w:ascii="Arial" w:hAnsi="Arial"/>
                <w:strike/>
                <w:sz w:val="22"/>
                <w:szCs w:val="22"/>
                <w:highlight w:val="green"/>
              </w:rPr>
              <w:t>ve městě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na map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 - písnička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highlight w:val="green"/>
              </w:rPr>
              <w:t>RV – péče o zdra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J – vyprávění pohád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V – sport a doping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highlight w:val="green"/>
              </w:rPr>
              <w:t>Pohyb v životě člověka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péče o zdraví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Německý jazyk v 9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ěmec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í, nemo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dba </w:t>
            </w:r>
            <w:r>
              <w:rPr>
                <w:rFonts w:cs="Arial" w:ascii="Arial" w:hAnsi="Arial"/>
                <w:strike/>
                <w:sz w:val="22"/>
                <w:szCs w:val="22"/>
                <w:highlight w:val="green"/>
              </w:rPr>
              <w:t>včera a dnes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highlight w:val="green"/>
              </w:rPr>
              <w:t>Hudba jako koníč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átel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dlení,domo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ékání, Cestov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vání li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eativita 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Řešení problémů </w:t>
            </w:r>
            <w:r>
              <w:rPr>
                <w:rFonts w:cs="Arial" w:ascii="Arial" w:hAnsi="Arial"/>
                <w:sz w:val="22"/>
                <w:szCs w:val="22"/>
                <w:highlight w:val="green"/>
              </w:rPr>
              <w:t xml:space="preserve">a </w:t>
            </w:r>
            <w:r>
              <w:rPr>
                <w:rFonts w:cs="Arial" w:ascii="Arial" w:hAnsi="Arial"/>
                <w:strike/>
                <w:sz w:val="22"/>
                <w:szCs w:val="22"/>
                <w:highlight w:val="green"/>
              </w:rPr>
              <w:t>rozhodovací doved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is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ov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dba </w:t>
            </w:r>
            <w:r>
              <w:rPr>
                <w:rFonts w:cs="Arial" w:ascii="Arial" w:hAnsi="Arial"/>
                <w:sz w:val="22"/>
                <w:szCs w:val="22"/>
                <w:highlight w:val="green"/>
              </w:rPr>
              <w:t>dříve a dn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y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i s pomocí webových aplikací (dle možností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is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átel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,občanská společnost a stá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/referát/prezent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highlight w:val="green"/>
              </w:rPr>
              <w:t>Besed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opi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rojekt/referát/prezentac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i s pomocí webových aplikací (dle možností)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ov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dba </w:t>
            </w:r>
            <w:r>
              <w:rPr>
                <w:rFonts w:cs="Arial" w:ascii="Arial" w:hAnsi="Arial"/>
                <w:strike/>
                <w:sz w:val="22"/>
                <w:szCs w:val="22"/>
                <w:highlight w:val="green"/>
              </w:rPr>
              <w:t>dříve a dn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nický půvo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Besed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í, nemo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otní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Besed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ozhovor</w:t>
            </w:r>
          </w:p>
        </w:tc>
      </w:tr>
    </w:tbl>
    <w:p>
      <w:pPr>
        <w:pStyle w:val="Xmso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color w:val="000000"/>
          <w:lang w:val="en-US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9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9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Symbol" w:hAnsi="Symbol" w:eastAsia="Times New Roman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15:25:00Z</dcterms:created>
  <dc:creator>Bočková</dc:creator>
  <dc:description/>
  <cp:keywords/>
  <dc:language>en-US</dc:language>
  <cp:lastModifiedBy>Strnadová Lenka</cp:lastModifiedBy>
  <cp:lastPrinted>2006-05-17T21:42:00Z</cp:lastPrinted>
  <dcterms:modified xsi:type="dcterms:W3CDTF">2022-08-27T15:26:00Z</dcterms:modified>
  <cp:revision>3</cp:revision>
  <dc:subject/>
  <dc:title>UČEBNÍ OSNO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B519234EE6C184597B77BB99DEE1E90</vt:lpwstr>
  </property>
</Properties>
</file>