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4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86"/>
      </w:tblGrid>
      <w:tr>
        <w:trPr>
          <w:trHeight w:val="624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přírod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eměpis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6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454" w:hRule="atLeast"/>
        </w:trPr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ílové zaměření předmětu Zeměpis v 6. ročníku ZV</w:t>
            </w:r>
          </w:p>
        </w:tc>
      </w:tr>
      <w:tr>
        <w:trPr/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Zeměpis v 6. ročníku směřuje 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žívání s porozuměním základní geografickou, topografickou a kartografickou terminolog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získávání dovedností pracovat s plány a mapami</w:t>
            </w:r>
            <w:r>
              <w:rPr>
                <w:rFonts w:cs="Arial" w:ascii="Arial" w:hAnsi="Arial"/>
                <w:color w:val="FF0000"/>
              </w:rPr>
              <w:t>, především v digitální podob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nání určování jednotlivé složky přírodní sféry → umět se orientovat v objektech, jevech a procesech jednotlivých přírodních sférách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smyslu pro hodnoty přírody a lidských výtvor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ování v zeměpisu světadílů podle zvolených kriterií, srovnávat jejich postavení, rozvojová jádra a periferní zón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</w:rPr>
              <w:t>k rozvoji zásad bezpečného pohybu a pobytu  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v krajin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k upevňování zásad bezpečného chování a jednání při mimořádných událostech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FF0000"/>
              </w:rPr>
              <w:t>vedeme žáky k práci s digitálními technologiemi, především mapami, grafy a dalšími zdroji</w:t>
            </w:r>
          </w:p>
          <w:p>
            <w:pPr>
              <w:pStyle w:val="Normal"/>
              <w:ind w:left="720" w:hanging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FF0000"/>
                <w:sz w:val="22"/>
              </w:rPr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7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/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Planeta Země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u w:val="none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okáže na konkrétních příkladech tvar planety Zem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jadřuje příslušnost planety Země jako součást vesmíru a sluneční soustav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užívá v praktických příkladech kulatost planety Zem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hodnotí důsledky otáčení Země kolem vlastní osy z oběhu Země kolem Slunce pro praktický život na Zemi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emě jako vesmírné těles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ěsí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mě ( tvar, rozměry, pohyby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</w:tc>
      </w:tr>
      <w:tr>
        <w:trPr>
          <w:trHeight w:val="397" w:hRule="atLeast"/>
          <w:cantSplit w:val="true"/>
        </w:trPr>
        <w:tc>
          <w:tcPr>
            <w:tcW w:w="1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řírodní obraz Země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0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ganizuje a přiměřeně hodnotí geografické informace a zdroje dat z dostupných kartografických zdrojů, s důrazem na práci s digitálními materiá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užívá s porozuměním základní geografickou, topografickou a kartografickou terminolog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iměřeně hodnotí geografické objekty, jevy a procesy v krajinné sféře, jejich určité pravidelnosti, zákonitosti a odlišnosti, jejich vzájemnou souvislost a podmíněnost, rozeznává hranice mezi podstatnými prostorovými složkami v krajin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tváří a využívá osobní myšlenkové schémata a myšlenkové mapy pro orientaci v konkrétních regionech, pro prostorové vnímání hodnocení míst, objektů, jevů a procesů v nich, pro vytváření postojů k okolnímu svě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acuje s globusem jako zmenšeným modelem Zem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acuje se zeměpisnými souřadnicemi při určování zeměpisné polohy jednotlivých lokalit na Ze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ientuje se při určování časových pásem a přechodem datové meze na Ze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oužívá různé druhy plánů a map včetně digitálních, umí se orientovat, přepočítávat vzdálenosti podle plánů a map různých měříte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uje a porovnává složky a prvky přírodní sféry, jejich vzájemnou souvislost a podmíněnost, rozeznává, pojmenuje a klasifikuje tvary zemského povrch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porovnává působení vnitřních a vnějších procesů v přírodní sféře a jejich vliv na přírodu a na lidskou společnos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poznává souvislost a vzájemnou podmíněnost mezi jednotlivými složkami přírodní sfé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suzuje zemský povrch- reliéf, jako výsledek složitého působení přírodních procesů a lidských činností</w:t>
            </w:r>
          </w:p>
          <w:p>
            <w:pPr>
              <w:pStyle w:val="Normlnweb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pomocí vizuálních digitálních zdrojů prezentuje nejvýznamnější příklady krajinné složky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óbu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měpisná síť, poledníky a rovnoběž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as na zemi- trvání dne a noci, roční obdob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čování zeměpisné polohy- zeměpisné souřadni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asová pásma na Ze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ěřítko ma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 map, výškopis a polohop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hy ma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á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měpisné atlas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inná sfé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řírodní sfé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innost člově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mosfé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tosfé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osfé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dosfé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osfé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V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ěles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Životní prostřed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 1.3; 1.5; 1.6; 1.8; 1.9; 2.1; 2.2; 2.3; 2.5; 2.10;3.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1;2.11;3.5; 3.6; 3.7; 3.8; 4.1; 4.2; 4.4; 5.1; 5.2; 5.3; 5.4; 5.5; 6.1; 6.2; 6.3; 6.4; 6.5; 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ádí konkrétní příklady přírodních a kulturních krajinných složek a prvků, prostorové rozmístění hlavních ekosystémů (biomů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ádí na vybraných příkladech závažné důsledky a rizika přírodních a společenských vlivů na životní prostřed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i/>
                <w:iCs/>
                <w:color w:val="000000"/>
                <w:sz w:val="22"/>
              </w:rPr>
              <w:t>charakterizuje mimořádné události vyvolané výkyvy počasí a dalšími přírodními jevy a základní způsoby ochrany (individuální, kolektivní)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rFonts w:cs="Arial" w:ascii="Arial" w:hAnsi="Arial"/>
                <w:color w:val="000000"/>
                <w:sz w:val="22"/>
              </w:rPr>
              <w:t xml:space="preserve">uvědomuje si vliv člověka na životní prostředí </w:t>
            </w:r>
            <w:r>
              <w:rPr>
                <w:rStyle w:val="Emphasis"/>
                <w:rFonts w:cs="Arial"/>
                <w:color w:val="000000"/>
                <w:sz w:val="22"/>
              </w:rPr>
              <w:t>–</w:t>
            </w:r>
            <w:r>
              <w:rPr>
                <w:rStyle w:val="Emphasis"/>
                <w:rFonts w:cs="Arial" w:ascii="Arial" w:hAnsi="Arial"/>
                <w:color w:val="000000"/>
                <w:sz w:val="22"/>
              </w:rPr>
              <w:t xml:space="preserve"> sesuvy půdy vlivem nevhodných zásahů lidí do krajiny, zemětřesení, vulkanická činnost,záplavové vlny, sněhové laviny spuštěné lid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Emphasis"/>
                <w:rFonts w:ascii="Arial" w:hAnsi="Arial" w:cs="Arial"/>
                <w:color w:val="000000"/>
                <w:sz w:val="22"/>
              </w:rPr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color w:val="000000"/>
                <w:sz w:val="22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ivy člověka na přírodní prostřed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y kraj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y přírodních krajin podle podnebných pásů (deštné lesy, savany, pouště a polopouště, lesy mírného pásu, stepi, tundry a polární pustiny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hrana přírodního prostředí, chráněná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m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e zdrav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ické činnosti</w:t>
            </w:r>
          </w:p>
        </w:tc>
      </w:tr>
      <w:tr>
        <w:trPr>
          <w:trHeight w:val="397" w:hRule="atLeast"/>
          <w:cantSplit w:val="true"/>
        </w:trPr>
        <w:tc>
          <w:tcPr>
            <w:tcW w:w="1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rénní geografická výuka,praxe a aplika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3; 1.4; 1.5; 1.6; 1.8; 1.9; 2.1; 2.2; 2.3; 2.5; 2.8; 2.9; 2.10; 2.11; 3.2; 3.3; 3.5; 3.8 3.9; 34.10; 4.1; 4.2; 4.4; 4.6; 5.1; 5.2; 5.4; 5.5; 5.6; 5.7; 5.8; 5.9; 5.11; 6.1; 6.2; 6.3; 6.4; 6.5; 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platňuje v praxi zásady bezpečného pobytu a pohybu ve volné přírod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ívá pro práci v terénu digitální map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řizuje jednoduché náčrty krajin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áce s buzolou a mapou v terén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rientace v terén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pis a pozorování kraji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rnutí a procvičení uči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e zdrav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ické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ěles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giony světa – Afrika, Austrálie a Oceáni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1.5; 1.6; 1.7; 2.1; 2.2; 2.3; 2.9; 3.2; 3.3; 3.5; 3.7; 4.1; 4.7; 5.1; 5.7; 6.4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se orientovat na mapě Afriky, znát její jednotlivé regióny, jejich problémy, aktuální situaci, plusy a mínusy, jejich potenciál v dalším vývoji, vzájemné propojen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frika – poloha, rozloha, členitost pobřeží, povrch, podnebí, charakter a rozmístění vodstva, rostlinstva, živočišstva, přírodních zdrojů,  obyvatelstva a hospodářských aktivi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strálie – poloha, rozloh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vrch a vodstv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neb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tlinstvo, živočišstv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rostné surovi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yvatelstvo, hospodářstv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ární oblasti – Arktida, Severní ledový oceán a Antarkti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án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hý oce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zí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chova ke zdrav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  <w:highlight w:val="lightGray"/>
        </w:rPr>
        <w:t>Minimální úroveň výstupů v rámci podpůrných opatře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FF0000"/>
        </w:rPr>
      </w:pPr>
      <w:r>
        <w:rPr>
          <w:i/>
          <w:color w:val="FF0000"/>
        </w:rPr>
        <w:t>Z-9-1-02p              rozumí základní geografické, topografické a kartografické terminolog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FF0000"/>
        </w:rPr>
      </w:pPr>
      <w:r>
        <w:rPr>
          <w:i/>
          <w:color w:val="FF0000"/>
        </w:rPr>
        <w:t xml:space="preserve">Z-9-2-01p              objasní důsledky pohybů Země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FF0000"/>
        </w:rPr>
      </w:pPr>
      <w:r>
        <w:rPr>
          <w:i/>
          <w:color w:val="FF0000"/>
        </w:rPr>
        <w:t xml:space="preserve">Z-9-2-03p              uvede příklady působení vnitřních a vnějších procesů v přírodní sféře a jejich vlivu na přírodu a na lidskou společnos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FF0000"/>
        </w:rPr>
      </w:pPr>
      <w:r>
        <w:rPr>
          <w:i/>
          <w:color w:val="FF0000"/>
        </w:rPr>
        <w:t>Z-9-2-03p              uvede příklady působení přírodních vlivů na utváření zemského povrch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i/>
          <w:color w:val="FF0000"/>
        </w:rPr>
        <w:t>Z-9-3-01p              vyhledá na mapách jednotlivé světadíly a oceány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Zeměpis v 6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2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měp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ní obraz Země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šení problému a rozhodovací doved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ty, postoje, praktická etik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s mapo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us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rik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use na základě referát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rik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ní difer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nický původ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bata, práce ve skupi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statná prác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eta Zem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ní obraz Zem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votní prostře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énní geografická výu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rika, Austráli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osystém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í podmínky živo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bata, práce ve skupi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statná prá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</w:rPr>
      <w:fldChar w:fldCharType="begin"/>
    </w:r>
    <w:r>
      <w:rPr>
        <w:rFonts w:cs="Arial"/>
      </w:rPr>
      <w:instrText xml:space="preserve"> FILENAME </w:instrText>
    </w:r>
    <w:r>
      <w:rPr>
        <w:rFonts w:cs="Arial"/>
      </w:rPr>
      <w:fldChar w:fldCharType="separate"/>
    </w:r>
    <w:r>
      <w:rPr>
        <w:rFonts w:cs="Arial"/>
      </w:rPr>
      <w:t>input.doc</w:t>
    </w:r>
    <w:r>
      <w:rPr>
        <w:rFonts w:cs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</w:rPr>
      <w:fldChar w:fldCharType="begin"/>
    </w:r>
    <w:r>
      <w:rPr>
        <w:rFonts w:cs="Arial"/>
      </w:rPr>
      <w:instrText xml:space="preserve"> FILENAME </w:instrText>
    </w:r>
    <w:r>
      <w:rPr>
        <w:rFonts w:cs="Arial"/>
      </w:rPr>
      <w:fldChar w:fldCharType="separate"/>
    </w:r>
    <w:r>
      <w:rPr>
        <w:rFonts w:cs="Arial"/>
      </w:rPr>
      <w:t>input.doc</w:t>
    </w:r>
    <w:r>
      <w:rPr>
        <w:rFonts w:cs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FILENAME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input.doc</w:t>
    </w:r>
    <w:r>
      <w:rPr>
        <w:sz w:val="12"/>
        <w:szCs w:val="12"/>
        <w:rFonts w:cs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6.6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6.6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  <w:r>
      <w:rPr>
        <w:b/>
        <w:sz w:val="28"/>
        <w:szCs w:val="28"/>
      </w:rPr>
      <w:t>4.6.6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4:07:00Z</dcterms:created>
  <dc:creator>Bočková</dc:creator>
  <dc:description/>
  <cp:keywords/>
  <dc:language>en-US</dc:language>
  <cp:lastModifiedBy>Luděk</cp:lastModifiedBy>
  <cp:lastPrinted>2006-02-20T15:24:00Z</cp:lastPrinted>
  <dcterms:modified xsi:type="dcterms:W3CDTF">2021-12-31T15:56:00Z</dcterms:modified>
  <cp:revision>6</cp:revision>
  <dc:subject/>
  <dc:title>UČEBNÍ OSNOVY</dc:title>
</cp:coreProperties>
</file>