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 9. ročníku Z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295" w:hRule="atLeast"/>
        </w:trPr>
        <w:tc>
          <w:tcPr>
            <w:tcW w:w="9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ání v předmětu Výtvarná výchova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jímání osobní účasti v uměleckém procesu, uvědomování si jeho významu pro obnovu a změnu svého vnímání, cítění, poznávání, vyjadřování a komunika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ézání souvislostí historických proměn v proměnách prostředků s vizuálně obrazným účinke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žívání různorodých uměleckých vyjadřovacích prostředků včetně nejnovějších technologi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věřování komunikačních účinků vybraných, upravených či samostatně vytvořený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yjádření a nalézání vhodné formy prezentac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využívání nejrůznějších digitálních technologií - práce s digitálním fotoaparátem, potažmo foťákem v mobilním zařízení. Práce se softwarem k postprodukci fotografií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objevování 360° video záznamů k ‘návštěvě‘ výstav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Style w:val="StrongEmphasis"/>
                <w:rFonts w:ascii="Arial" w:hAnsi="Arial" w:cs="Arial"/>
                <w:color w:val="FF000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pochopení rozmanitosti a zákonitostí v digitálním prostoru - vybírání, kombinování a komponování výtvarných výstupů s cílem vlastního osobitého vyjádřen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seznámení se s etickými a hodnotovými</w:t>
            </w:r>
            <w:r>
              <w:rPr>
                <w:rStyle w:val="StrongEmphasis"/>
                <w:rFonts w:cs="Arial" w:ascii="Arial" w:hAnsi="Arial"/>
                <w:color w:val="FF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aspekty digitální výtvarné činnosti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víjení smyslové citlivosti</w:t>
            </w:r>
          </w:p>
        </w:tc>
      </w:tr>
      <w:tr>
        <w:trPr>
          <w:trHeight w:val="75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osobitý přístup k realitě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achycení pomíjivého okamžiku -skic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právně užívá techniku malby, míchá a vrství barv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rientuje se v grafických technik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tisk z výš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obsah vizuálně obrazného vyjádření uměleckých projevů současnosti a minulosti, orientuje se v oblastech moderního umě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y kresby – tužka, perko, uhel, rud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v plené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ino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lementární barvy – textu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ika barev, působení barev, vztahy mezi barva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ast (barevný, světelný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sk z výšky, plochy, hloub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ějiny výtvarného umě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áce s uměleckým dílem – umění 20.století  – např. kubismus, surrealismus, impresionismu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ují se s hlavními současnými trendy výtvarného umění ( instalace, performance, videoart, multimedia, akční umění – akční tvar malby a kresby, land-art, happening 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eloroční ‘šňůra’ referátů o výtvarných slozích ze strany žactva, s využitím programů na tvorbu prezentací (např. Power Point at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írá a samostatně vytváří bohatou škálu vizuálně obrazných elementů zkušeností z vlastního vnímání, z představ a pozn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iz.obr.vyjádření k zaznamenání podnětů z představ a fantaz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 tvorbě užívá některé metody současného výtvarného umění – počítačová grafika, fotografie, video, animace a umí je použív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izuálně obrazného vyjádření využívá k zachycení zkušeností získaných pohybem, hmatem a sluch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dekorativních postupů – rozvíjí si estetické cítě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Kresba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namická kresba (např. kruh, koloběh vody, zátiší s jablky, kresba hlav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Uspořádání objektů do celku na ploše, objemu, prostoru a časovém průběhu (vyjádření vztahů, pohybu a proměn uvnitř mezi objek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áření obrazových znaků na základě fantazie, kombinací představ a znalostí – rozvíjení schopnosti rozlišovat z jaké vrstvy představivosti znaky pocházej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lama a propagační prostředky ( obaly, plakáty, prostředky doplňkové reklamy, jednotlivé propagační materiál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ráce s digitálním fotoaparátem, potažmo foťákem v mobilním zařízení. Schopnost manuálního nastavení se zpětným pochopením automatického režimu (algorytmus)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korativní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xe a vztahy zrakového vnímání ostatními smys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latňování subjektivity ve vizuálně obrazném vyjádř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ádění pocitů těla na obrazné znaky s hledáním vzájemných souvislost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ěřování komunikačních účinků</w:t>
            </w:r>
          </w:p>
        </w:tc>
      </w:tr>
      <w:tr>
        <w:trPr>
          <w:trHeight w:val="70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sazuje předměty do neobvyklých souvislostí, vytváří nové a neobvykl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 tvorbě užívá některé metody současného výtvarného umění – počítačová grafika, fotografie, video, animace a umí je použív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izuálně obrazné vyjádření užívá k zachycení jevů v proměnách, vývoji a vztaz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na konkrétních příkladech různé interpretace viz. obr. vyjádření;vysvětluje své postoje k nim s vědomím osobní, společensk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 kulturní podmíněnosti svých hodnotových soudů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orová tvorba - model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ovaný film – spolupráce, komunik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</w:rPr>
              <w:t>Pochopení a ovládání grafických formátů pro ukládání dat (.jpg, .raw, .tiff atd.). Bezztrátová komprese da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áření procesuálních a kvalitativních promě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čná práce – komun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ějiny výtvarného um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ráci s uměleckým dílem umí hle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ojmenovávat základní obrazotvorné prvky a kompoziční přístu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 porovnávat rozdíly výtvarných vyjádření (abstraktní, popisné, alegorické, symbolické, atd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užívání mobilních telefonů pro virtuální prohlídky výstav (MoMa, J. Paul Getty Museum, Vatican Museums, Rijksmuseum at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ká tvor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akce „ Ruce tleskejte!“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k životnímu prostřed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iny výtvarné.výchov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mediálního sdělen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ag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9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33:00Z</dcterms:created>
  <dc:creator>Bočková</dc:creator>
  <dc:description/>
  <cp:keywords/>
  <dc:language>en-US</dc:language>
  <cp:lastModifiedBy>Strnadová Lenka</cp:lastModifiedBy>
  <cp:lastPrinted>2009-05-13T17:39:00Z</cp:lastPrinted>
  <dcterms:modified xsi:type="dcterms:W3CDTF">2022-10-07T15:33:00Z</dcterms:modified>
  <cp:revision>2</cp:revision>
  <dc:subject/>
  <dc:title>UČEBNÍ OSNOVY</dc:title>
</cp:coreProperties>
</file>