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ově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věda ve 4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věda ve 4. ročníku směřuje k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iřování poznatků o živé přírodě a srovnávání jí  s přírodou neživ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kladného vztahu k přírodě, seznámení se  se způsoby její ochrany a k postupnému chápání člověka jako nedílné součásti přír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rientaci v přírodě dle plánu a ma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chopnosti pozorován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vytváření společných pravidel chování ve třídě včetně pravidel při práci s technologiemi a na jejich dodržován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dodržování pravidel chování při interakci v digitálním prostředí, k ochraně osobních údajů a k uvědomění si, které údaje je vhodné, a naopak nevhodné o sobě zveřejňovat a pro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respektování autorských práv při využívání obrázků, videí a informac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e zdravému používání online technologií, k uvědomění si zdravotních rizik, která mohou nastat při jejich dlouhodobém používání, a k jejich předcházení, např. zařazováním relaxačních chvilek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e zkoumání přírody s využitím online aplikací a ke vhodnému využívání digitálních map a navigac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žákům prostor k plánování a realizaci pozorování a pokusů s účelným využitím digitálních technologií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1; 1.3; 1.4;1.5; 2.2; 2.3; 2.4; 2.5; 3.2; 3.5; 4.1; 4.2; 6.1; 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kompasu, magnetu v běžném životě, zná pojem magnetická sí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rčit světové strany, zorientovat mapu na se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vá regionální zvláštnosti přírody a porovnává je s jinými krajinam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zoruje základní projevy života organismů při terénní výuce s využitím digitálních technologií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uvědomuje si zdravotní rizika při dlouhotrvajícím využívání digitálních technologií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uvede na příkladech možná nebezpečí, která jsou spojena se vstupem do online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s, magnety v praxi 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liny, živočichové, půda v různých oblaste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ák - popíše polohu svého bydliště na mapě, začlení svou obec (město) do příslušného kraj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orientuje se na mapě České republiky, určí světové stran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řídí se zásadami bezpečného pohybu a pobytu v přírod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má základní znalosti o České republice a její zeměpisné poloze v Evrop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uvede pamětihodnosti, zvláštnosti a zajímavosti regionu, ve kterém bydl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 pozná státní symboly České republi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 – Místo, kde žijeme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2; 2.1; 2.5; 5.3; 5.4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í činnosti člověka na prospěšné a závadné pro přír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třídit odpa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, využívání přírodních zdroj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vidace odpadů, třídění odpad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žák - dodržuje pravidla pro soužití ve škole, v rodině, v obci (městě)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 rozpozná nevhodné jednání a chování vrstevníků a dospělý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používá peníze v běžných situacích, odhadne a zkontroluje cenu jednoduchého nákupu a vrácené peníz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porovná svá přání a potřeby se svými finančními možnostmi, uvede příklady rizik půjčování peněz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Lidé a ča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1, 1.2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3, 1.4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.2, 2.4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5.3, 5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 vývoj života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oruje změny v přírodě a život zvířat a rostlin v průběhu ro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cházky do přírody během roku (jaro, léto, podzim, zima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ání živočich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rost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ák - rozeznává rozdíl mezi životem dnes a životem v dávných dobá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uvede významné události, které se vztahují k regionu a kraj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vyjmenuje nejvýznamnější kulturní, historické a přírodní památky v okolí svého bydlišt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 – Lidé a ča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Rozmanitost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1; 1.3; 1.4; 1.5; 2.2; 2.3; 2.4; 2.5; 3.2; 3.5; 4.1; 4.2; 5.3; 5.4; 6.1; 6.2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my živá, neživá příroda, uvádí  příklady, rozumí principu rovnováhy a propojenosti živé a neživé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jmy rod, druh, uvádí pří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třídí zadané živočichy a rostliny do skupin(bezobratlí, obratlovci, dřeviny, byliny, houb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vštíví zoologickou a botanickou zahr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rozdíly mezi rostlinami, užívá nové názvy rostlin, zná význam zemědělství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jednoleté, dvouleté, vytrvalé, léčivé byliny, uvádí zástupce, popíše stavbu  těla bylin, chápe význam sběru léčivých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loží herbář, vypěstuje rostliny, vyhodnotí výsledky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řídí houby, rozlišuje stavbu těla a výživu zelených rostlin a h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ezná byliny od dřevin, užívá pojmy keř,strom, třídí stromy, zná význam stromů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přírodní společenstva, uvede zástupce jednotlivých společenstev, chápe vzájemné vztahy mezi organismy v jednotlivých společenstvech, popíše potravní řetěz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třídí dané látky pomocí smyslů a mě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znamená teplotu vzduchu jeden den na podzim a v zimě, vyplní graf, změří objem kamene, porovná hmotnost spolužáků ve tříd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ede pokus (krystalizace soli, rozpustnost soli a cukru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textAlignment w:val="baseline"/>
              <w:rPr/>
            </w:pPr>
            <w:r>
              <w:rPr>
                <w:color w:val="FF0000"/>
              </w:rPr>
              <w:t>zaznamenává  pozorování s využitím digitálních technologi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žívání živé a neživé přírody člověke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ové a druhové jmé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y rostlin, hub, živočich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atlasy, odbornými  knihami, jednoduchými klíč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lniny, traviny, kulturní rostl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by těla rostli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liny – stavba tě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y by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by – stavba tě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ění a výživa hub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řevin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y dřevi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i těla strom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lesů pro člověk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í společenstva –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, potok, rybník, zahrada, po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čichové a rostliny v jednotlivých společenstv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tahy organism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látek a věc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(hmotnost, objem, teplota, ča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žák - na jednotlivých příkladech poznává propojenost živé a neživé příro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popíše střídání ročních obdob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zkoumá základní společenstva vyskytující se v nejbližším okolí a pozoruje přizpůsobení organismů prostřed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zvládá péči o pokojové rostliny a zná způsob péče o drobná domácí zvířa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chová se podle zásad ochrany přírody a životního prostřed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popisuje vliv činnosti lidí na přírodu a jmenuje některé činnosti, které přírodnímu prostředí pomáhají a které ho poškozuj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reaguje vhodným způsobem na pokyny dospělých při mimořádných událostech - provádí jednoduché pokusy se známými lát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Člověk a jeho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.2; 1.3; 1.4; 1.5; 2.5; 3.1; 3.2; 3.3; 3.4; 5.3; 5.4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rání si své zdrav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sady první pomoci, umí přivolat pomoc v různých situací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čísla 150, 155, 156, 158.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odmítne nepříjemnou nebo rizikovou komunikaci v digitálním světě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na příkladu rozliší jednání v souladu s pravidly a jednání porušující pravidla v digitálním svět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70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ý životní styl, hygiena, bezpečné chová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ůležitá telefonní čís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u w:val="single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ák - uplatňuje základní znalosti, dovednosti a návyky související s preventivní ochranou zdraví a zdravého životního styl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rozlišuje jednotlivé etapy lidského živo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uplatňuje základní pravidla silničního provozu pro cyklisty; správně vyhodnotí jednoduchou dopravní situaci na hřiš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odmítá návykové látky - ošetří drobná poranění a v případě nutnosti zajistí lékařskou pomoc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věd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, návštěva ZOO, botanické zahrady, měření a pokus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cvik 1. pomoci, znalost základních telefonních čísel, projekt Zdravé zuby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třídní projekty, ekologické sdružení Tereza, cyklus Drav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25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5:53:00Z</dcterms:modified>
  <cp:revision>8</cp:revision>
  <dc:subject/>
  <dc:title>UČEBNÍ OSNOVY</dc:title>
</cp:coreProperties>
</file>