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34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.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Informatika</w:t>
      </w:r>
    </w:p>
    <w:p>
      <w:pPr>
        <w:pStyle w:val="Normal"/>
        <w:tabs>
          <w:tab w:val="clear" w:pos="708"/>
          <w:tab w:val="left" w:pos="5220" w:leader="none"/>
        </w:tabs>
        <w:ind w:right="34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3.3.1 Charakteristika vzdělávací oblasti  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Vzdělávací oblast Informatika se zaměřuje především na rozvoj informatického myšlení a na porozumění základním principům digitálních technologií. Je založena na aktivních činnostech, při kterých žáci využívají informatické postupy a pojmy. Poskytuje prostředky a metody ke zkoumání řešitelnosti problémů i hledání a nalézání jejich optimálních řešení, ke zpracování dat a jejich interpretaci a na základě řešení praktických úkolů i poznatky a zkušenost, kdy je lepší práci přenechat stroji, respektive počítači. Pochopení, jak digitální technologie fungují, přispívá jednak k porozumění zákonitostem digitálního světa, jednak k jejich efektivnímu, bezpečnému a etickému užívá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Na prvním stupni základního vzdělávání si žáci prostřednictvím her, experimentů, diskusí a dalších aktivit vytvářejí první představy o způsobech, jakými se dají data a informace zaznamenávat, a objevují informatické aspekty světa kolem nich. Postupně si žáci rozvíjejí schopnost popsat problém, analyzovat ho a hledat jeho řešení. Ve vhodném programovacím prostředí si ověřují algoritmické postupy. Informatika také společně s ostatními obory pokládá základy uživatelských dovedností. Poznáváním, jak se s digitálními technologiemi pracuje, si žáci vytvářejí základ pro pochopení informatických konceptů. Součástí je i bezpečné zacházení s technologiemi a osvojování dovedností a návyků, které vedou k prevenci rizikového chován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I na druhém stupni základního vzdělávání žáci tvoří, experimentují, prověřují své hypotézy, objevují, aktivně hledají, navrhují a ověřují různá řešení, diskutují s ostatními a tím si prohlubují a rozvíjejí porozumění základním informatickým konceptům a principům fungování digitálních technologií. Při analýze problému vybírají, které aspekty lze zanedbat a které jsou podstatné pro jeho řešení. Učí se vytvářet, formálně zapisovat a systematicky posuzovat postupy vhodné pro automatizaci, zpracovávat i velké a nesourodé soubory dat. Díky poznávání toho, jak a proč digitální technologie fungují, žáci chápou základní principy kódování, modelování a s větším porozuměním chrání sebe, své soukromí, data i zařízení. V průběhu základního vzdělávání žáci začínají vyvíjet funkční technická řešení problémů. Osvojují si časté testování prototypů a jejich postupné vylepšování jako přirozenou součást designu a vývoje v informačních technologiích. Zvažují a ověřují dopady navrhovaných řešení na jedince, společnost, životní prostřed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Pro realizaci výstupů učiva oblasti </w:t>
      </w:r>
      <w:r>
        <w:rPr>
          <w:b/>
          <w:bCs/>
          <w:color w:val="FF0000"/>
          <w:sz w:val="22"/>
          <w:szCs w:val="22"/>
        </w:rPr>
        <w:t>Informační a komunikační technologie</w:t>
      </w:r>
      <w:r>
        <w:rPr>
          <w:color w:val="FF0000"/>
          <w:sz w:val="22"/>
          <w:szCs w:val="22"/>
        </w:rPr>
        <w:t xml:space="preserve"> má škola dobré materiální zázem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>Škola má 3 počítačové učebny čítající celkem 52 pracovních stanic. V multifunkční místnosti se nachází 6 pracovních stanic. V učebnách se nachází pracovní stanice včetně dataprojektorů, pro žáci 1. i 2. stupně využívají k výuce interaktivními tabule. Od školního roku 2022 až 2023 využijeme ve výuce mobilní základny pro tablety. Tablety s výukovými programy budou využívány ve výuce ve všech ročních k rozvoji digitálních kompetencí. Nabíjecí stanice budou umístěny na 1. a 2. stupni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V kabinetech se nachází pracovních stanic pro pedagogy a asistenty. Pedagogickým pracovníkům jsou přiděleny přenosné počítače. Administrativním pracovníkům školy je přidělena 1 pracovní stanice a 1 přenosný počítač. Pro potřeby provozu jídelen jsou přiděleny 2 pracovní stanice a 2 terminály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>Škola má 2 oddělené pracoviště, které jsou spojeny přes VPN sloužící k provozu sdílení dat a jídelen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 • </w:t>
      </w:r>
      <w:r>
        <w:rPr>
          <w:color w:val="FF0000"/>
          <w:sz w:val="22"/>
          <w:szCs w:val="22"/>
        </w:rPr>
        <w:t xml:space="preserve">Celkový počet přípojných míst školy nelze určit, protože síť je kombinací strukturované kabeláže a bezdrátové sítě Wi-Fi. Touto kombinací jsou pokryty všechny prostory školy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>Standardní pracovní prostředí stanice žáka a pedagogického pracovníka je téměř shodné.  Na stanicích je používán OS Windows 10 Professional CZ ve verzi 32bit i 64bit, kancelářský balík Office, antivirové řešení ESET a výukové programy. Na pracovních stanicích pro administrativu a jídelny je používán OS Windows 7 Professional CZ ve verzi 32bit i 64bit. Všechny stanice připojené do školní sítě mají společný přístup k internetu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• </w:t>
      </w:r>
      <w:r>
        <w:rPr>
          <w:color w:val="FF0000"/>
          <w:sz w:val="22"/>
          <w:szCs w:val="22"/>
        </w:rPr>
        <w:t>Připojení školy k internetu je řešeno pomocí bezdrátové sítě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 • </w:t>
      </w:r>
      <w:r>
        <w:rPr>
          <w:color w:val="FF0000"/>
          <w:sz w:val="22"/>
          <w:szCs w:val="22"/>
        </w:rPr>
        <w:t xml:space="preserve">Škola zajišťuje pomocí svého serveru služby DNS pro učitele i žáky, každý vyučující a žák má na serveru svůj diskový prostor. Server zajišťuje sdílení výukových programů a společných dat. V síti je k dispozici několik laserových tiskáren (z toho 2 barevné). 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 xml:space="preserve">Schránku elektronické pošty má každý vyučující zajištěnu individuálně přes Office365, webové stránky školy jsou vytvořeny ve WordPressu, doména zscernosice.cz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 xml:space="preserve">Veškeré programové vybavení školy je podloženo platnými licencemi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Výuka oblasti Informatika je realizovaná na 1. stupni v předmětu Informatika, který je povinně zařazen (podle RVP ZV 2021) do výuky ve 4. a 5. ročníku v časové dotaci 1 hodiny týdně. Ve čtvrtém ročníku bude k výuce využita 1 disponibilní hodina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Na 2. stupni školy je výuka realizována v 6. a 7. a 8. a 9. ročníku v předmětu Informatika v časové dotaci 1 hodiny týdně, v 7. a 8. a 9. ročníku v rámci 1 disponibilní hodiny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</w:rPr>
        <w:t xml:space="preserve">Předmět informatika na naší škole dává prostor všem žákům porozumět tomu, jak funguje počítač a informační systémy. Zabývá se automatizací, programováním, optimalizací činností, reprezentací dat v 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jsou digitální technologie. Hlavní důraz je kladen na rozvíjení žákova informatického myšlení s jeho složkami abstrakce, algoritmizace a dalšími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Praktickou činnost s tvorbou jednotlivých typů dat a s aplikacemi vnímáme jako prostředek k získání zkušeností k tomu, aby žák mohl poznávat, jak počítač funguje, jak reprezentuje data různého typu, jak pracují informační systémy a jaké problémy informatika řeš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</w:rPr>
        <w:t>Škola klade důraz na rozvíjení digitální gramotnosti a digitálních kompetencích v ostatních předměte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</w:rPr>
        <w:t xml:space="preserve"> </w:t>
      </w:r>
      <w:r>
        <w:rPr>
          <w:color w:val="FF0000"/>
        </w:rPr>
        <w:t>V rámci předmětu Informatika a výpočetní technika jsou také realizována témata Průřezových témat: Osobnostní a sociální výchova, Environmentální výchova, Výchova k myšlení v evropských a globálních souvislostech a Mediální výchov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b/>
          <w:color w:val="FF0000"/>
          <w:sz w:val="22"/>
        </w:rPr>
        <w:t>3.3.2</w:t>
      </w:r>
      <w:r>
        <w:rPr>
          <w:color w:val="FF0000"/>
          <w:sz w:val="22"/>
        </w:rPr>
        <w:t xml:space="preserve"> </w:t>
      </w:r>
      <w:r>
        <w:rPr>
          <w:b/>
          <w:bCs/>
          <w:color w:val="FF0000"/>
        </w:rPr>
        <w:t>Cílové zaměření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e vede žáka k:</w:t>
      </w:r>
    </w:p>
    <w:p>
      <w:pPr>
        <w:pStyle w:val="Normal"/>
        <w:tabs>
          <w:tab w:val="clear" w:pos="708"/>
          <w:tab w:val="left" w:pos="6900" w:leader="none"/>
        </w:tabs>
        <w:ind w:left="1080" w:hanging="36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systémovému přístupu při analýze situací a jevů světa kolem ně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nacházení různých řešení a výběru toho nejvhodnějšího pro danou situa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ke zkušenosti, že týmová práce umocněná technologiemi může vést k lepším výsledkům než samostatná prá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porozumění různým přístupům ke kódování informací i různým způsobům jejich organiza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rozhodování na základě relevantních dat a jejich korektní interpretace, jeho obhajování pomocí věcných argument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ke komunikaci pomocí formálních jazyků, kterým porozumí i stroj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standardizování pracovních postupů v situacích, kdy to usnadní prác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posuzování technických řešení z pohledu druhých lidí a jejich vyhodnocování v osobních, etických, bezpečnostních, právních, sociálních, ekonomických, environmentálních a kulturních souvisloste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nezdolnosti při řešení těžkých problémů, zvládání nejednoznačnosti a nejistoty a vypořádání se s problémy s otevřeným konc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 </w:t>
      </w:r>
      <w:r>
        <w:rPr>
          <w:color w:val="FF0000"/>
        </w:rPr>
        <w:t>otevřenosti novým cestám, nástrojům, snaze postupně se zlepšova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</w:rPr>
      </w:pPr>
      <w:r>
        <w:rPr>
          <w:b/>
        </w:rPr>
        <w:t xml:space="preserve">3.3.3  Výchovné a vzdělávací strategie  uplatňované ve vzdělávací oblasti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Informatik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objevuje další možnosti využití informačních a komunikačních technologií v praktickém živo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zkušeností s jiným S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upracuje s ostatními žáky, dokáže pracovat v tým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amostatně vyhledat nápovědu(help) u jednotlivých program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hledává důležité informace v odborné literatuř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řizuje si smysluplné poznámky, které využívá pro další práci s výpočetní techniko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vořivě přistupuje k řešení školních projekt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řešit problémy vzniklé při práci s informačními a komunikačními technologiemi přiměřeně svému věk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, že v oblasti informačních a komunikačních technologií mají problémy i více než jedno řeše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užívat internet k běžné komunikaci na dálk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třednictvím vhodné technologie dokáže zpracovat a odevzdat zadanou prá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komunikaci se učí dodržovat vžité konvence a pravidla (forma vhodná pro danou technolog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pracovat v týmu, dokáže poradit spolužákov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ne si práci naplánovat, rozdělit, hlídat si časový harmono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hodnotit svoji práci i práci ostatn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vzájemné ohleduplnos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námí se s vazbami na legislativu a obecné morální zákony (SW pirátství, autorský zákon, ochrana údajů, bezpečnost, hesla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dodržování zákonu (ve škole není žádný nelegální SW,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si své hes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bezpečnostní a hygienická pravidla pro práci s výpočetní technik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ITC pro hledání informací důležitých pro svůj další profesní růs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FF0000"/>
              </w:rPr>
              <w:t>7. kompetence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digitál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ezpečně ovládá běžně používané digitálních zařízení, aplikace a služby a jejich využívání při práci, učení i zábav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kreativně vytvářet a upravovat digitální obsah, kombinovat různé formáty, vyjadřovat se za pomoci digitálních prostředků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předcházet situacím ohrožujícím bezpečnost zařízení i da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káže odhalit situace s negativním dopadem na své tělesné a duševní zdraví i zdraví ostatní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znamuje se s riziky a jejich předcházením v oblasti sdílení citlivých dat a kontaktech v online prostřed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systémovému přístupu při analýze situací a jevů světa kolem něj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 využívá různých řešení a výběru toho nejvhodnějšího pro danou situa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, že týmová práce umocněná technologiemi může vést k lepším výsledkům než samostatná prá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e veden k porozumění různým přístupům ke kódování informací i různým způsobům jejich organiz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zhoduje na základě relevantních dat a jejich korektní interpretace a obhajuje  své řešení pomocí věcných argument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omunikuje pomocí formálních jazyků, kterým porozumí i stroj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standardizování pracovních postupů v situacích, kdy to usnadní prá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znamuje se s posuzováním technických řešení z pohledu druhých lidí a jejich vyhodnocování v osobních, etických, bezpečnostních, právních, sociálních, ekonomických, environmentálních a kulturních souvisloste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e veden k nezdolnosti při řešení těžkých problémů, zvládání nejednoznačnosti a nejistoty a vypořádání se s problémy s otevřeným konc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otevřenosti novým cestám, nástrojům, snaze postupně se zlepšovat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3.3.4 Informatika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3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Vzdělávací obsah předmětu</w:t>
      </w:r>
    </w:p>
    <w:p>
      <w:pPr>
        <w:pStyle w:val="Normal"/>
        <w:ind w:right="403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032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1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čekávané výstupy 2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ATA, INFORMACE A MODELOVÁN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ák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1-01 uvede příklady dat, která ho obklopují a která mu mohou pomoci lépe se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</w:rPr>
        <w:t xml:space="preserve">  </w:t>
      </w:r>
      <w:r>
        <w:rPr>
          <w:color w:val="FF0000"/>
          <w:sz w:val="22"/>
        </w:rPr>
        <w:t>rozhodnout; vyslovuje odpovědi na základě da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</w:rPr>
        <w:t>I-5-1-02 popíše konkrétní situaci, určí, co k ní již ví, a znázorní j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FF0000"/>
          <w:sz w:val="22"/>
        </w:rPr>
        <w:t>I-5-1-03 vyčte informace z daného modelu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Učivo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sz w:val="22"/>
        </w:rPr>
      </w:pPr>
      <w:r>
        <w:rPr>
          <w:b/>
          <w:color w:val="FF0000"/>
        </w:rPr>
        <w:t>data, informace: sběr (pozorování, jednoduchý dotazník, průzkum) a záznam dat s využitím textu, čísla, barvy, tvaru, obrazu a zvuku; hodnocení získaných dat, vyvozování závěrů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sz w:val="22"/>
        </w:rPr>
      </w:pPr>
      <w:r>
        <w:rPr>
          <w:b/>
          <w:color w:val="FF0000"/>
        </w:rPr>
        <w:t>kódování a přenos dat: využití značek, piktogramů, symbolů a kódů pro záznam, sdílení, přenos a ochranu informace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sz w:val="22"/>
        </w:rPr>
      </w:pPr>
      <w:r>
        <w:rPr>
          <w:b/>
          <w:color w:val="FF0000"/>
        </w:rPr>
        <w:t>modelování: model jako zjednodušené znázornění skutečnosti; využití obrazových modelů (myšlenkové a pojmové mapy, schémata, tabulky, diagramy) ke zkoumání, porovnávání a vysvětlování jevů kolem žá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left="36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  <w:t>ALGORITMIZACE A PROGRAMOVÁNÍ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Očekávané výstupy – 2. období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ák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2-01 sestavuje a testuje symbolické zápisy postupů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2-02 popíše jednoduchý problém, navrhne a popíše jednotlivé kroky jeho řešení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2-03 v blokově orientovaném programovacím jazyce sestaví program; rozpozná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opakující se vzory, používá opakování a připravené podprogramy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color w:val="FF0000"/>
          <w:sz w:val="22"/>
        </w:rPr>
        <w:t xml:space="preserve">I-5-2-04 ověří správnost jím navrženého postupu či programu, najde a opraví v něm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případnou chybu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b/>
          <w:color w:val="FF0000"/>
        </w:rPr>
        <w:t>řešení problému krokováním: postup, jeho jednotlivé kroky, vstupy, výstupy a různé formy zápisu pomocí obrázků, značek, symbolů či textu; příklady situací využívajících opakovaně použitelné postupy; přečtení, porozumění a úprava kroků v postupu, algoritmu; sestavení funkčního postupu řešícího konkrétní jednoduchou situaci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b/>
          <w:color w:val="FF0000"/>
        </w:rPr>
        <w:t>programování: experimentování a objevování v blokově orientovaném programovacím prostředí; události, sekvence, opakování, podprogramy; sestavení programu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b/>
          <w:color w:val="FF0000"/>
        </w:rPr>
        <w:t>kontrola řešení: porovnání postupu s jiným a diskuse o nich; ověřování funkčnosti programu a jeho částí opakovaným spuštěním; nalezení chyby a oprava kódu; nahrazení opakujícího se vzoru cyklem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INFORMAČNÍ SYSTÉMY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čekávané výstupy – 2. období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Žák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I-5-3-01 v systémech, které ho obklopují, rozezná jednotlivé prvky a vztahy mezi nimi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 xml:space="preserve">I-5-3-02 pro vymezený problém zaznamenává do existující tabulky nebo seznamu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číselná i nečíselná data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FF0000"/>
        </w:rPr>
        <w:t>systémy: skupiny objektů a vztahy mezi nimi, vzájemné působení; příklady systémů z přírody, školy a blízkého okolí žáka; části systému a vztahy mezi nimi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ráce se strukturovanými daty: shodné a odlišné vlastnosti objektů; řazení prvků do řad, číslovaný a nečíslovaný seznam, víceúrovňový seznam; tabulka a její struktura; záznam, doplnění a úprava záznamu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  <w:t>DIGITÁLNÍ TECHNOLOGIE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Očekávané výstupy – 2. obdob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ák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4-01 najde a spustí aplikaci, pracuje s daty různého typu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4-02 propojí digitální zařízení, uvede možná rizika, která s takovým propojením 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color w:val="FF0000"/>
          <w:sz w:val="22"/>
        </w:rPr>
        <w:t>souvisej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4-03 dodržuje bezpečnostní a jiná pravidla pro práci s digitálními technologiemi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>hardware a software: digitální zařízení a jejich účel; prvky v uživatelském rozhraní; spouštění, přepínání a ovládání aplikací; uložení dat, otevírání souborů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FF0000"/>
        </w:rPr>
        <w:t>počítačové sítě: propojení technologií, (bez)drátové připojení; internet, práce ve sdíleném prostředí, sdílení dat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bezpečnost: pravidla bezpečné práce s digitálním zařízením; uživatelské účty, hesla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right="349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3.3.5  Informatika </w:t>
      </w:r>
    </w:p>
    <w:p>
      <w:pPr>
        <w:pStyle w:val="Normal"/>
        <w:ind w:right="349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49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Vzdělávací obsah vzdělávacího oboru</w:t>
      </w:r>
    </w:p>
    <w:p>
      <w:pPr>
        <w:pStyle w:val="Normal"/>
        <w:ind w:right="349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3492" w:hanging="0"/>
        <w:jc w:val="both"/>
        <w:rPr/>
      </w:pPr>
      <w:r>
        <w:rPr>
          <w:b/>
          <w:bCs/>
          <w:color w:val="FF0000"/>
          <w:sz w:val="28"/>
        </w:rPr>
        <w:t>2. stupeň</w:t>
      </w:r>
    </w:p>
    <w:p>
      <w:pPr>
        <w:pStyle w:val="Normal"/>
        <w:ind w:right="3492" w:hanging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ATA, INFORMACE A MODELOVÁN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Očekávané výstupy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Žák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I-9-1-01 získá z dat informace, interpretuje data, odhaluje chyby v cizích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interpretacích dat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I-9-1-02 navrhuje a porovnává různé způsoby kódování dat s cílem jejich uložení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a přenosu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color w:val="FF0000"/>
        </w:rPr>
        <w:t xml:space="preserve">I-9-1-03 vymezí problém a určí, jaké informace bude potřebovat k jeho řešení; situaci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modeluje pomocí grafů, případně obdobných schémat; porovná svůj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navržený model s jinými modely k řešení stejného problému a vybere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vhodnější, svou volbu zdůvodní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color w:val="FF0000"/>
        </w:rPr>
        <w:t xml:space="preserve">I-9-1-04 zhodnotí, zda jsou v modelu všechna data potřebná k řešení problému;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vyhledá chybu v modelu a opraví ji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b/>
          <w:color w:val="FF0000"/>
        </w:rPr>
        <w:t xml:space="preserve">data, informace: získávání, vyhledávání a ukládání dat obecně a v počítači; proces komunikace, kompletnost dat, časté chyby při interpretaci dat 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b/>
          <w:color w:val="FF0000"/>
        </w:rPr>
        <w:t>kódování a přenos dat: různé možnosti kódování čísel, znaků, barev, obrázků, zvuků a jejich vlastnosti; standardizované kódy; bit; bajt, násobné jednotky; jednoduché šifry a jejich limity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modelování: schéma, myšlenková mapa, vývojový diagram, ohodnocený a orientovaný graf; základní grafové úlohy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LGORITMIZACE A PROGRAMOVÁNÍ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Očekávané výstupy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Žák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9-2-01 po přečtení jednotlivých kroků algoritmu nebo programu vysvětlí celý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postup; určí problém, který je daným algoritmem řešen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/>
      </w:pPr>
      <w:r>
        <w:rPr>
          <w:color w:val="FF0000"/>
          <w:sz w:val="22"/>
        </w:rPr>
        <w:t xml:space="preserve">I-9-2-02 rozdělí problém na jednotlivě řešitelné části a navrhne a popíše kroky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k jejich řešení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9-2-03 vybere z více možností vhodný algoritmus pro řešený problém a svůj výběr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zdůvodní; upraví daný algoritmus pro jiné problémy, navrhne různé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algoritmy pro řešení problému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/>
      </w:pPr>
      <w:r>
        <w:rPr>
          <w:color w:val="FF0000"/>
          <w:sz w:val="22"/>
        </w:rPr>
        <w:t xml:space="preserve">I-9-2-05 v blokově orientovaném programovacím jazyce vytvoří přehledný program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s ohledem na jeho možné důsledky a svou odpovědnost za ně; program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vyzkouší a opraví v něm případné chyby; používá opakování, větvení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programu, proměnné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I-9-2-06 ověří správnost postupu, najde a opraví v něm případnou chybu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Učivo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algoritmizace: dekompozice úlohy, problému; tvorba, zápis a přizpůsobení algoritmu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programování: nástroje programovacího prostředí, blokově orientovaný programovací jazyk, cykly, větvení, proměnné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FF0000"/>
        </w:rPr>
        <w:t>kontrola: ověření algoritmu, programu (například změnou vstupů, kontrolou výstupů, opakovaným spuštěním); nalezení chyby (například krokováním); úprava algoritmu a programu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tvorba digitálního obsahu: tvorba programů (například příběhy, hry, simulace, roboti); potřeby uživatelů, uživatelské rozhraní programu; autorství a licence programu; etika programáto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INFORMAČNÍ SYSTÉMY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Očekávané výstup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Žá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1 vysvětlí účel informačních systémů, které používá, identifikuje jejich </w:t>
      </w:r>
    </w:p>
    <w:p>
      <w:pPr>
        <w:pStyle w:val="Normal"/>
        <w:jc w:val="both"/>
        <w:rPr/>
      </w:pPr>
      <w:r>
        <w:rPr>
          <w:color w:val="FF0000"/>
        </w:rPr>
        <w:t xml:space="preserve">jednotlivé prvky a vztahy mezi nimi; zvažuje možná rizika při navrhován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 užívání informačních systém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2 nastavuje zobrazení, řazení a filtrování dat v tabulce, aby mohl odpovědět n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oloženou otázku; využívá funkce pro automatizaci zpracování dat</w:t>
      </w:r>
    </w:p>
    <w:p>
      <w:pPr>
        <w:pStyle w:val="Normal"/>
        <w:jc w:val="both"/>
        <w:rPr/>
      </w:pPr>
      <w:r>
        <w:rPr>
          <w:color w:val="FF0000"/>
        </w:rPr>
        <w:t xml:space="preserve">I-9-3-03 vymezí problém a určí, jak při jeho řešení využije evidenci dat; na základě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doporučeného i vlastního návrhu sestaví tabulku pro evidenci dat a nastav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ravidla a postupy pro práci se záznamy v evidenci dat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4 sám evidenci vyzkouší a následně zhodnotí její funkčnost, případně navrhn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její úprav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informační systémy: informační systém ve škole; uživatelé, činnosti, práva, struktura dat; ochrana dat a uživatelů, účel informačních systémů a jejich role ve společnosti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návrh a tvorba evidence dat: formulace požadavků; struktura tabulky, typy dat; práce se záznamy, pravidla a omezení; kontrola správnosti a použitelnosti struktury, nastavených pravidel; úprava požadavků, tabulky či pravidel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hromadné zpracování dat: velké soubory dat; funkce a vzorce, práce s řetězci; řazení, filtrování, vizualizace dat; odhad závislost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DIGITÁLNÍ TECHNOLOGIE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Očekávané výstup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Žá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4-01 popíše, jak funguje počítač po stránce hardwaru i operačního systému;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diskutuje o fungování digitálních technologií určujících trendy ve světě</w:t>
      </w:r>
    </w:p>
    <w:p>
      <w:pPr>
        <w:pStyle w:val="Normal"/>
        <w:jc w:val="both"/>
        <w:rPr/>
      </w:pPr>
      <w:r>
        <w:rPr>
          <w:color w:val="FF0000"/>
        </w:rPr>
        <w:t xml:space="preserve">I-9-4-02 ukládá a spravuje svá data ve vhodném formátu s ohledem na jejich dalš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zpracování či přenos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-9-4-03 vybírá nejvhodnější způsob připojení digitálních zařízení do počítačové sítě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uvede příklady sítí a popíše jejich charakteristické znaky </w:t>
      </w:r>
    </w:p>
    <w:p>
      <w:pPr>
        <w:pStyle w:val="Normal"/>
        <w:jc w:val="both"/>
        <w:rPr/>
      </w:pPr>
      <w:r>
        <w:rPr>
          <w:color w:val="FF0000"/>
        </w:rPr>
        <w:t>I-9-4-04 poradí si s typickými závadami a chybovými stavy počítač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4-05 dokáže usměrnit svoji činnost tak, aby minimalizoval riziko ztráty či zneužit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dat; popíše fungování a diskutuje omezení zabezpečovacích řešen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Učiv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hardware a software: pojmy hardware a software, součásti počítače a principy jejich společného fungování; operační systémy – funkce, typy, typické využití; datové a programové soubory a jejich asociace v operačním systému, komprese a formáty souborů, správa souborů, instalace aplikací; fungování nových technologií kolem žáka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počítačové sítě: typy, služby a význam počítačových sítí, fungování sítě – klient, server, switch, IP adresa; struktura a principy internetu; web – fungování webu, webová stránka, webový server, prohlížeč, odkaz, URL, vyhledávač; princip cloudových aplikací; metody zabezpečení přístupu k datům, role a přístupová práva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řešení technických problémů: postup při řešení problému s digitálním zařízením – nepropojení, program bez odezvy, špatné nastavení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bezpečnost: útoky – cíle a metody útočníků, nebezpečné aplikace a systémy; zabezpečení digitálních zařízení a dat – aktualizace, antivir, firewall, bezpečná práce s hesly a správce hesel, dvoufaktorová autentizace, šifrování dat a komunikace, zálohování a archivace dat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vanish/>
          <w:sz w:val="20"/>
          <w:szCs w:val="20"/>
        </w:rPr>
      </w:pPr>
      <w:r>
        <w:rPr>
          <w:color w:val="FF0000"/>
        </w:rPr>
        <w:t>digitální identita: digitální stopa (obsah a metadata) – sledování polohy zařízení, záznamy o přihlašování a pohybu po internetu, cookies, sledování komunikace, informace v souboru; sdílení a trvalost (nesmazatelnost) dat, fungování a algoritmy sociálních sítí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491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851"/>
        </w:tabs>
        <w:ind w:left="851" w:hanging="491"/>
      </w:pPr>
      <w:rPr>
        <w:color w:val="FF0000"/>
      </w:r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491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491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491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4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0:10:00Z</dcterms:created>
  <dc:creator>Bočková</dc:creator>
  <dc:description/>
  <cp:keywords/>
  <dc:language>en-US</dc:language>
  <cp:lastModifiedBy>Strnadová Lenka</cp:lastModifiedBy>
  <dcterms:modified xsi:type="dcterms:W3CDTF">2023-06-14T19:37:00Z</dcterms:modified>
  <cp:revision>26</cp:revision>
  <dc:subject/>
  <dc:title>Charakteristika vzdělávací obla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