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rodo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řírodopis v 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Přírodopis v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postupného rozvíjení poznání a jeho význa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zniku vesmíru, Země, základních podmínek života, základních přírodních principů a záko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 základu koloběhu látek v přír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rování přírodnin, odlišení nerostů a hornin podle charakteristických zna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ování, určování hornin a jejich zařazování do základních skup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a určování regionálních horn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ování a určování vlastností miner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využívání osvojených poznatků a dovedností v praxi (př. vlastnosti půd vyplývající z charakteru matečních horni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poznávání vlivu těžby hornin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zbuzení zájmu o krásy živé i neživé přírody a odpovědnosti za její zach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zniku přírodních katastrof a schopnosti adekvátně reagovat na vzniklou situ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ní žáků k volbě a účelnému využívání vhodných digitálních technologií při plánování, realizaci a hodnocení činností s digitálními zdroji, prameny a programy s přírodovědnou tematik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kladení důrazu na bezpečnou a efektivní komunikaci žáků, učíme je odpovědnému chování a jednání v digitálním prostřed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2"/>
        <w:gridCol w:w="4476"/>
        <w:gridCol w:w="12"/>
        <w:gridCol w:w="4503"/>
        <w:gridCol w:w="9"/>
        <w:gridCol w:w="1433"/>
        <w:gridCol w:w="19"/>
        <w:gridCol w:w="2141"/>
      </w:tblGrid>
      <w:tr>
        <w:trPr>
          <w:tblHeader w:val="true"/>
          <w:trHeight w:val="573" w:hRule="exac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eživá příroda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3; 1.4; 1.5; 1.6; 1.7; 1.8; 1.9; 2.1; 2.2; 2.3; 2.4; 2.5; 2.7; 2.9; 2.10; 2.11; 3.2; 3.3; 3.4; 3.6; 3.8; 3.9; 3.10; 4.1; 4.2; 4.3; 4.4; 4.6; 4.7; 4.8; 5.2; 5.4; 5.5; 5.6; 5.7; 5.8; 5.9; 5.10; 5.11; 6.1; 6.2; 6.3; 6.4; 6.5; 6.6; 6.7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postavení geologických věd ve skupině věd o Ze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okáže uvést příklady využití geologických věd v praktickém živo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ví, co je pracovní náplní geolog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pomůcky pro terénní práci geolog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 dokáže vysvětlit způsoby vzniku minerál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í, že vnitřní uspořádání minerálů podmiňuje jejich tvar i vlastnost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fyzikální vlastnosti nerostů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kritéria pro rozdělení minerálů do skupin mineralogického systé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í, co jsou horn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í tři základní typy hornin podle jejich vzni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rčuje zástupce minerálů a hornin pomocí klíčů a atlasů včetně elektronických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pracovává projekty, prezentace s využitím digitálních zdroj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i/>
                <w:strike/>
                <w:color w:val="0070C0"/>
                <w:sz w:val="22"/>
              </w:rPr>
              <w:t>zná zákonitosti přírodních jevů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i/>
                <w:strike/>
                <w:color w:val="0070C0"/>
                <w:sz w:val="22"/>
              </w:rPr>
              <w:t>ví, že Slunce uvolňuje energii ve formě záření, které je zdrojem energie života na Zem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, jaké jsou zóny ve vnitřní stavbě Země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planetu Zemi jako složité těles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základní zemské sfér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uje vnitřní a vnější geologické děj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důsledky jejich činností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příčinu a důsledky pohybu litosférických des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světlí proces vzniku a zániku zemské ků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příklady útvarů vzniklé díky pohybům litosférických des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že se kontinenty pohybují vlivem vnitřní energie Země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, jak působí zemská přitažlivost na tvarování povrchu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čím jsou způsobeny náhlé pohyby zemského povrchu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ničivé účinky zemětřesení a vznik tsuna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jak vypadá sopka uvnitř a čím je způsobena její erupc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uje projevy sopečné činnost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rizika i výhody pro člověka plynoucí ze sopečné činnost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podstatu a vlastnosti magma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uje magmatická těle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modelové příklady hlubinných a výlevných vyvřeli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uje hlavní typy zvětrávání a v přírodě je dokáže identifikov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tekoucí vodu a ledovce jako modelační činitelé v kraji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je si vědom nebezpečí povod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ádí příklady činnosti vět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vznik usazených horni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usazeniny organického původu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příklady usazených horn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znik přeměněných horni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horninový cyklus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nejběžnější zástupc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trike/>
                <w:sz w:val="22"/>
              </w:rPr>
              <w:t>ví, že zemská kůra je tvořena horninami složenými z nerostů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, že vnitřní uspořádání nerostů podmiňuje jejich tvar i vlastnost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fyzikální vlastnosti nerostů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ůdotvorné činitel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liv složení mateřské horniny na složení půd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co je humus a jak se tvoří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co je eroze a jak k ní dochází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uvede příklady negativního dopadu lidské činnosti na hospodaření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s půdou (např. eroze, pesticid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hlavní typy ložisek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hlavní ložiska fosilních paliv, rud a nerud v ČR;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ědy o Ze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inerál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znik minerálů, vlastnosti minerálů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Mineralogický systé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Co jsou horniny</w:t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  <w:t>Jak vznikl svět</w:t>
            </w:r>
          </w:p>
          <w:p>
            <w:pPr>
              <w:pStyle w:val="Normal"/>
              <w:rPr>
                <w:rFonts w:ascii="Arial" w:hAnsi="Arial" w:cs="Arial"/>
                <w:strike/>
                <w:color w:val="0070C0"/>
                <w:sz w:val="22"/>
              </w:rPr>
            </w:pPr>
            <w:r>
              <w:rPr>
                <w:rFonts w:cs="Arial" w:ascii="Arial" w:hAnsi="Arial"/>
                <w:strike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ba Zem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ektonika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 xml:space="preserve">Pohyb kontinentů </w:t>
            </w:r>
            <w:r>
              <w:rPr>
                <w:rFonts w:cs="Arial" w:ascii="Arial" w:hAnsi="Arial"/>
                <w:color w:val="FF0000"/>
                <w:sz w:val="22"/>
              </w:rPr>
              <w:t>Desky v pohybu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Tektonika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Sopečná činnost a zemětřese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Zemětřesení a sopečná činnos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ma a vyvřelé horn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ětrávání a eroz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Činnost vody, ledovců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Činnost větr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zené horn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eměněné hornin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Minerály a jejich vznik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Ložiska a jejich vznik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Suroviny - vliv na ŽP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edosfér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půda - zrcadlo krajiny - půdní profil, půdní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2"/>
              </w:rPr>
              <w:t>typy, ochrana pů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V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rozložení vody na Zemi a uvědomuje si nutnost její ochra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popsat koloběh vod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bjasní význam atmosféry pro život na Ze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ědomuje si úlohu organismů na rovnováhu ve složení vzduch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princip skleníkového efektu a jeho dopad na klima na Ze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bjasní koloběh uhlík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přírodní jevy, které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mohou vést ke vzniku mimořádných událostí, a v modelových situacích prokáže schopnost adekvátně reagov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umí pojmu nerostná surovi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uje kategorie nerostných surovin, způsoby těžby a její dopady na životní prostřed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hlavní ložiska fosilních paliv v 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principy výroby jaderné ener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ědomuje si problémy související s radioaktivním odpad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alternativní způsoby získávání energie – využití energie větru, vody, Slunce a biomasy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oda na Zem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2"/>
              </w:rPr>
              <w:t>Podzemní vo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tmosféra – </w:t>
            </w:r>
            <w:r>
              <w:rPr>
                <w:rFonts w:cs="Arial" w:ascii="Arial" w:hAnsi="Arial"/>
                <w:color w:val="FF0000"/>
                <w:sz w:val="22"/>
              </w:rPr>
              <w:t>ochranný štít Zem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Vrstvy atmosféry, znečišťující lát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ní katastrof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erostné surovin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2"/>
              </w:rPr>
              <w:t>neobnovitelné zdroj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bnovitelné zdroj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Chemi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3; 1.4; 1.5; 1.6; 1.7; 1.8; 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.1; 2.2; 2.3; 2.4; 2.5; 2.7; 2.9; 2.10; 2.11; 3.2; 3.3; 3.4; 3.6; 3.8; 3.9; 3.10; 4.1; 4.2; 4.3; 4.4; 4.6; 4.7; 4.8; 5.2; 5.4; 5.5; 5.6; 5.7; 5.8; 5.9; 5.10; 5.11; 6.1; 6.2; 6.3; 6.4; 6.5; 6.6; 6.7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přesvědčení, 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přírodu lze poznat a pochopi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teorii o vzniku Země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měny ve složení atmosfér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podmínky pro vznik života na Ze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vývoj organismů od jednobuněčných po mnohobuněčn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princip chemické evoluce</w:t>
            </w:r>
            <w:r>
              <w:rPr>
                <w:rFonts w:cs="Arial" w:ascii="Arial" w:hAnsi="Arial"/>
                <w:i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organizaci buněk prvojaderných a jaderných organismů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ysvětlí princip mnohobuněčnosti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chápe podstavu biologické evoluce a podstatu vývoje druhů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dokáže popsat koloběh látek v přírodě a vzájemné vztahy mezi organismy a mezi organismy a prostředím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ůdčí zkamenělin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přizpůsobení plazů životu na souš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znik černého uhlí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ůdčí zkamenělin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teorii vyhynutí dinosaurů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znik hnědého uhlí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horotvorné procesy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ví, že se vyvíjí savci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včetně člověka</w:t>
            </w:r>
            <w:r>
              <w:rPr>
                <w:rFonts w:cs="Arial" w:ascii="Arial" w:hAnsi="Arial"/>
                <w:i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 o klimatických změnách v přírodě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hlavní zástupce rostlin a živočichů vyskytujících se v jednotlivých geologických obdob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 o styku dvou geologických jednotek na našem území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chápe princip vrásnění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chápe kombinaci cyklických (koloběhy) a lineárních (nevratných) dějů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trike/>
                <w:sz w:val="22"/>
              </w:rPr>
              <w:t>zná střídání dne a noci, střídání ročních období, slapové síl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teorii "Gaia"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pracovává projekty, prezentace s využitím digitálních zdroj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voj zemské kůry a organismů na Zemi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 xml:space="preserve">Člověk poznává Zemi </w:t>
            </w:r>
            <w:r>
              <w:rPr>
                <w:rFonts w:cs="Arial" w:ascii="Arial" w:hAnsi="Arial"/>
                <w:color w:val="FF0000"/>
                <w:sz w:val="22"/>
              </w:rPr>
              <w:t>Počátky planety Země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ory a staroho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znik života – </w:t>
            </w:r>
            <w:r>
              <w:rPr>
                <w:rFonts w:cs="Arial" w:ascii="Arial" w:hAnsi="Arial"/>
                <w:color w:val="FF0000"/>
                <w:sz w:val="22"/>
              </w:rPr>
              <w:t>První organismy na Zem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živo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Symbiotická Země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oho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uhoho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etiho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tvrtohor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Geologický vývoj území ČR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Koloběh hmoty a prvků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Kosmické vliv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</w:rPr>
              <w:t>Geologická budoucnost Země Vývoj člověka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>
          <w:trHeight w:val="397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zná podle charakteristických vlastností vybrané nerosty a horn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í důsledky vnitřních a vnějších geologických děj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 příkladech uvede význam vlivu podnebí a počasí na rozvoj a udržení života na Z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áklady ekologi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5; 2.5; 2.11; 3.4; 3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 5.2; 5.5; 5.7; 6.5; 6.7; 6.8;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funkci krajin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chápe nutnost udržení přirozené rozmanitosti a vytváření kulturní identity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trike/>
                <w:sz w:val="22"/>
              </w:rPr>
              <w:t>dovede popsat krajinu v okolí svého bydliště</w:t>
            </w:r>
            <w:r>
              <w:rPr>
                <w:rFonts w:cs="Arial" w:ascii="Arial" w:hAnsi="Arial"/>
                <w:i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e svého okolí uvede příklad revitalizace nebo rekultivac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na příkladech uvádí vliv člověka na </w:t>
            </w:r>
            <w:r>
              <w:rPr>
                <w:rFonts w:cs="Arial" w:ascii="Arial" w:hAnsi="Arial"/>
                <w:i/>
                <w:strike/>
                <w:sz w:val="22"/>
              </w:rPr>
              <w:t>tvorbu krajiny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životní prostředí</w:t>
            </w:r>
            <w:r>
              <w:rPr>
                <w:rFonts w:cs="Arial" w:ascii="Arial" w:hAnsi="Arial"/>
                <w:i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říčiny hromadných vymírání a klimatických změ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nutnost udržení geologické a biologické rozmanitost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pracovává projekty, prezentace s využitím digitálních zdroj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Krajina a její funkce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Krajinné typ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ěžba surovin - vliv člověka na životní prostřed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Geologický vývoj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>
          <w:trHeight w:val="397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píše změny v přírodě vyvolané člověkem a objasní jejich důsle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zná kladný a záporný vliv člověka na životní prostřed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</w:rPr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aktické poznávání přírody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3; 1.8; 1.9; 2.2; 2.8; 3.9; 3.10; 4.2; 4.3; 4.5; 5.4; 6.1; 6.3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plikuje praktické metody poznávání příro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ravidla bezpečnosti práce a chování při pozorování živé a neživé příro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využít teoretické poznatky v prax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okáže pracovat s přírodninami a jednoduchými pomůckami pro určování přírodn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amostatně vyhledává k danému tématu v literatuře a na internetu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LP - pozorování hornin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LP - fyzikální vlastnosti minerálů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LP - zkoumání pů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aboratorní prá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řírodopis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rodo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voj zemské kůry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řešení problé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ní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á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práce se žá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edávání v odborné literatuře a na internetu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osféra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ekologie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 prostřed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ické poznávání přírod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rámci učiva celého ročníku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9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8:41:00Z</dcterms:created>
  <dc:creator>Bočková</dc:creator>
  <dc:description/>
  <cp:keywords/>
  <dc:language>en-US</dc:language>
  <cp:lastModifiedBy>Tafatová Jiřina</cp:lastModifiedBy>
  <cp:lastPrinted>2006-06-06T16:32:00Z</cp:lastPrinted>
  <dcterms:modified xsi:type="dcterms:W3CDTF">2022-02-06T19:15:00Z</dcterms:modified>
  <cp:revision>3</cp:revision>
  <dc:subject/>
  <dc:title>UČEBNÍ OSNOVY</dc:title>
</cp:coreProperties>
</file>