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uský jazyk – další cizí jazyk, úroveň A 1.1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7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Ruský jazyk v 7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Ruský jazyk v 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šíření jazykových znalostí o další cizí jazyk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ní další kultury, hodnot a tradic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ní pozitivního vztahu k tomuto předmětu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oření pevné akusticko – artikulační báze nového cizího jazyka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azbuky psané i tiskací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potřebných jazykových znalostí a dovedností k aktivnímu využití účinné komunikace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rozumět otázkám a pokynům vztahujícím se k běžným situacím každodenního života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číst s porozuměním přiměřené texty v azbuce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porozumět přiměřeně náročnému ústnímu sdělení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ování s reáliemi ruské jazykové oblasti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pozdravit, navázat kontakt, umět požádat, položit krátké otázky a odpovídat na ně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formulovat dotaz při neporozumění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číst plynule a foneticky správně jednoduché texty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číst s porozuměním přiměřeně náročný text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odhadovat význam neznámých výrazů a tvarů na základě odhadu a podobnosti se známými slovy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samostatně sestavit jednoduchý text pozdravu, blahopřání, krátký dopis, vyprávě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</w:rPr>
              <w:t>klademe důraz na osvojení cizího jazyka vhodným využívání digitálních technologií, učíme žáky vyhledávat informace v daném cizím jazyce a tyto informace vyhodnocovat a dále zpracovávat</w:t>
            </w:r>
          </w:p>
          <w:p>
            <w:pPr>
              <w:pStyle w:val="Odstavecseseznamem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práci s vybranými internetovými aplikacemi, které jsou určeny pro studium cizího jazyka, k jejich používání, např. využívání online slovníků</w:t>
            </w:r>
          </w:p>
          <w:p>
            <w:pPr>
              <w:pStyle w:val="Text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4501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Poslech s porozuměním, mluvení, čtení s porozuměním, psaní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8101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1,1.2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3,1.4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5,1.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2,2.3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1,3.2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3,3.4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5,3.6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7,3.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.1,4,3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.5,4.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.1,5.2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.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6.2,6.3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6.4,6.5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znamuje se se zvukovou podobou ruského jazyka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 představit a sdělit základní informace o sobě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 zeptat na základní údaje jiné osoby při seznamování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svojenou slovní zásobu vyslovuje foneticky správně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voří jednoduché otázky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umí odpovědět na jednoduché otázky 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utvořit zápornou odpově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ést jednoduchý dialog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4"/>
              </w:rPr>
              <w:t xml:space="preserve">      </w:t>
            </w:r>
            <w:r>
              <w:rPr>
                <w:rFonts w:cs="Arial" w:ascii="Arial" w:hAnsi="Arial"/>
                <w:i/>
                <w:kern w:val="0"/>
                <w:sz w:val="22"/>
                <w:szCs w:val="24"/>
              </w:rPr>
              <w:t xml:space="preserve">-     </w:t>
            </w:r>
            <w:r>
              <w:rPr>
                <w:rFonts w:cs="Arial" w:ascii="Arial" w:hAnsi="Arial"/>
                <w:i/>
                <w:sz w:val="22"/>
              </w:rPr>
              <w:t xml:space="preserve">umí pojmenovat některé předměty  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vládá základní bar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 ptát a odpovídat na otázky – Co je to?, Kdo je t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 ptát a odpovídat na otázky – Co kdo dělá? Co děláš rá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znamuje se se základními informacemi o rusky mluvících zem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psat  svou rodin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psat obráz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jádřit, co dělá ve ško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jmenovat věci, které ve škole použív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stavit svůj rozvrh hod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ést dialog o škole, co ve škole dělá, co ho bav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rozumí jednoduchému poslechovému textu, dokáže ho svými slovy reprodukov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obsah čteného textu nebo konverzace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píše jednoduché texty, týkající se jeho samotného, rodiny, školy a dalších osvojených témat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píše text ve formě odpovědi na zadaný úkol či otázku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píše blahopřání k narozeniná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ede si elektronický slovníček s osvojovanou slovní zásob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napíše krátkou textovou nebo mailovou zprávu, ve které uvede informaci o místě a ča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poznává zvukovou formu jazyka na základě vhodných digitálních technologií a dostupných legálních programů a aplikací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lovnost – úvodní audioorální kurz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uková a grafická podoba jazyka, základní výslovnostní návyky, vztah mezi zvukovou a grafickou podobou jazyka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azbukové období – základy výslovnosti,  jednoduché texty, básničky a písničky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slech zaměřený na detailní porozumění 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hovory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atické okruhy – Rodina, škola, Jídlo, Zvířátka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bukové období – ruská abeceda, nácvik psaní v azbuce, nácvik čtení s porozuměním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ázka v ruštině – správná intonace</w:t>
            </w:r>
          </w:p>
          <w:p>
            <w:pPr>
              <w:pStyle w:val="Text"/>
              <w:ind w:hanging="0"/>
              <w:rPr/>
            </w:pPr>
            <w:r>
              <w:rPr>
                <w:rFonts w:cs="Arial" w:ascii="Arial" w:hAnsi="Arial"/>
                <w:sz w:val="22"/>
              </w:rPr>
              <w:t>Zápor v ruštině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atické okruhy – Seznamování, Představování se, Rodina, Škola,, Na návštěvě, Cestování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5"/>
                <w:szCs w:val="25"/>
                <w:shd w:fill="FFFFFF" w:val="clear"/>
              </w:rPr>
              <w:t>Interaktivní výukové materiály, práce s elektronickým slovníkem, terminologie daného jazyka pro práci digitálními technologiem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 – písničky, říkad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, D – základní informace o rusky mluvících zem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v – rodinn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v – projekt – rodinné alb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- psaní blahopřání, dopis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- pohádky</w:t>
            </w:r>
          </w:p>
        </w:tc>
      </w:tr>
      <w:tr>
        <w:trPr>
          <w:trHeight w:val="8101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Ruský jazyk v 7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u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stav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i běžného d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je rodina a j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ina ruského jazy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ný čas, koníč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ozenin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eativita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stav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je rodina a j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ůj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,občanská společnost a stá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ed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stav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ůj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rozeniny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ed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měty kolem ná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ůj svě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ní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edy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Ruský jazyk – 7. ročník</w:t>
    </w: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Ruský jazyk – 7. ročník</w:t>
    </w: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bCs/>
        <w:sz w:val="28"/>
        <w:szCs w:val="28"/>
      </w:rPr>
      <w:t>4.1.7.6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bCs/>
        <w:sz w:val="28"/>
        <w:szCs w:val="28"/>
      </w:rPr>
      <w:t>4.1.7.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4:01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08-27T15:32:00Z</dcterms:modified>
  <cp:revision>6</cp:revision>
  <dc:subject/>
  <dc:title>UČEBNÍ OSNOVY</dc:title>
</cp:coreProperties>
</file>