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covní činnosti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acovní činnosti ve 4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Pracovní činnosti ve 4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pracovních doved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různých pracovních postup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é volbě vhodných pracovních pomůcek a nástro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zásad bezpečnosti a ochrany zdraví při 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ení vztahu k ochraně a tvorbě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volbě a účelnému využívání vhodných digitálních technolog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ujeme žáky s různými možnostmi, jak využít digitální technologie při práci s tex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ademe důraz na bezpečnou a efektivní komunikaci žáků, učíme je odpovědnému chování a jednání v 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54"/>
        <w:gridCol w:w="6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áce s drobným materiále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 2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3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 3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 5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 6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6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 6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přiměřenými pracovními operacemi a postupy na základě své představivosti různé výrobky z daného materiál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í různé materiály a uvede jejich vlast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olí vhodné pracovní pomůcky, nástroje, nářadí a náčiní vzhledem k použitému materiál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chází s pracovními nástroji bezpečně a podle náv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bere vhodný pracovní nástroj, pomůc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acovní postup podle slovního návodu, náčrtku, nákresu, výkres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Žá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vytváří přiměřenými pracovními postupy různé výrobky z daného materiál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využívá při tvořivých činnostech s různým materiálem vlastní fantazii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volí vhodné pracovní pomůcky, nástroje a náčiní vzhledem k použitému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materiál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udržuje pořádek na pracovním místě a dodržuje zásady hygieny a bezpečnosti práce; poskytne první pomoc při drobném poraně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 materiál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írodniny, modelovací hmota, papír a karton, textil, drát, folie, dřevo, suché plody a peckoviny, vlna, bavl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osti materiá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žití v prax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jování, propichování, lisování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řezávání, obkreslování, lep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pomůcky, nářadí a nástroje pro ruč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cování – funkce a využi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pracovní operace a postu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ce práce, technologická kázeň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rukční činnosti</w:t>
            </w:r>
          </w:p>
        </w:tc>
      </w:tr>
      <w:tr>
        <w:trPr>
          <w:trHeight w:val="14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 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 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6.5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Žák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řeší úspěšně práci s návod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rovádí při práci se stavebnicí montáž a demontá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ůsledně dodržuje pracovní řád a zásady bezpečné práce s nástroji a pomůck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hlásí každé pora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ošetřit jednoduché zra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bezpečnost a hygie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ořádek a bezpečnost na pracovním mís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volí si výrobek, samostatně vyhledá vhodný videonávod, výrobek vytvoř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Žák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provádí při práci se stavebnicemi jednoduchou montáž a demontá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pracuje podle slovního návodu, předlohy, jednoduchého náčrt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udržuje pořádek na svém pracovním místě, dodržuje zásady hygieny a bezpečnosti práce, poskytne první pomoc při drobném úraz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užívá jednoduché pracovní nástroje a pomůc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montážní a demontáž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vebnice, práce s návodem, sestavová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ů podle předlohy i podle představ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ečnostní předpis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pomoc při úraz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vorba výrobku podle videonávodu – vyhledání videonávodu, volba vhodného materiálu a pomůc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ěstitelské práce, příprava pokrmů</w:t>
            </w:r>
          </w:p>
        </w:tc>
      </w:tr>
      <w:tr>
        <w:trPr>
          <w:trHeight w:val="26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3; 2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 3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 4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 5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 1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 2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 3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 6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 6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vyhledává informace o pokojový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stlinách v dostupné literatuř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, rozliší jedovaté a nebezpeč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kojové květ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ede pozorování pokojových rostl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právně pečuje o zeleň ve třídě i ve šk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pozoruje a zaznamená vývoj rostlin při pěstitelských pokusech s využitím digitálních technologi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rientuje se v základním vybavení kuchy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praví samostatně jednoduchý pok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držuje pořádek a čistotu pracovní ploc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održuje zásady hygieny a bezpečnosti práce v kuchy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skytne první pomoc při úrazu v kuchy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bá na správné stolování a chová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Žák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dodržuje základní podmínky a užívá postupy pro pěstování vybraných rostli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ošetřuje a pěstuje podle daných zásad pokojové i jiné rostliny a provádí pěstitelská pozorování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volí podle druhu pěstitelských činností správné pomůcky, nástroje a náčiní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dodržuje zásady hygieny a bezpečnosti práce; poskytne první pomoc při úrazu na zahradě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uvede základní vybavení kuchyně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připraví samostatně jednoduchý pokrm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dodržuje pravidla správného stolování a společenského chování při stolování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udržuje pořádek a čistotu pracovních ploch, dodržuje základy hygieny a bezpečnosti práce; poskytne první pomoc i při úrazu v kuchyn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uplatňuje zásady správné výživ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ěstitelské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usy a pozorování – ověřování podmín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života rostlin, klíčivost, růst rostlin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nožování, kypření, rosení, přihnojování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é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vybavení kuchy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, nákup a skladování potrav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v kuchy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prava, servírování, prostírání a chování u sto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zorování rozmnožování rostlin a jeho záznam s využitím digitálních technologi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ůřezová témata v předmětu Pracovní činnosti v 4. ročníku Z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67"/>
        <w:gridCol w:w="3005"/>
        <w:gridCol w:w="3005"/>
        <w:gridCol w:w="3005"/>
        <w:gridCol w:w="3005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činnost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drobným materiále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práce, výzdo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školy, třídy, vánoční dárky, dárky k zápisu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ční činnost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prá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ěstitelské prác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člověka k  prostředí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če o třídní a školní zeleň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58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5:58:00Z</dcterms:modified>
  <cp:revision>2</cp:revision>
  <dc:subject/>
  <dc:title>UČEBNÍ OSNOVY</dc:title>
</cp:coreProperties>
</file>