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jeho svě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lastivě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5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Vlastivěda v 5 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Vlastivěda v 5. ročníku ZV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váření pracovních návyků  při práci v týmu, chápání vlastní odpovědnosti při práci ve skupi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ktování kulturních odliš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i v historických, zeměpisných a kulturních informacích o ČR a Evropě v rámci učiva 5. roční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získávání vztahu ke kulturnímu bohatství vlasti, historickým památkám, snaha o vyvolání zájmu o samostatné vyhledávání a zkoumání dalších informa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základních informací o kontinentech, Evropě a jejích zemích, získávání vztahu k evropské kultuř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rozšiřování slovní zásoby v návaznosti na nové poznatky stanovené učivem ŠV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tnému vystupování a prezentaci vlastních názorů a poznat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uvědomělému dodržování školního řádu, dodržování základních hygienickým návyků a upevňování preventivního ch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mysluplnému využívání vhodných digitálních technologií při plánování a realizaci činností s digitálními zdroj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  <w:sz w:val="22"/>
              </w:rPr>
              <w:t>seznamování žáků s možnostmi, jak prezentovat výsledky prá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</w:t>
            </w:r>
            <w:r>
              <w:rPr>
                <w:rFonts w:cs="Arial" w:ascii="Arial" w:hAnsi="Arial"/>
                <w:color w:val="FF0000"/>
                <w:sz w:val="22"/>
              </w:rPr>
              <w:t>s využitím různých digitálních technologií a nástrojů pro komunikaci a sdíl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bezpečné a efektivní komunikaci žáků, k učení odpovědnému chování a jednání v digitálním prostřed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ísto, kde žijem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 2.3; 2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 vlastních cest porovná způsob života a přírodu naší vlasti s jinými země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prostředkuje ostatním spolužákům zkušenosti, zážitky a zajímav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bře se orientuje na mapě, ukáže polohu sousedních stá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vybrané státy Evro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hledá na mapě evropské státy a významná evropská měs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vná světadíly a oceány podle velikosti, popíše podle mapy a podle světových stran  jejich polohu na Z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ojmy:Evropská unie, pozná znak a hymnu EU, uvede některé výhody členství v E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yužívání elektronických učebních materiálů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pracuje online s mapami, slepými mapami a interaktivními mapam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prezentace referátů s využitím digitálních technologií – fotografie, prezentace, video…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yužívání školních výukových programů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ropa a svět, kontinen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rch, poloha a přírodní bohatství  Evrop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ousedé ČR – Německo, Rakousko, Polsko, Slovensk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ty jižní, západní, severní a východní Evrop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ropská unie – evropský občan, cest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věda – rozmanitost přírod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dé kolem ná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 2.1; 2.2; 2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vede některý významný globální (lokální, společenský…) problém a navrhne způsob jeho řešení, dokáže spolupracovat na řešení problé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základní formy vlastnictví, zná funkci peně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jmenuje rozdíly v komunikaci ve fyzickém a digitálním svět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na příkladu rozdíly mezi reálnou a digitální identito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84" w:before="0" w:after="0"/>
              <w:rPr>
                <w:rFonts w:ascii="Arial" w:hAnsi="Arial" w:cs="Arial"/>
                <w:color w:val="4A4A4A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uvede příklad digitální informace, která může</w:t>
            </w:r>
            <w:r>
              <w:rPr>
                <w:rFonts w:cs="Arial" w:ascii="Arial" w:hAnsi="Arial"/>
                <w:color w:val="4A4A4A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poškozovat druhou osobu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84" w:before="0" w:after="0"/>
              <w:rPr>
                <w:rFonts w:ascii="Arial" w:hAnsi="Arial" w:cs="Arial"/>
                <w:color w:val="4A4A4A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práce s informacemi z mediálních dokumentů a práce s ni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rezentace referátů s využitím digitálních technologií – fotografie, prezentace, video…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ní školních výukových programů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globální problém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lastnictví – soukromé, veřejné, osobní a společné pení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ečný projekt předmětů – vlastivěda a přírodově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věda – rozmanitost přírod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dé a ča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 2.1; 2.2; 2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zařadit  dějiny ČR do časové přím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jména osobností naší histor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mapy, archivní fotografie, úryvky, vyprávění rodičů a prarodičů, internet jako informační zdroj pro pochopení minul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současnost a minulost Č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hledá svou digitální stopu a porovná ji s jinou digitální stopou (např. známé osobnosti, spolužák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hledává informace o historických a současných osobnostech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ní digitálních učebních materiálů (např. Z dějin udatného národa českého, prezentace, Nezkreslená věd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rezentace referátů s využitím digitálních technologií – fotografie, prezentace, video…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ní školních výukových programů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akování starších českých děj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čátky vzkříšení českého náro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árodní obrození, vlastenci a buditel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k 1848, vynálezy 19. stole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vní světová vál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.G.Masary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Život a kultura mezi válka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uhá světová válka, okupace, odbo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vá totali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etová revoluce – sametový rozch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inimální výstup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ÍSTO, KDE ŽIJEM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Minimální doporučená úroveň pro úpravy očekávaných výstupů v rámci podpůrných opatření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píše polohu svého bydliště na mapě, začlení svou obec (město) do příslušného kraj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orientuje se na mapě České republiky, určí světové stran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řídí se zásadami bezpečného pohybu a pobytu v přírod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- má základní znalosti o České republice a její zeměpisné poloze v Evropě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uvede pamětihodnosti, zvláštnosti a zajímavosti regionu, ve kterém bydl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sdělí poznatky a zážitky z vlastních ces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zná státní symboly České republik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LIDÉ KOLEM NÁ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Minimální doporučená úroveň pro úpravy očekávaných výstupů v rámci podpůrných opatření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dodržuje pravidla pro soužití ve škole, v rodině, v obci (městě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rozpozná nevhodné jednání a chování vrstevníků a dospělý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- uvede základní práva dítěte, práva a povinnosti žáka škol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užívá peníze v běžných situacích, odhadne a zkontroluje cenu jednoduchého nákupu 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rácené peníz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rovná svá přání a potřeby se svými finančními možnostmi, uvede příklady rizik půjčová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eně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- sestaví jednoduchý osobní/rodinný rozpočet, uvede příklady základních příjmů a výdajů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LIDÉ A ČA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ální doporučená úroveň pro úpravy očekávaných výstupů v rámci podpůrných opatření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rozeznává rozdíl mezi životem dnes a životem v dávných dobá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- uvede významné události, které se vztahují k regionu a kraj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vyjmenuje nejvýznamnější kulturní, historické a přírodní památky v okolí svého bydliště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Vlastivěda v 5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astivěd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é kolem ná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é a ča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y demokracie jako formy vlády a způsob roz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participace občanů v politickém životě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učiva do výu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ové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, kde žijem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4.5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4.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1:48:00Z</dcterms:created>
  <dc:creator>Bočková</dc:creator>
  <dc:description/>
  <cp:keywords/>
  <dc:language>en-US</dc:language>
  <cp:lastModifiedBy>Filípková Alena</cp:lastModifiedBy>
  <cp:lastPrinted>2006-02-20T15:24:00Z</cp:lastPrinted>
  <dcterms:modified xsi:type="dcterms:W3CDTF">2022-08-25T21:48:00Z</dcterms:modified>
  <cp:revision>2</cp:revision>
  <dc:subject/>
  <dc:title>UČEBNÍ OSNOVY</dc:title>
</cp:coreProperties>
</file>