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454"/>
        <w:gridCol w:w="6795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litelné předmět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ediál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 / Období</w:t>
            </w:r>
          </w:p>
        </w:tc>
        <w:tc>
          <w:tcPr>
            <w:tcW w:w="6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 ročník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hodin</w:t>
            </w:r>
          </w:p>
        </w:tc>
        <w:tc>
          <w:tcPr>
            <w:tcW w:w="6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E6E6" w:val="clear"/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ílové zaměření předmětu v 9. ročníku</w:t>
            </w:r>
          </w:p>
        </w:tc>
      </w:tr>
      <w:tr>
        <w:trPr>
          <w:trHeight w:val="7084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v 9. ročníku směřuje k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Využívání potenciálu médií jako zdroje informací a kvalitní zábav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Vytváření představy o roli médií jak v klíčových společenských situacích a v demokratické společnosti vůbec, tak v každodenním životě v regionu (předávání informací a hodnot, vytváření veřejného mínění a veřejného diskurzu, propaganda, manipulace, entertainment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Rozvoj vnímavosti vůči stereotypům v obsahu médií i způsobu zpracování mediálních sděle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Rozvoj citlivosti vůči předsudkům a zjednodušujícím soudům o problémech společnosti (zejména týkajících se menšin) i jednotlivců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Užívání vlastních schopností v týmové práci (přizpůsobit se potřebám a cílům týmu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aktivně využívá v učebním procesu digitální zařízení a technolog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vhodně aplikuje a hledá správné využívání technologií při řešení problém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získává a sdílí data i informace v digitálním prostřed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volí vhodné postupy a prostředky, aby si usnadnil prá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vyhledáváním se snaží dosáhnout kvalitních výsledků za pomoci digitálních prostředk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učí se kritickému myšlení a posuzování dat a informací při jejich získávání, shromažďování,analyzování a sdílen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rozvíjí týmovou spolupráci a komunikaci v digitálním prostřed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cs="Calibri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učí se, aby nabyté vědomosti, dovednosti, schopnosti, postoje a hodnoty vedly k zodpovědnému a bezpečnému</w:t>
            </w:r>
            <w:r>
              <w:rPr>
                <w:rFonts w:cs="Calibri"/>
                <w:color w:val="FF0000"/>
              </w:rPr>
              <w:t xml:space="preserve"> využití digitálních technologií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pPr w:bottomFromText="0" w:horzAnchor="text" w:leftFromText="180" w:rightFromText="180" w:tblpX="0" w:tblpY="1" w:topFromText="0" w:vertAnchor="text"/>
        <w:tblW w:w="144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45"/>
        <w:gridCol w:w="4607"/>
        <w:gridCol w:w="4607"/>
        <w:gridCol w:w="1475"/>
        <w:gridCol w:w="2212"/>
      </w:tblGrid>
      <w:tr>
        <w:trPr>
          <w:tblHeader w:val="true"/>
          <w:trHeight w:val="533" w:hRule="exac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Učiv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69" w:hRule="atLeast"/>
          <w:cantSplit w:val="true"/>
        </w:trPr>
        <w:tc>
          <w:tcPr>
            <w:tcW w:w="1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Heading6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841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lost historických a teoretických základů fotografie, video tvorby, audio tvorby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ojení si základních znalostí v obsluze analogového i digitálního fotoaparátu, videokamery a zvukového zařízení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ojení si základních dovedností v obrazové i zvukové postprodukci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grafie jako příběh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zová komunikace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m jako myšlení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orba krátkých filmů/videí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uk jako sinfonie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znam ruchů a dialogů a následná skladba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grafie, film a hudba jako nástroje propagand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 a 20. století - průmyslová revolu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 století - digitální revolu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e optikou a s mechanikou fotoaparátů. Převedení znalostí do digitálního prostředí, v čem se liší a jak se doplňují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ámení se se střihovými programy - Adobe, Final Cut - s programy pro barevné korekce - Color, DaVinci - a s programy pro zvukový mix - Pro Tool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grafie ve službách osvěty, informovanosti a sociálních hnut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mová tvorba součástí zábavného průmyslu versus nezávislé (umělecké) film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y hudební kompozice a její převedení na filmové plátno (co změnil zvukový film a co jsou jeho ne/výhody oproti němému filmu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a druhá světová válka, poválečné období,  Izrael, Vietnam, Afghánistán. Propaganda, reklama, kampaň, sociální sítě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Průřezová témata v předmětu v 9. ročníku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18"/>
        <w:gridCol w:w="552"/>
        <w:gridCol w:w="3060"/>
        <w:gridCol w:w="3064"/>
        <w:gridCol w:w="3060"/>
        <w:gridCol w:w="3061"/>
      </w:tblGrid>
      <w:tr>
        <w:trPr>
          <w:trHeight w:val="1140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trHeight w:val="1246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V (Centrum mediální výchovy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e a historie fotografie, filmu a A/V-grafie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ngování medií, jaká média existují, jaké informace předávají, jaké jsou majetnická pozadí a do jaké míry majitel vyvíjí nebo ovlivňuje obsah, který se mediálními kanály předává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onitosti fotografického a filmového snímání, střihu a obrazového záznamu, incl. postprodukce zvuku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nam metafory, zkratky, symbolu atd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cké předlohy z výtvarného umění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e barev, forem a tvarů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ascii="Arial" w:hAnsi="Arial"/>
                <w:sz w:val="22"/>
                <w:szCs w:val="22"/>
              </w:rPr>
              <w:t>Odhalování rizik při užívání nových medií - kyberšikana, stalking, šíření poplašných zpráv, deepfakes, (i-)legální stahování dat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kác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projekcí, festivalů a galeri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/>
                <w:sz w:val="22"/>
                <w:szCs w:val="22"/>
              </w:rPr>
              <w:t>Technické muzeum - knihtiskárna na UMPRUM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FAMU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 (např. My Street Films, I ty jsi filmařem - FEBI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harakter mediálních sdělení.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grafie, filmy a videa ve službách environmentální výchovy a aktivismu (např. National Geographic, David Attenborough, Leonardo di Caprio a další)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ohled do ciziny, jaká je situace za hranicemi a jak porovnávat a posuzovat získané mediální informace i výstupy.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grafie a film ve službách snášenlivosti kultur, integrace minorit atd.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Výchova k mediální gramotnosti, k informovanosti a zodpovědném zacházením s ní.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9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9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67" w:semiHidden="1" w:unhideWhenUsed="1"/>
    <w:lsdException w:name="No Spacing" w:uiPriority="68" w:semiHidden="1" w:unhideWhenUsed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 w:unhideWhenUsed="1"/>
    <w:lsdException w:name="List Paragraph" w:uiPriority="34" w:semiHidden="1" w:unhideWhenUsed="1" w:qFormat="1"/>
    <w:lsdException w:name="Quote" w:uiPriority="73" w:semiHidden="1" w:unhideWhenUsed="1"/>
    <w:lsdException w:name="Intense Quote" w:uiPriority="60" w:semiHidden="1" w:unhideWhenUsed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 w:semiHidden="1" w:unhideWhenUsed="1"/>
    <w:lsdException w:name="TOC Heading" w:uiPriority="48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poznpodarouChar" w:customStyle="1">
    <w:name w:val="Text pozn. pod čarou Char"/>
    <w:link w:val="Footnote"/>
    <w:qFormat/>
    <w:rsid w:val="00fd697c"/>
    <w:rPr>
      <w:sz w:val="24"/>
      <w:szCs w:val="24"/>
      <w:lang w:val="cs-CZ" w:eastAsia="cs-CZ"/>
    </w:rPr>
  </w:style>
  <w:style w:type="character" w:styleId="FootnoteCharacters">
    <w:name w:val="Footnote Characters"/>
    <w:qFormat/>
    <w:rsid w:val="00fd697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rsid w:val="0061335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 w:customStyle="1">
    <w:name w:val="Text"/>
    <w:basedOn w:val="Normal"/>
    <w:qFormat/>
    <w:rsid w:val="00e758ec"/>
    <w:pPr>
      <w:spacing w:before="60" w:after="0"/>
      <w:ind w:firstLine="851"/>
      <w:jc w:val="both"/>
    </w:pPr>
    <w:rPr>
      <w:kern w:val="2"/>
      <w:szCs w:val="20"/>
    </w:rPr>
  </w:style>
  <w:style w:type="paragraph" w:styleId="Odrazkatesna" w:customStyle="1">
    <w:name w:val="Odrazka tesna"/>
    <w:basedOn w:val="Normal"/>
    <w:qFormat/>
    <w:rsid w:val="0086390c"/>
    <w:pPr>
      <w:numPr>
        <w:ilvl w:val="0"/>
        <w:numId w:val="3"/>
      </w:numPr>
      <w:jc w:val="both"/>
    </w:pPr>
    <w:rPr>
      <w:kern w:val="2"/>
      <w:szCs w:val="20"/>
    </w:rPr>
  </w:style>
  <w:style w:type="paragraph" w:styleId="Title">
    <w:name w:val="Title"/>
    <w:basedOn w:val="Normal"/>
    <w:qFormat/>
    <w:rsid w:val="00653879"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Footnote">
    <w:name w:val="Footnote Text"/>
    <w:basedOn w:val="Normal"/>
    <w:link w:val="TextpoznpodarouChar"/>
    <w:rsid w:val="00fd697c"/>
    <w:pPr/>
    <w:rPr/>
  </w:style>
  <w:style w:type="paragraph" w:styleId="ListParagraph">
    <w:name w:val="List Paragraph"/>
    <w:basedOn w:val="Normal"/>
    <w:uiPriority w:val="34"/>
    <w:qFormat/>
    <w:rsid w:val="00f52d60"/>
    <w:pPr>
      <w:spacing w:lineRule="auto" w:line="254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3ABECDBD-3E97-4386-BCA1-E0A3876005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692</Words>
  <Characters>4083</Characters>
  <CharactersWithSpaces>476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23:00Z</dcterms:created>
  <dc:creator>Bočková</dc:creator>
  <dc:description/>
  <dc:language>en-US</dc:language>
  <cp:lastModifiedBy>Strnadová Lenka</cp:lastModifiedBy>
  <cp:lastPrinted>2006-05-17T19:42:00Z</cp:lastPrinted>
  <dcterms:modified xsi:type="dcterms:W3CDTF">2022-10-07T15:07:00Z</dcterms:modified>
  <cp:revision>21</cp:revision>
  <dc:subject/>
  <dc:title>UČEBNÍ OSNOV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