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zdraví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ělesná výchov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7. ročník / 3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 hodiny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Tělesná výchova v 7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ání v předmětu Tělesná výchova v 7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vytváření hierarchie hodno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poznávání zdraví jako nejdůležitější životní hodnot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pochopení zdraví jako vyváženého stavu tělesné, duševní i sociální pohody, jehož úroveň lze ovlivňovat vnímáním radostných prožitků z činnosti podpořených pohybem, příjemným prostředím a atmosférou příznivých vztah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poznávání člověk jako biologického jedince závislého v jednotlivých etapách života na způsobu vlastního jednání a rozhodování, na úrovni mezilidských vztahů i na kvalitě prostřed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získávání základní orientace v názorech na to, co je zdravé a co může zdraví prospět, i na to, co zdraví ohrožuje a poškozuj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využívání osvojených preventivních postupů pro ovlivňování zdraví v denním režimu, k upevňování způsobů rozhodování a jednání v souladu s aktivní podporou draví v každé životní situaci i k poznávání a využívání míst souvisejících s preventivní ochranou zdrav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propojování zdraví a zdravých mezilidských vztahů se základními etickými a morálními postoji, s volním úsilím at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chápání zdatnosti, dobrého fyzického vzhledu i duševní pohody jako významného předpokladu pro aktivní plnohodnotný živo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ímu zapojování do činností podporujících zdraví a do propagace zdravotně prospěšných činností ve škole i místě bydlišt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eznamujeme žáky s různými možnostmi získávání poznatků (v digitálním i fyzickém prostředí) a s tím, jaký význam pro zdraví má intenzita pohybového zatížení a doba trvání pohybových aktivit (naplňování pyramidy pohybu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motivujeme žáky k aktivnímu rozvoji a zlepšování zdravotně orientované zdatnosti pomocí dlouhodobého sledování a zaznamenávání různými digitálními přístroji, k měření základních pohybových výkonů a porovnávání s předchozími výsled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motivujeme žáky k získávání informací v digitálním prostředí o pohybových aktivitách ve škole i v místě bydlišt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FF0000"/>
              </w:rPr>
              <w:t>klademe důraz na provádění kompenzačních cvičení, která snižují zdravotní rizika spojená s používáním digitálních technologií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Cs w:val="28"/>
                <w:u w:val="single"/>
              </w:rPr>
            </w:pPr>
            <w:r>
              <w:rPr>
                <w:rFonts w:cs="Arial" w:ascii="Arial" w:hAnsi="Arial"/>
                <w:szCs w:val="28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innosti ovlivňující zdrav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ktivně vstupuje do organizace svého pohybového režimu, některé pohybové činnosti zařazuje pravidelně a s konkrétním účel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amostatně využívá osvojené kompenzační a relaxační techniky a sociální dovednosti k regeneraci organismu, překonání únavy a předcházení stresovým situací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siluje o zlepšení své tělesné zdatnosti, z nabídky zvolí vhodný rozvojový progra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amostatně se připraví před pohybovou činností a ukončí ji ve shodě s hlavní činností – zatěžovanými sval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odmítá drogy a jiné škodliviny jako neslučitelné se sportovní etikou a zdravím, upraví pohybovou aktivitu vzhledem k údajům o znečištění ovzduš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dává do souvislosti zdravotní a psychosociální rizika spojená se zneužíváním návykových látek a životní perspektivu mladého člověka, uplatňuje osvojené sociální dovednosti a modely chování při kontaktu se sociálně patologickými jevy ve škole i mimo ni, v případě potřeby vyhledá odbornou pomoc sobě nebo druhý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</w:rPr>
              <w:t>uplatňuje vhodné a bezpečné chování i v méně známém prostředí sportovišť, přírody, silničního provozu, předvídá možná nebezpečí úrazu a přizpůsobí jim svou činno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sbírá a (s pomocí učitele) vyhodnocuje data týkající se kondičně zaměřených pohybových aktivit získaných pomocí digitálních technologi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měří pohybové výkony moderními technologiemi a zaznamenává je do tabulky a navzájem je porovnává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sleduje vývěsky a webové stránky tělovýchovných a sportovních organizací v místě bydliště a je schopen o nich informova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rávné držení těl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vyšování kloubní pohyblivosti, preventivní pohybová činnost, správné zapojení dech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Celkové posilování svalového aparátu</w:t>
            </w:r>
            <w:r>
              <w:rPr>
                <w:rFonts w:cs="Arial" w:ascii="Arial" w:hAnsi="Arial"/>
                <w:sz w:val="22"/>
              </w:rPr>
              <w:t xml:space="preserve"> prevence a korekce jednostranného zatížení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voj vytrvalosti, zdravotně orientovaná zdatnos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viduální rozcvičení - strečin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rogy a jiné škodliviny (anabolika, látky zvyšující fyzic. kondici a podporující růst sval. hmoty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eznámení žáků s vhodným a bezpeč. chováním na sport. akcích konaných ve škole i mimo škol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Zásady bezpečného používání sport. potřeb a nářad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in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rodo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innosti ovlivňující úroveň pohybových dovednost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5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6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zvládá techniku nové atletické disciplíny i další náročnější techni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ískané dovednosti uplatní jako reprezentant škol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ovede mobilizovat volní proces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vládá rozvržení sil při vytrvalostním běh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vládá uklidnění organismu po ukončení činnost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vládá přemet vpřed, cvičební prvky na hrazdě i kruzí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okáže zvládnout obtížný prvek s dopomocí při cvičení uplatní svůj fyzický fon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í poskytnout dopomoc a záchranu při základech gymnastik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vládá jednoduché taneční kroky, tančí se žákem opačného pohlav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užívá správnou techni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vládá základní herní čin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latňuje zkušenosti z míčových her v dalších sportech, dokáže řídit sportovní utkání svých vrstevník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uplatňuje vhodné a bezpečné chování i v neznámém prostředí (příroda, silniční provoz), zvládá i dlouhodobější pobyt v přírodě a přesun s mírnou zátěží v náročnějším terénu do 25 k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vládá rychlý a bezpečný pohyb na bruslích všemi směry, osvojené dovednosti umí uplatnit i při hře L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usiluje o zlepšení své tělesné zdatnosti a výkon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latňuje vhodné a bezpečné chování i v méně známém prostředí sportovišť, přírody, silničního provoz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le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ěh 60 m, 100 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ěh vytrvalostní na 2000m, běh v terénu do 20’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m přes nízké překážky (76 cm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ok dalek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ok vysoký-zlepšování techniky flop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 granátem –jen na dálk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h koulí- zlepšování technik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ymnas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robacie-přemet vpř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azda-toč vz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uhy- svis vznesmo, střemhla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mpolína- salto vpřed s dopomoc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védská bedna nadél-kotoul, roznož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plh- s příraze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ytmická a kondiční gymnas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vorba jednoduchých pohybových sklade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Úpolové h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oly-střehové postoje, pády stranou, vz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portovní hry</w:t>
            </w:r>
            <w:r>
              <w:rPr>
                <w:rFonts w:cs="Arial" w:ascii="Arial" w:hAnsi="Arial"/>
                <w:sz w:val="22"/>
                <w:szCs w:val="22"/>
              </w:rPr>
              <w:t xml:space="preserve"> – volejbal, házená, basketbal, florb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lňkové hry – softball, rin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uristika a pobyt v přírodě</w:t>
            </w:r>
            <w:r>
              <w:rPr>
                <w:rFonts w:cs="Arial" w:ascii="Arial" w:hAnsi="Arial"/>
                <w:sz w:val="22"/>
                <w:szCs w:val="22"/>
              </w:rPr>
              <w:t xml:space="preserve">-uplatnění získaných poznatků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slen</w:t>
            </w:r>
            <w:r>
              <w:rPr>
                <w:rFonts w:cs="Arial" w:ascii="Arial" w:hAnsi="Arial"/>
                <w:sz w:val="22"/>
                <w:szCs w:val="22"/>
              </w:rPr>
              <w:t>í-obraty, překládání, jízda vzad,vytrvalostní jízd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yžování</w:t>
            </w:r>
            <w:r>
              <w:rPr>
                <w:rFonts w:cs="Arial" w:ascii="Arial" w:hAnsi="Arial"/>
                <w:sz w:val="22"/>
                <w:szCs w:val="22"/>
              </w:rPr>
              <w:t xml:space="preserve"> – základy běžeckého a sjezdového výcviku, LV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znam pohybu pro zdrav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Hygiena a bezpečnost při pohybových činnoste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yz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rodo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innosti podporující pohybové učen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žívá osvojované názvosloví na úrovní cvičence, rozhodčího, diváka, čtenáře novin a časopisů, uživatele internet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aplňuje ve školních podmínkách základní olympijské myšlenky – čestné soupeření, pomoc handicapovaným, respekt k opačnému pohlaví, ochranu přírody při sport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hodne se na spolupráci i jednoduché taktice vedoucí k úspěchu družstva a dodržuje j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lišuje a uplatňuje práva a povinnosti vyplývající z role hráče, rozhodčího, diváka, organizátor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leduje určené prvky pohybové činnosti a výkony, eviduje je a vyhodnot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organizuje samostatně i v týmu jednoduché turnaje, závody, turistické akce na úrovni školy, spolurozhoduje osvojované hry a soutěž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pracuje naměřená data a informace o pohybových aktivitách a podílí se na jejich prezentaci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munikace v TV (tělocvičné názvosloví osvojovaných činností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istorie olympijských h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V, ČOV, ODM (olympiáda dětí a mládeže), MS různých sport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ýmová hra dle platných či dohodnutých pravide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vidla osvojovaných pohybových činností a jejich aplikace při hře v pol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istická zjištění – měření délky, rychlosti, výšky, práce se stopkami, pásm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ktivní (samostatná) organizace prostoru a pohybových činnost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áce s tabulkou (výsledkovou listinou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oplňování příslušných d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Čtení potřebných da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jišťování potřebných da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>Minimální doporučená úroveň pro úpravy očekávaných výstupů v rámci podpůrných opatření pro TV v 7</w:t>
      </w:r>
      <w:r>
        <w:rPr/>
        <w:t>. ročníku</w:t>
      </w:r>
    </w:p>
    <w:tbl>
      <w:tblPr>
        <w:tblW w:w="14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459"/>
        <w:gridCol w:w="236"/>
        <w:gridCol w:w="21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TV-9-1-02p usiluje o zlepšení a udržení úrovně pohybových schopností a o rozvoj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hybových dovedností základních sportovních odvětví včetně zdokonalování základních lokomocí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V-9-1-03p cíleně se připraví na pohybovou činnost a její ukončení; využívá základní kompenzační a relaxační techniky k překonání únav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V-9-1-04p odmítá drogy a jiné škodliviny jako neslučitelné se zdravím a sportem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V-9-1-04p vhodně reaguje na informace o znečištění ovzduší a tomu přizpůsobuje pohybové aktivit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V-9-1-05p uplatňuje základní zásady poskytování první pomoci a zvládá zajištění odsunu raněnéh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V-9-1-05p uplatňuje bezpečné chování v přírodě a v silničním provozu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chápe zásady zatěžování; jednoduchými zadanými testy změří úroveň své tělesné zdatnosti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V-9-2-01 zvládá v souladu s individuálními předpoklady osvojované pohybové dovednosti a aplikuje je ve hře, soutěži, při rekreačních činnostech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V-9-2-02p posoudí provedení osvojované pohybové činnosti, označí příčiny nedostatků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V-9-3-01p užívá osvojovanou odbornou terminologii na úrovni cvičence, rozhodčího, divák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V-9-3-02 naplňuje ve školních podmínkách základní olympijské myšlenky – čestné soupeření, pomoc handicapovaným, respekt k opačnému pohlaví, ochranu přírody při sportu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V-9-3-03 dohodne se na spolupráci i jednoduché taktice vedoucí k úspěchu družstva a dodržuje ji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V-9-3-04p rozlišuje a uplatňuje práva a povinnosti vyplývající z role hráče, rozhodčího, divák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V-9-3-05p sleduje určené prvky pohybové činnosti a výkony a vyhodnotí j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V-9-3-06p spolurozhoduje osvojované hry a soutěž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TV-9-1-01 uplatňuje odpovídající vytrvalost a cílevědomost při korekci zdravotních oslabení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TV-9-1-02 zařazuje pravidelně a samostatně do svého pohybového režimu speciální vyrovnávací cvičení související s vlastním oslabením, usiluje o jejich optimální provedení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color w:val="FF0000"/>
              </w:rPr>
              <w:t>ZTV-9-1-03p vyhýbá se činnostem, které jsou kontraindikací zdravotního oslabení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br w:type="page"/>
      </w: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Tělesná výchova v 7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ělesná výchov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ávné držení těla,celkové posilování, rozvoj vytrvalost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rozvoj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poznání a sebepojet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ce do učiva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nnost ovlivňující zdrav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rozvoj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ychohygien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kolní a mimo školní turnaje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nnosti ovlivňující úroveň pohybových dovednost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rozvoj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tovní hry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storie OH, současnost MS, OH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ce vztahu mediálních sdělení a realit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uální zařazení do učiv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8.7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8.7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9:47:00Z</dcterms:created>
  <dc:creator>Bočková</dc:creator>
  <dc:description/>
  <cp:keywords/>
  <dc:language>en-US</dc:language>
  <cp:lastModifiedBy>Josef Čihák</cp:lastModifiedBy>
  <cp:lastPrinted>2006-02-20T15:24:00Z</cp:lastPrinted>
  <dcterms:modified xsi:type="dcterms:W3CDTF">2022-08-29T09:49:00Z</dcterms:modified>
  <cp:revision>11</cp:revision>
  <dc:subject/>
  <dc:title>UČEBNÍ OSNOVY </dc:title>
</cp:coreProperties>
</file>