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1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Ruský jazyk v 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uský jazyk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ruský jazyk jako o prostředek dorozumívání s dlouhou historií a tradicí v Evropě a ve svět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ruskou oblast a poznávání jejích zvyklostí a zajímavostí z oblasti dějin, kultury, zeměpisu a aktuálního d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pozitivního vztahu k tomuto předmětu</w:t>
            </w:r>
          </w:p>
          <w:p>
            <w:pPr>
              <w:pStyle w:val="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osvojení, upevnění a zdokonalení potřebných jazykových znalostí a dovedností k aktivnímu využití účinné komunikace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rozumět otázkám a pokynům vztahujícím se k běžným situacím každodenního života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číst s porozuměním přiměřené texty v azbuce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rozumět přiměřeně náročnému ústnímu sděle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ování s reáliemi ruské jazykové oblasti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zdravit, navázat kontakt, umět požádat, položit krátké otázky a odpovídat na n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formulovat dotaz při neporozum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plynule a foneticky správně jednoduché texty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s porozuměním přiměřeně náročný text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odhadovat význam neznámých výrazů a tvarů na základě odhadu a podobnosti se známými slovy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samostatně sestavit jednoduchý text pozdravu, blahopřání, krátký dopis, vypráv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vzájemného porozumění mezi zeměmi, respektu, tolerance k odlišným kulturním hodnotám jiných národů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 k dalšímu vzdělávání v těchto oblast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4501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83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1,1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3,1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5,1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7,1.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9,2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2,2.3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4,2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6,2.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1,3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3,3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5,3.6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7,3.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9,3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1,4,3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4,4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7,4.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1,5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3,5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6.2,6.3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6.4,6.5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grafickou podobu celé azbuk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obsahu a smyslu jednoduchého textu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nahlas plynule a foneticky správně jednoduché text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enou slovní zásobu vyslovuje foneticky správně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dvojjazyčný slovník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měňuje krátké text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žádá si jednoduchou inform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každodenním výrazům, jednoduchým větám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rozumí obsahu  jednoduchého  textu      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dvodí pravděpodobný význam slov z kontex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žádá si jednoduchou informa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obsahu jednoduchých autentických materiál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produkuje ústně obsah tex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ojí se do jednoduché konverz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dělí ústně i písemně základní údaje o sob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lní základní údaje do formulář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gramaticky správně jednoduchý dop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základní slovní zásobu k běžným tematickým okruhům</w:t>
            </w:r>
          </w:p>
          <w:p>
            <w:pPr>
              <w:pStyle w:val="Odrazkatesna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informace z ruských reálii</w:t>
            </w:r>
          </w:p>
          <w:p>
            <w:pPr>
              <w:pStyle w:val="Odrazkatesna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ívá ruské písn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rh hodin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čovací předměty, popis hodiny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kání v ruštině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ádka Lidojed a princezna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is o sobě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osoby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dové číslovky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davná jména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o, popis cesty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, Moskva, Petrohrad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ádka Domeček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vik ruských písní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ní některých sloves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ické okruhy – Ruské reálie, Škola, rozvrh hodin, Dopis o sobě, Popis osoby, Město, popis cesty, Petrohrad, Moskva, Praha, Ruská lidová pohádka, Ruské lidové písn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– písničky, říka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, D – základní informace o rusky mluvící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rodinn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projekt – vybrané ruské mě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saní blahopřání, 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ohádk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uský jazyk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u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é úd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is o sob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, popis ces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é reá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á lidová pohá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ý folkl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, popis ces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kva, Petrohrad, Prah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is o sob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é reá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ý folkl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á lidová pohád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á lidová pohá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9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9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w:rPr/>
      <w:tab/>
    </w:r>
    <w:r>
      <w:rPr>
        <w:b/>
        <w:bCs/>
        <w:sz w:val="28"/>
        <w:szCs w:val="28"/>
      </w:rPr>
      <w:t>4.1.9.6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w:rPr/>
      <w:tab/>
    </w:r>
    <w:r>
      <w:rPr>
        <w:b/>
        <w:bCs/>
        <w:sz w:val="28"/>
        <w:szCs w:val="28"/>
      </w:rPr>
      <w:t>4.1.9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04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7T15:31:00Z</dcterms:modified>
  <cp:revision>6</cp:revision>
  <dc:subject/>
  <dc:title>UČEBNÍ OSNOVY</dc:title>
</cp:coreProperties>
</file>