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přírod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yzik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7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Fyzika v 7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Fyzika v 7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získávání základních poznatků z okruhů učiva Pohyb těles, Síly, Mechanické vlastnosti tekuti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empirické složky pozná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žívání osvojených poznatků a dovedností při řešení fyzikálních problémů a úlo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logického uvažování a myšl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ímu zapojování žáka do procesu uč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využívání digitálních technologií při pozorování fyzikálních jevů, měření a zpracování digitálních d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využívání digitálních záznamů experimentů a vizuálních simulací k popisu a vysvětlení fyzikálních jev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efektivní používání vhodných digitálních komunikačních prostředků při týmové práci, při řešení problémů a diskuzi výsled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využívání digitální technologie k ulehčení výpočtů fyzikálních úloh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pakování ze 6.ročník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viz plány 6.ročník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átky a těl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yzikální veliči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počet husto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hyb těles, Síl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ňuje pojmy klid a pohyb těle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uje rozdíl mezi trajektorií a dráh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u w:val="single" w:color="FF0000"/>
              </w:rPr>
            </w:pPr>
            <w:r>
              <w:rPr>
                <w:rFonts w:cs="Arial" w:ascii="Arial" w:hAnsi="Arial"/>
                <w:i/>
                <w:sz w:val="22"/>
                <w:u w:val="single" w:color="FF0000"/>
              </w:rPr>
              <w:t>rozeznává druhy pohyb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hodne na základě pozorování záznamu pohybu nebo simulace pohybu pomocí vhodného počítačového programu o jaký pohyb se jedná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používá vzorec v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=</w:t>
            </w:r>
            <w:r>
              <w:rPr>
                <w:rFonts w:cs="Arial" w:ascii="Arial" w:hAnsi="Arial"/>
                <w:i/>
                <w:sz w:val="22"/>
              </w:rPr>
              <w:t>s: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evádí jednotky rychl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u w:val="single" w:color="FF0000"/>
              </w:rPr>
            </w:pPr>
            <w:r>
              <w:rPr>
                <w:rFonts w:cs="Arial" w:ascii="Arial" w:hAnsi="Arial"/>
                <w:i/>
                <w:sz w:val="22"/>
                <w:u w:val="single" w:color="FF0000"/>
              </w:rPr>
              <w:t>zakresluje graf závislosti dráhy na čase při rovnoměrném pohyb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estrojí graf závislosti dráhy na čase při rovnoměrném a nerovnoměrném pohybu tělesa (přímo graficky nebo pomocí vhodného počítačového programu), odečte z něho hodnoty dráhy, času nebo rychl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počítává průměrnou rychlo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ije digitální plánovač tras k naplánování cesty autem vč. průměrných rychlo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určí průměrnou rychlost při cestování dle jízdního řádu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ňuje pojem sí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kreslí sílu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čítá gravitační síl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  <w:highlight w:val="red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red"/>
              </w:rPr>
              <w:t>měří síl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určí v konkrétní jednoduché situaci druhy sil působících na těleso, jejich velikosti a směr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komplexně určuje výslednou sílu (skládání sil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zorňuje a skládá síly kresbou nebo pomocí počítačového softwa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kreslí rovnoběžník si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ňuje pojem těžišt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uje těžiště u různých těl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  <w:highlight w:val="red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red"/>
              </w:rPr>
              <w:t>rozumí pohybovým zákonů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  <w:highlight w:val="red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red"/>
              </w:rPr>
              <w:t>používá pohybové zákony při řešení úlo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sz w:val="22"/>
                <w:highlight w:val="red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red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  <w:highlight w:val="red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red"/>
              </w:rPr>
              <w:t>uvádí příklady těles otáčivých kolem os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  <w:highlight w:val="red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red"/>
              </w:rPr>
              <w:t>umí používat vztah M=F .  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  <w:highlight w:val="red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red"/>
              </w:rPr>
              <w:t>provádí pokus na klad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trike/>
                <w:sz w:val="22"/>
                <w:highlight w:val="red"/>
              </w:rPr>
              <w:t>objasní využití páky a kladky v prax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sz w:val="22"/>
                <w:highlight w:val="red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red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pojmy tlaková síla, tla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užívá vztah p=F : S  při řešení problémů a úlo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ádí příklady praktického zvětšování nebo zmenšování tlak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ňuje pojem smykové a valivé tř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ěří třecí síl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ádí příklady tření z praxe (zvětšení, zmenšení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hyb tě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id a pohyb těl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rajektorie a dráh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uhy pohyb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yb rovnoměrný a nerovnoměrn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ychlost rovnoměrného pohyb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áha při rovnoměrném pohyb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měrná rychlost nerovnoměrného pohybu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Sledování pohybu těles s použitím digitální technik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Využití tabulkových procesorů při zpracování výsledků měření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Tvorba grafů závislosti dráhy na čase pro rovnoměrný a nerovnoměrný pohyb v tabulkovém procesoru a práce s nim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Digitální plánovače tras, plánování cest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la a její měř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í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názornění sí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Gravitační sí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ření sí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ádání si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kládání sil stejného smě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kládání sil opačného smě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vnováha s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ládání různoběžných sil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Řešení skládání sil ve vhodně zvoleném počítačovém softwaru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ěžišt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highlight w:val="red"/>
              </w:rPr>
              <w:t>Posuvné účinky síly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highlight w:val="red"/>
              </w:rPr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První pohybový zák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Druhý pohybový zákon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Třetí pohybový zákon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highlight w:val="red"/>
              </w:rPr>
              <w:t>Otáčivé účinky sí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Účinek síly na těleso otáčivé kolem os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Páka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Rovnovážná poloha na pá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Užití páky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Kladka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ormační účinky sí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laková sí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l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Tlak v prax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ř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řecí sí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ěření třecí sí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Tření v prax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 – slovní úlohy o pohyb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 – Pythagorova vě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highlight w:val="red"/>
              </w:rPr>
              <w:t>Pč – užití pák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chanické vlastnosti tekuti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Pascalovu zákon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ňuje použití Pascalova zákona v hydraulickém zaříze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isuje účinky gravitační síly na kapalin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čítá hydrostatický tlak a tlakovou síl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Archimédovu zákon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užívá Archimédův zákon při řešení problémů a úlo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uje vznik atmosférického tlak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ňuje podstatu jeho určení pomocí Torricelliho pokus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ňuje princip tlakoměr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čítá vztlakovou sílu ve vzduch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chanické vlastnosti kapa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scalův zák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ydraulické zaříz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Účinky gravitační síly Země na kapalin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ydrostatická tlaková sí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ydrostatický tl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ztlaková síla působící na těleso v kapalin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médův zák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hování těles v kapalin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ování nestejnorodých tě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 – určení objemu pevného tělesa užitím Archimedova záko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chanické vlastnosti plyn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tmosféra Zem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tmosférický tl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ěření atmosférického tlak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ztlaková síla v plyn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lak plynu v uzavřené nádob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Tlakoměr, manome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, Pč - biosféra</w:t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Rozšiřující učiv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umí pohybovým zákonů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užívá pohybové zákony při řešení úlo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vádí příklady těles otáčivých kolem os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mí používat vztah M=F .  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rovádí pokus na klad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objasní využití páky a kladky v prax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osuvné účinky síl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rvní pohybový zák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Druhý pohybový zák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Třetí pohybový zák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táčivé účinky síl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Účinek síly na těleso otáčivé kolem os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ák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Rovnovážná poloha na pác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Užití pák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Klad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č – užití páky</w:t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32"/>
                <w:szCs w:val="32"/>
                <w:highlight w:val="red"/>
              </w:rPr>
              <w:t>Minimální doporučená úroveň pro úpravy očekávaných výstupů v rámci podpůrných opatření pro fyziku v 6. ročník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F-9-2-01p rozezná, že je těleso v klidu, či pohybu vůči jinému těles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F-9-2-02p zná vztah mezi rychlostí, dráhou a časem u rovnoměrného přímočarého pohybu těles při řešení jednoduchých problém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F-9-2-03p rozezná, zda na těleso v konkrétní situaci působí síl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-9-3-01p využívá poznatky o zákonitostech tlaku v klidných tekutinách pro řešení jednoduchých praktických problémů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Klid a pohyb těles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ovnoměrný přímočarý pohyb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ychlost, dráha a doba rovnoměrného přímočarého pohybu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íl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ravitační síl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ascalův zák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Hydrostatický a atmosférický tlak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rchimédův zák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Fyzika v 7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yz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ké vlastnosti kapalin a plynů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ní prá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řešení problém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 tělesa – rychlost – pravidla silničního provoz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, občanská společnost a stát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6.7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6.7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1:54:00Z</dcterms:created>
  <dc:creator>ZŠ Černošice</dc:creator>
  <dc:description/>
  <cp:keywords/>
  <dc:language>en-US</dc:language>
  <cp:lastModifiedBy>uživatel</cp:lastModifiedBy>
  <dcterms:modified xsi:type="dcterms:W3CDTF">2022-01-03T19:16:00Z</dcterms:modified>
  <cp:revision>14</cp:revision>
  <dc:subject/>
  <dc:title>UČEBNÍ OSNOVY ZŠ Černošice  </dc:title>
</cp:coreProperties>
</file>