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mě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Zeměpis v 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Zeměpis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koumání přírodních faktů a jejich souvislostí s využitím různých empirických metod poznávání (pozorování, měření, experiment) i různých metod racionálního uvažová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řebě klást si otázky o průběhu a příčinách různých přírodních procesů, správně tyto otázky formulovat a hledat na ně adekvátní odpověd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působu myšlení, které vyžaduje ověřování vyslovovaných domněnek o přírodních faktech více nezávislými způsob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uzování důležitosti, spolehlivosti a správnosti získaných přírodovědných dat pro potvrzení nebo vyvrácení vyslovovaných hypotéz či závěrů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jování do aktivit směřujících k šetrnému chování k přírodním systémům, k vlastnímu zdraví i zdraví ostatních lid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ozumění souvislostem mezi činnostmi lidí a stavem přírodního a životního prostřed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važování a jednání, která preferují  co nejefektivnější využívání zdrojů energie v praxi, včetně co nejširšího využívání jejích obnovitelných zdrojů, zejména pak  slunečního záření, větru, vody a biomas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váření dovedností vhodně se chovat při kontaktu s objekty či situacemi potenciálně či aktuálně ohrožujícími životy, zdraví, majetek nebo životní prostředí lid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edeme žáky k volbě a účelnému využívání vhodných digitálních            technologií při plánování, realizaci a hodnocení činností s digitálními historickými zdroji, prameny a program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klademe důraz na bezpečnou a efektivní komunikaci žáků, učíme je odpovědnému chování a jednání v digitálním prostředí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giony svět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lokalizuje na mapách hlavní světové makroregiony podle zvolených kritérií, srovnává jejich postavení, rozvojová jádra a periferní zó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rovnává a hodnotí polohu, rozlohu, přírodní, kulturní, společenské, politické a hospodářské poměry, zvláštnosti a podobnosti vybraných světových makroregionů, tj. světadílů, oceánů a jejich částí a vybraných (modelových) stá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zeměpisnou polohu jednotlivých oceánů, světadílů a jejich oblastí (regionů) podle zeměpisných souřadnic, ale také z hlediska polohy na zemských polokoulích a podnebných pás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 rozlohu jednotlivých světadílů a oceán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píše a srovnává při čtení obecně zeměpisných map členitost a typické znak přírodních poměrů jednotlivých světadílů a oceá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ledá a pojmenuje na mapách hlavní zeměpisné region světadílů, modelové státy, hlavní a významná města, srovnává jejich zeměpisnou poloh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hledá na mapách hlavní soustředění hospodářské činnosti v jednotlivých světadílech a regionech, porovnává jejich odvětvovou a územní sklad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s mapovými atlasy, orientuje se v jejich obsahu a rejstří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</w:rPr>
              <w:t>zvažuje, jaké změny ve vybraných regionech světa nastaly, nastávají, mohou nastat a co je příčinou zásadních změn v ni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</w:rPr>
              <w:t>organizuje a přiměřeně hodnotí geografické informace a zdroje dat , z grafů, diagramů, statistických a dalších informačních zdrojů na internet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ka – členění amerického kontinen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oha, povrch, vodstv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nebí, vegetac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rostné surov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, zeměděl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, Mexiko, Středoamerické země, Karibské státy, Andské státy, Brazílie, země Jižního ro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e – největší světadíl poloha, povrch, vodstv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neb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get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rostné surov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, zeměděl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lasti (regiony) Asie – jihozápadní, jižní, jihovýchodní, východní, centrál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k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ropa – zeměpisná poloha Evro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istika přírodních pomě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rostné suroviny, průmysl, zeměděl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a osídl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lasti Evropy, přehled stát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žní, západní, severní, střední, jihovýchodní, východ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ěme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ouz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highlight w:val="lightGray"/>
        </w:rPr>
        <w:t>Minimální úroveň výstupů v rámci podpůrných opatř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3-01p          vyhledá na mapách jednotlivé světadíly a oceá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3-02p          rozliší zásadní přírodní a společenské znaky světových region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3-02p          charakterizuje polohu, rozlohu, přírodní, kulturní, společenské, politické a hospodářské poměry vybraných světadílů, oceánů a      vybraných států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Zeměpis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mě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articipace občanů v politickém život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 jako formy vlády a způsobu ..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á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á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echny regiony svě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ální rozvoj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echny regiony svě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echny regiony svě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 sociálního smíru a solidarit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7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7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5:41:00Z</dcterms:created>
  <dc:creator>Bočková</dc:creator>
  <dc:description/>
  <cp:keywords/>
  <dc:language>en-US</dc:language>
  <cp:lastModifiedBy>Luděk</cp:lastModifiedBy>
  <cp:lastPrinted>2006-02-20T15:24:00Z</cp:lastPrinted>
  <dcterms:modified xsi:type="dcterms:W3CDTF">2021-12-31T15:56:00Z</dcterms:modified>
  <cp:revision>4</cp:revision>
  <dc:subject/>
  <dc:title>UČEBNÍ OSNOVY</dc:title>
</cp:coreProperties>
</file>