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7.1. Enviromentální výchov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V rámci našeho školního kurikula se environmentální problematika promítá na dvou úrovní – na úroveň školy a do jednotlivých vyučovacích předmětů. Snažíme se vytvářet komplexní systém, který umožňuje soustavné působení na všechny složky žákovy osobnosti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u w:val="single"/>
        </w:rPr>
      </w:pPr>
      <w:r>
        <w:rPr>
          <w:b/>
          <w:u w:val="single"/>
        </w:rPr>
        <w:t>Enviromentální výchova ve vyučování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rvouka  1. – 3. roční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ém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mov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lečné činnosti rodiny – udržování čistoty, úklid domácnosti, zahrady. Odpad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středí v okolí bydliště, ochrana zeleně, úklid, výchova proti ničení památek, budov (vlastní invenc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še obec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životní prostředí, znečišťující vlivy, konkrétní pomoc žáků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če o zeleň a čistotu v okolí ško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ajina kolem nás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ské zásahy v krajině, vliv na životního prostředí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ráněné obla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rod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edinečnost života na zemi, podmínky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da, ochrana vodních zdrojů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istota a ochrana ovzduší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ztah člověka a přírody, necitlivé zásahy člově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ivot v přírodě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znam rostlin, péče o rostliny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ráněné a ohrožené druhy živočichů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če o živočichy doma i v přírodě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Vlastivěda  4.- 5. roční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ém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v němž žijem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životní prostředí místní krajiny a regiónu, údaje o jeho narušení, ochraně a tvorbě, nápr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še vlas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učasný stav životního prostředí v ČR, chráněné oblasti ČR</w:t>
      </w:r>
    </w:p>
    <w:p>
      <w:pPr>
        <w:pStyle w:val="Normal"/>
        <w:ind w:left="22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řírodověda 4. roční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ém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manitost přírod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ávislost výskytu rostlin na podmínkách prostředí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způsobování změnám prostřed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živá příroda</w:t>
        <w:tab/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pakování vlastností vzduchu, vody, nerostů, hornin a půdy. Důležitost jejich zachování, chrá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rodní společenstv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liv člověka na přírodní společenstva (potok, rybník, atd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význam přírodních celků pro člověka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Přirodověda  5. roční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éma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lověk, jeho životní podmínky a vztah k prostřed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lidský organizmus ( soustava dýchací, trávicí, vylučovac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ýznam čistoty ovzduší, vody, zdravé výživ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livy člověka na životní prostředí, ochrana životního prostřed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globální oteplování, deštné pralesy, apod.  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Rodinná výchova  6. – 9. roční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éma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dina a sociální prostředí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mácnost – estetické prostředí, provoz a údržba, úklid domácnosti, třídění odpadů, hygienické požadavky na bydl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éče o zdraví, osobní hygiena, režim dn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vědnost za zdraví vlastní a ostatních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středí a zdraví, zdroje a příčiny nemocí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orytmy a negativní vlivy prostředí, civilizační chor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avá výživ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liv výživy na zdravotní stav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zorodé látky v potravním řetězci, možnost jejich minimaliz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čanská výchova  6. – 7. roční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ém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lobální problémy lidstva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znamné planetární problémy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vědnost člověka za osud planety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důsledky lidských zásahů do přírody (vyčerpání zdrojů, narušení rovnováhy, apod.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problémy osidlování (devastace životního prostředí, skládky, odpad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řírodopis 6. roční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ém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mě a život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lunce, zdroj energie pro život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znam rostlin – fotosyntéza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zonosféra a její význ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kteri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znam hygieny doma i ve škole (choroboplodné bakter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lenovc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škůdci a otázka škodlivosti a užitečnost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ologické postupy proti škůdcům, zachování rovnováh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žitkové a chráněné druhy hmyz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ecitlivé zásahy člověka – vliv na zachování druhů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řírodopis 7. roční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ém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unatci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ryby, čistota vod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ráněné druhy obojživelníků, plazů, vzájemné vztahy organizmů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táci, přizpůsobení prostředí, chování ptáků,biologická rovnováh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znam některých druhů pták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yšší rostliny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znam mechů – zadržování vody, ochrana půdy před erozí, zvlhčování vzduch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lavuně – chráněné druhy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hosemenné – význam a ochrana lesa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kosystém, společenstvo, význam rovnováhy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ytosemenné – hospodářsky důležité čeledi a druhy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přírody, botanické zahrady, přírodní parky, chráněná území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řírodopis 8. – 9. roční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ém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vci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iticky ohrožené druhy ve světě i u nás (důraz na región)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větové biomy ( deštné pralesy, savana,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lově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ěhová soustava – civilizační vlivy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ýchací soustava – emise, imis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vliv kyselých dešťů a jejich příčin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ebezpečí kouření, drogy, sociálně patologické jevy, stress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dská populace – závislost na přírodě, potravní a surovinové zdroje, nutnost ochrany životního prostřed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mě – naše planet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neživé faktory životního prostředí (světlo, voda, teplo, apod.)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ypy a význam půd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ekologické důsledky těžby surovin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ěny životních společenstev, rušivý vliv člověk</w:t>
      </w:r>
    </w:p>
    <w:p>
      <w:pPr>
        <w:pStyle w:val="Normal"/>
        <w:ind w:left="261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nviromentální výchova na úrovni školy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BOV – badatelsky orientovaná výuka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globálně orientovaná výuka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rozvoj kritického myšlení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regionálně zaměřená výuka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místně zaměřená výuka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učení venku ve venkovní učebně – amfiteátru, učení v terénu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učení v reálných situacích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práce v realizačním týmu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práce s odbornou literaturou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výuka v kooperaci s odborníkem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zařazování programů zaštítěných organizacemi např.</w:t>
      </w:r>
    </w:p>
    <w:p>
      <w:pPr>
        <w:pStyle w:val="Normal"/>
        <w:numPr>
          <w:ilvl w:val="0"/>
          <w:numId w:val="1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Ornita - programy zaměřené na ptactvo</w:t>
      </w:r>
    </w:p>
    <w:p>
      <w:pPr>
        <w:pStyle w:val="Normal"/>
        <w:numPr>
          <w:ilvl w:val="0"/>
          <w:numId w:val="1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Lesy Praha</w:t>
      </w:r>
    </w:p>
    <w:p>
      <w:pPr>
        <w:pStyle w:val="Normal"/>
        <w:numPr>
          <w:ilvl w:val="0"/>
          <w:numId w:val="1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Mobilní planetárium</w:t>
      </w:r>
    </w:p>
    <w:p>
      <w:pPr>
        <w:pStyle w:val="Normal"/>
        <w:numPr>
          <w:ilvl w:val="0"/>
          <w:numId w:val="1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Planetárium</w:t>
      </w:r>
    </w:p>
    <w:p>
      <w:pPr>
        <w:pStyle w:val="Normal"/>
        <w:numPr>
          <w:ilvl w:val="0"/>
          <w:numId w:val="1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Toulcův dvůr</w:t>
      </w:r>
    </w:p>
    <w:p>
      <w:pPr>
        <w:pStyle w:val="Normal"/>
        <w:numPr>
          <w:ilvl w:val="0"/>
          <w:numId w:val="1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Tereza</w:t>
      </w:r>
    </w:p>
    <w:p>
      <w:pPr>
        <w:pStyle w:val="Normal"/>
        <w:numPr>
          <w:ilvl w:val="0"/>
          <w:numId w:val="1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muzea</w:t>
      </w:r>
    </w:p>
    <w:p>
      <w:pPr>
        <w:pStyle w:val="Normal"/>
        <w:numPr>
          <w:ilvl w:val="0"/>
          <w:numId w:val="13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beseda, přednáška</w:t>
      </w:r>
    </w:p>
    <w:p>
      <w:pPr>
        <w:pStyle w:val="Normal"/>
        <w:numPr>
          <w:ilvl w:val="0"/>
          <w:numId w:val="13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vycházka, exkurze</w:t>
      </w:r>
    </w:p>
    <w:p>
      <w:pPr>
        <w:pStyle w:val="Normal"/>
        <w:numPr>
          <w:ilvl w:val="0"/>
          <w:numId w:val="13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využití zážitkových metod</w:t>
      </w:r>
    </w:p>
    <w:p>
      <w:pPr>
        <w:pStyle w:val="Normal"/>
        <w:numPr>
          <w:ilvl w:val="0"/>
          <w:numId w:val="13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práce s obrazovým materiálem</w:t>
      </w:r>
    </w:p>
    <w:p>
      <w:pPr>
        <w:pStyle w:val="Normal"/>
        <w:numPr>
          <w:ilvl w:val="0"/>
          <w:numId w:val="13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pozorování, pokus, experiment, demonstrace</w:t>
      </w:r>
    </w:p>
    <w:p>
      <w:pPr>
        <w:pStyle w:val="Normal"/>
        <w:numPr>
          <w:ilvl w:val="0"/>
          <w:numId w:val="13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práce s modely i reálnými objekty</w:t>
      </w:r>
    </w:p>
    <w:p>
      <w:pPr>
        <w:pStyle w:val="Normal"/>
        <w:numPr>
          <w:ilvl w:val="0"/>
          <w:numId w:val="13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mezipředmětové vztahy</w:t>
      </w:r>
    </w:p>
    <w:p>
      <w:pPr>
        <w:pStyle w:val="Normal"/>
        <w:numPr>
          <w:ilvl w:val="0"/>
          <w:numId w:val="13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mezipředmětové projekty</w:t>
      </w:r>
    </w:p>
    <w:p>
      <w:pPr>
        <w:pStyle w:val="Normal"/>
        <w:numPr>
          <w:ilvl w:val="0"/>
          <w:numId w:val="13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sběr papíru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třídění odpadu ve škole</w:t>
      </w:r>
    </w:p>
    <w:p>
      <w:pPr>
        <w:pStyle w:val="Normal"/>
        <w:numPr>
          <w:ilvl w:val="0"/>
          <w:numId w:val="13"/>
        </w:numPr>
        <w:suppressAutoHyphens w:val="tru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>projekty na Den Země</w:t>
      </w:r>
    </w:p>
    <w:p>
      <w:pPr>
        <w:pStyle w:val="Normal"/>
        <w:jc w:val="both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858"/>
        </w:tabs>
        <w:ind w:left="2858" w:hanging="360"/>
      </w:pPr>
    </w:lvl>
    <w:lvl w:ilvl="2">
      <w:start w:val="1"/>
      <w:numFmt w:val="decimal"/>
      <w:lvlText w:val="%3."/>
      <w:lvlJc w:val="left"/>
      <w:pPr>
        <w:tabs>
          <w:tab w:val="num" w:pos="3218"/>
        </w:tabs>
        <w:ind w:left="3218" w:hanging="360"/>
      </w:pPr>
    </w:lvl>
    <w:lvl w:ilvl="3">
      <w:start w:val="1"/>
      <w:numFmt w:val="decimal"/>
      <w:lvlText w:val="%4."/>
      <w:lvlJc w:val="left"/>
      <w:pPr>
        <w:tabs>
          <w:tab w:val="num" w:pos="3578"/>
        </w:tabs>
        <w:ind w:left="3578" w:hanging="360"/>
      </w:pPr>
    </w:lvl>
    <w:lvl w:ilvl="4">
      <w:start w:val="1"/>
      <w:numFmt w:val="decimal"/>
      <w:lvlText w:val="%5."/>
      <w:lvlJc w:val="left"/>
      <w:pPr>
        <w:tabs>
          <w:tab w:val="num" w:pos="3938"/>
        </w:tabs>
        <w:ind w:left="3938" w:hanging="360"/>
      </w:pPr>
    </w:lvl>
    <w:lvl w:ilvl="5">
      <w:start w:val="1"/>
      <w:numFmt w:val="decimal"/>
      <w:lvlText w:val="%6."/>
      <w:lvlJc w:val="left"/>
      <w:pPr>
        <w:tabs>
          <w:tab w:val="num" w:pos="4298"/>
        </w:tabs>
        <w:ind w:left="4298" w:hanging="360"/>
      </w:pPr>
    </w:lvl>
    <w:lvl w:ilvl="6">
      <w:start w:val="1"/>
      <w:numFmt w:val="decimal"/>
      <w:lvlText w:val="%7."/>
      <w:lvlJc w:val="left"/>
      <w:pPr>
        <w:tabs>
          <w:tab w:val="num" w:pos="4658"/>
        </w:tabs>
        <w:ind w:left="4658" w:hanging="360"/>
      </w:pPr>
    </w:lvl>
    <w:lvl w:ilvl="7">
      <w:start w:val="1"/>
      <w:numFmt w:val="decimal"/>
      <w:lvlText w:val="%8."/>
      <w:lvlJc w:val="left"/>
      <w:pPr>
        <w:tabs>
          <w:tab w:val="num" w:pos="5018"/>
        </w:tabs>
        <w:ind w:left="5018" w:hanging="360"/>
      </w:pPr>
    </w:lvl>
    <w:lvl w:ilvl="8">
      <w:start w:val="1"/>
      <w:numFmt w:val="decimal"/>
      <w:lvlText w:val="%9."/>
      <w:lvlJc w:val="left"/>
      <w:pPr>
        <w:tabs>
          <w:tab w:val="num" w:pos="5378"/>
        </w:tabs>
        <w:ind w:left="5378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OpenSymbol;Segoe UI Symbol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1z3">
    <w:name w:val="WW8Num21z3"/>
    <w:qFormat/>
    <w:rPr>
      <w:rFonts w:ascii="Symbol" w:hAnsi="Symbol" w:cs="OpenSymbol;Segoe UI 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OpenSymbol;Segoe UI Symbol" w:hAnsi="OpenSymbol;Segoe UI Symbol" w:cs="OpenSymbol;Segoe UI Symbol"/>
    </w:rPr>
  </w:style>
  <w:style w:type="character" w:styleId="WW8Num24z3">
    <w:name w:val="WW8Num24z3"/>
    <w:qFormat/>
    <w:rPr>
      <w:rFonts w:ascii="Symbol" w:hAnsi="Symbol" w:cs="OpenSymbol;Segoe UI 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17:00Z</dcterms:created>
  <dc:creator>Moucha Zdenek</dc:creator>
  <dc:description/>
  <cp:keywords/>
  <dc:language>en-US</dc:language>
  <cp:lastModifiedBy>g</cp:lastModifiedBy>
  <dcterms:modified xsi:type="dcterms:W3CDTF">2019-08-26T19:33:00Z</dcterms:modified>
  <cp:revision>12</cp:revision>
  <dc:subject/>
  <dc:title>Enviromentální výchova</dc:title>
</cp:coreProperties>
</file>