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Vzdělávání v předmětu Hudební výchova v 8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veckému a mluvnímu projevu, pěveckým návykům - nasazení a tvorbě tónu, dýchání, dynamicky odlišenému zpěvu apod., hlasové hygieně, rozšiřování hlasového rozsahu, mutace,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mu a hudebnímu rytmu - odhalování souvislostí a využívání rytmických zákonitostí při vokálním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v notovém (grafickém) záznamu melodie a reprodukce notového záznamu (takty, stupnice, tónina, intervaly a základní harmonické funk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álnímu projevu - techniky vokálního projevu, individuální hlasový projev a jeho využití při zpěvu lidových písní i v dalších hudebně výchovn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voji hudebního sluchu a hudební představiv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eflexi vokálního projevu - vlastní vokální projev </w:t>
            </w:r>
            <w:r>
              <w:rPr>
                <w:rFonts w:cs="Arial" w:ascii="Arial" w:hAnsi="Arial"/>
                <w:strike/>
                <w:color w:val="FF0000"/>
              </w:rPr>
              <w:t>a vokální projev ostatních</w:t>
            </w:r>
            <w:r>
              <w:rPr>
                <w:rFonts w:cs="Arial" w:ascii="Arial" w:hAnsi="Arial"/>
              </w:rPr>
              <w:t>, hledání možností nápravy hlasové nedostatečnosti (transpozice melodie, využití jiné hudební činnosti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nování melodií a vokální improvizace v dur a moll tóninách - imitace, tonální intonační metoda, melodická či harmonická opora hudebního nástroje, apo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hře na hudební nástroje - nástroje Orffova instrumentáře popř. zobcové flétny, keyboardy,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adřování hudebních i nehudebních představ a myšlenek pomocí hudebního nástroje</w:t>
            </w:r>
            <w:r>
              <w:rPr>
                <w:rFonts w:cs="Arial" w:ascii="Arial" w:hAnsi="Arial"/>
                <w:strike/>
                <w:color w:val="FF0000"/>
              </w:rPr>
              <w:t xml:space="preserve"> - představy rytmické, melodické, tempové, dynamické, formální apod.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hra na tělo jako rytmický doprovod pohybový doprovod znějící hudby - taktování, taneční kroky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ové reakce na změny v proudu znějící hudby – tempové, dynamické rytmicko – metrické apod.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e v hudebním prostoru - postihování hudebně výrazových prostředků (melodie, rytmus, tempo, dynamika, harmonie, barva) a struktury hudebního díla (forma, harmonie, rytmus, tonalita atp.)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ovi aktivně a smysluplně využívat elektronické hudební nástroje, digitální aplikace i dostupné programy jako nástroje pro reprodukční, produkční i vlastní tvůrčí počiny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</w:t>
            </w:r>
          </w:p>
          <w:p>
            <w:pPr>
              <w:pStyle w:val="Rvpvetuiva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áci mají možnost vyhledávat a sdílet inspirační zdroje uměleckých děl i běžné produkce s respektem k autorství a autorským právů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54"/>
        <w:gridCol w:w="6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onačně čistě a rytmicky přesně zpív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ientuje se v notovém zápisu melod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bá na hlasovou hygie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vojuje si druhy vokálních projevů (scat, brumendo, falze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ktivně se projevuje v oblasti vokálních a instrumentálních čin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ledá možnosti nápravy v případě hlasové nedostatečnosti / transpozice melodie, jedné hudební činnosti apo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sová a rytmická cvič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onace interva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ěv lidových a umělých písní, jednohlas, dvojhlas, kán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ordy a jejich obr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zice stupnic, akord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ěv písní – Suchý, Šlitr, Jež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 Osvobozené divadlo, divadla malých forem, divadlo a hudb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vědomuje si výrazové prostředky stylů a žán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hudební a nehudební předst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káže vyjádřit hudební a nehudební předst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pocity a předst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provází zpěv na rytmické nástro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doprovodu na rytmické nástro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ři vlastních či společných hudebních aktivitách (hra, zpěv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tvorba doprovodů aj.) využívá elektronické hudební nástroje a dostupné elektronické nástroje i digitální technologie a tyto aktivity následně zaznamená prostřednictvím dostupných digitálních technologií (mobilní telefon, záznamové zařízení propojené s počítačem apod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dební projekt k příležitosti vánočních oslav – pásmo reprodukované hudby, koled, vlastní instrumentální tvor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kopický rytm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Výběr či tvorba doprovodu, vlastní zvukové experimenty v dostupné aplikaci (WebAudio Drum Machine, Chrome Music Lab aj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olba vhodného hudebního nástroje (Orffův instrumentář, boomwackers, kytara, keyboard, MIDI klávesy aj.) či dostupné aplikace nebo hudebního programu a pořízení záznamu na dostupné médium prostřednictvím nahrávacího zařízení, mobilního telefonu či vhodné aplikace nebo hudebního progra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, D – vánoční tra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výtvarné ztvárnění vánoc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pohybově doprovázet hud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hybem vyjadřuje různé taneční rytm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eční kro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- pohyb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úlohu hudebního žánru ve společnosti, jeho typické výrazové prostřed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a definuje rozdíly mezi hudebními žán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základních stylech jazzové hudb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spojení jazzové a symfonické hudby v díle G. Gerschwi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úlohu hudby ve společnost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souvislosti vzniku hudebního dí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rakterizuje hudebně výrazové prostřed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ztah autor – interpret – poslucha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rozdíl mezi polyfonií a homofoni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lišuje hudební slohy, postihuje sémantické prvky hudb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ktivně poslouchá hudb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stavbu sonátové formy, symfon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kontrast a gradaci v hudbě v souvislosti s autorovým výběrem nástrojů, dynamikou, temp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hápe historické okolnosti vzniku hudebního díla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ztah umělce a společ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mimohudební obsah programní hudby, vlastenectví aut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znává hudební výrazové prostřed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iticky hodnotí hudební dí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e stylech a žánre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iticky hodnotí hudební dí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 digitálním prostředí vyhledá multimediální umělecký projekt, popíše, jaké druhy umění se na projektu podílejí, kým nebo čím byl projekt inspirová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ární hudba, jazz, afroamerická hudba, work-song, spirituá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vět patří nám, Vozíčku ke mně leť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azové prostřed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dicionál, blues, diexieland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oogie-woogie, swing, D. Elington, C. Bassie, J. Jež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. Gerschwin – Summer 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ck, rock‘n‘roll, folk, flower-powe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p, vznik skladby, poslech nejvýznamnějších interpretů, Beatles, Olympic, B. Dylan, J. Nohav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divadlo, film, Semafor, projekt Vánoce, Tulipán, Purp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. Šlitr – J. Such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minulosti a dneška, trubadúř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. de Machaut, Byl vlahý má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nesance, barok, Palestrina, Bach, Händel, Vival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icismus, Haydn, Mozart, Beethove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nátová forma, symfo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tismus, symfonická báseň, Čajkovskij, Smetana, Schubert, Chop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. stol., Dvořák, Suk, Janáček impresionismus, Ravel, Debuss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vání písní, poslech ukázek donesených žáky, hudební bese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udební klip, hudební film a muzikál (klipy – např. Peter Gabriel, Michael Jackson, současná tvorba, hudební filmy Help, The Wall, Amadeus, Bohemian Rhapsody), předloha, inspirace, porovnání různých způsobů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– historie USA v době vzniku jaz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j – Erbenova Kytice a Dvořákovy symf. bás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impresionismus ve výtvarném umění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1p doprovází písně pomocí ostin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2p, HV-9-1-03p interpretuje vybrané lidové a umělé písn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zorně vnímá znějící hudbu skladeb většího rozsah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ozpozná vybrané hudební nástroje symfonického orchest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vede některá jmé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hudebních skladatelů a název některého z jejich dě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posle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 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 řízený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beseda, výklad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srovnání, výkl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nadopistmatuuiva">
    <w:name w:val="rvp-nadopistmatuuiva"/>
    <w:basedOn w:val="Normal"/>
    <w:qFormat/>
    <w:pPr>
      <w:spacing w:before="280" w:after="280"/>
    </w:pPr>
    <w:rPr/>
  </w:style>
  <w:style w:type="paragraph" w:styleId="Rvpcharakteristikatmatu">
    <w:name w:val="rvp-charakteristikatmatu"/>
    <w:basedOn w:val="Normal"/>
    <w:qFormat/>
    <w:pPr>
      <w:spacing w:before="280" w:after="280"/>
    </w:pPr>
    <w:rPr/>
  </w:style>
  <w:style w:type="paragraph" w:styleId="Rvpvetuiva">
    <w:name w:val="rvp-vetuiv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2:00Z</dcterms:created>
  <dc:creator>Bočková</dc:creator>
  <dc:description/>
  <cp:keywords/>
  <dc:language>en-US</dc:language>
  <cp:lastModifiedBy>Strnadová Lenka</cp:lastModifiedBy>
  <cp:lastPrinted>2009-05-13T17:34:00Z</cp:lastPrinted>
  <dcterms:modified xsi:type="dcterms:W3CDTF">2022-08-26T09:58:00Z</dcterms:modified>
  <cp:revision>3</cp:revision>
  <dc:subject/>
  <dc:title>UČEBNÍ OSNOVY</dc:title>
</cp:coreProperties>
</file>