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 </w:t>
      </w: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matika a její aplika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matik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3. ročník / 1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5 hodiny týdně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Matematika ve 3 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Matematika ve 3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omatizaci odčítání s přechodem přes desítk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</w:rPr>
              <w:t>zaokrouhlování čísel na desít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lost čísel  0 – 100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tavení číselné řady a k orientaci na číselné o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aní a čtení číslic a čísel do 1000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</w:rPr>
              <w:t>porovnávání čísel s použitím znaků nerov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vládnutí algoritmu písemného sčítání a odčítán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</w:rPr>
              <w:t>zápisu příkladů pomocí znaků  +, -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</w:rPr>
              <w:t>automatizaci spojů násobení a dělení v oboru násobilek 6,7,8 a 9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ělení se zbytk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sobení deset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</w:rPr>
              <w:t>pamětnému násobení dvouciferného čísla číslem jednociferným mimo obor násobile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šení slovních úlo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ítání s použitím závore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áci s pravítkem (rýsování polopřímky, rýsování dané délky v centimetrech, v milimetrech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značování průsečíku různoběže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áci se čtvercovou sít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elování staveb pomocí stavebnic z krychlí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vedení žáků k volbě a účelnému využívání vhodných digitálních technologií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eznamování žáků s různými možnostmi, jak využít digitální technologie při práci s text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0000"/>
              </w:rPr>
              <w:t>kladení důrazu na bezpečnou a efektivní komunikaci žáků, učení žáků odpovědnému chování a jednání v digitálním prostředí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íslo a početní operac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1.1; 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9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odčítá čísla v oboru do 100  s přechodem  přes desítku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aokrouhluje čísla na desít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tváří konkrétní soubor (s penězi, milimetrovým papírem apod.) s daným počtem prvků do 10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čte a píše trojciferná čís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akreslí obraz daného čísla na číselné 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rovnává čísla do 10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aokrouhluje čísla do 1000 na desítky a stov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kládá čísla v desítkové soustav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ísemně sčítá a odčítá dvě trojciferná čís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ovádí předběžný odhad výsledku řešení a kontrolu výsled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čítá a odčítá násobky s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čítá a odčítá čísla s přechodem násobků s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žívá spoje násobilek 6,7,8 a 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ělí v oboru násobilek 6,7,8 a 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žívá násobení a dělení v praktických situac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rčí neúplný podíl a zbytek  v jednoduchých případe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ásobí pamětně dvojciferné číslo jednociferný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ělí dvojciferné číslo jednociferným mimo obor násobil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užívá sčítání a  odčítání při řešení praktických úlo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řeší slovní úlohy vedoucí k odčítání čísel v oboru do 10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řeší slovní úlohy na porovnávání dvou trojciferných čísel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íselný obor  0 – 1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íselný obor  0 -  10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íselná  os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čet a rozdíl čís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čítání a odčítání násobků s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sobení a dělení  přirozených čísel v oboru násobilek  6,7,8 a 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ou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vouka 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ávislosti, vztahy a práce s dat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5, 1.6, 1.8; 1.9; 2.1; 2.2; 2.4; 3.1; 3.2; 3.3; 3.4; 3.5; 3.6; 4.1; 4.2; 4.3; 4.4; 4.5; 5.1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čte a sestavuje tabulky násobk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žívá tabulkové zápisy v praxi (např.ceny zboží, vzdálenosti apod.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bulky násobk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eometrie v rovině a v prostoru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 1.4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1.5; 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 1.8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1.9; 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 2.3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2.4; 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; 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 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4; 3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 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 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 4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 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 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 5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 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 6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 6.6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označí bod, krajní body úsečky, průsečík dvou příme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kreslí a rýsuje rovinné obrazce do čtvercové sít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řevádí jednotky délky s užitím měnitele 1000, 100, 10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měří délky úseček s přesností na milimetr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rýsuje úsečky dané délk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sestrojí úsečku dané délky s užitím jednotky milimet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rovádí odhad délky, odhad vzdálenost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rčí obvod jednoduchého obrazce (trojúhelník, čtverec, obdélník) sečtením délek jeho stra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odeluje krychlové stavby a zapisuje jejich plán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opřím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vnoběžky, různoběž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tvercová síť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vinné obraz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tky délky milimetr, kilomet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had délky úseč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Modelování krychlových staveb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činnosti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standardní aplikační úloh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 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 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 2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řeší magické čtver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plňuje logické řady čís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řeší matematické řetěz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řeší problémové situace z běžného život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íselné řad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gické úloh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vní úlo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ouk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Matematika ve 3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emati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a početní operace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unikac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perace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vyučování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ovní d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cký klok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é práce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islosti, vztahy a práce s daty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šení problémů a rozhodovací doved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metrie v rovině a prostoru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schopnosti poznávání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2.3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2.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6:07:00Z</dcterms:created>
  <dc:creator>Bočková</dc:creator>
  <dc:description/>
  <cp:keywords/>
  <dc:language>en-US</dc:language>
  <cp:lastModifiedBy>Strnadová Lenka</cp:lastModifiedBy>
  <cp:lastPrinted>2006-02-20T15:24:00Z</cp:lastPrinted>
  <dcterms:modified xsi:type="dcterms:W3CDTF">2022-10-07T16:49:00Z</dcterms:modified>
  <cp:revision>6</cp:revision>
  <dc:subject/>
  <dc:title>UČEBNÍ OSNOVY</dc:title>
</cp:coreProperties>
</file>