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 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nutí základních jazykových jevů pro dorozumívání v ústní i písemné podob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souvislého, plynulého a srozumitelného vyjadř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pravidel pro vytváření psaných textů, jejich využívání v prax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různým druhům textů, poznání záměrů au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ání literatury jako specifického zdroje poznání a prožit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uměleckých prostředků v 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zájmu o čet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užívání různých zdrojů informací (slovníky, encyklopedie, </w:t>
            </w:r>
            <w:r>
              <w:rPr>
                <w:rFonts w:cs="Arial" w:ascii="Arial" w:hAnsi="Arial"/>
                <w:color w:val="FF0000"/>
              </w:rPr>
              <w:t>intern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držování zásad kulturního a společenského chování v IT s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hledávání a posuzování relevantnosti informací na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držování licencí duševního vlastnictví při vlastní tvorb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JAZYK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kladb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onik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do logiky skladby českého jazy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významové vztahy gramatických jednotek ve větě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v souvět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cháp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obsahovou souvislost mez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ětami hlavní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ezapomín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grafické odlišení vět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římé řeč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vl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problematiku interpunk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 ve složitém souvět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vl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problematiku interpunkce u vedlejších vět souřadně spojený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orient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se v různých typech výpověd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luvnický záp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amostatný větný člen, oslovení, vsuvk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Věta neúpln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řádek sl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znamový poměr mezi několikanásobnými větnými čle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větí souřadné, podřadn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rpunk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řadně spojené věty vedlejš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žitá souvě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názornění stavby složitého souvě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Řeč přímá a nepřímá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aroslov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užív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všechna pravidla, která se </w:t>
            </w:r>
            <w:r>
              <w:rPr>
                <w:rFonts w:cs="Arial" w:ascii="Arial" w:hAnsi="Arial"/>
                <w:i/>
                <w:iCs/>
                <w:sz w:val="22"/>
                <w:highlight w:val="green"/>
              </w:rPr>
              <w:t>žáci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učil</w:t>
            </w:r>
            <w:r>
              <w:rPr>
                <w:rFonts w:cs="Arial" w:ascii="Arial" w:hAnsi="Arial"/>
                <w:i/>
                <w:iCs/>
                <w:strike/>
                <w:sz w:val="22"/>
                <w:highlight w:val="green"/>
              </w:rPr>
              <w:t>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liš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významové vztahy gramatických jednotek ve vět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kloň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podstatná jména obecná a vlast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použív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všechny jazykové příručky, 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včetně příruček internetových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a ohebná, neohebn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uvnické významy a tvary slov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Slovesné třídy a vzory - informativ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Přechodník přítomný, min. - informativně</w:t>
            </w:r>
            <w:r>
              <w:rPr>
                <w:rFonts w:cs="Arial" w:ascii="Arial" w:hAnsi="Arial"/>
                <w:strike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494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ení slov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5;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 písemném projevu zvl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 xml:space="preserve">á </w:t>
            </w:r>
            <w:r>
              <w:rPr>
                <w:rFonts w:cs="Arial" w:ascii="Arial" w:hAnsi="Arial"/>
                <w:i/>
                <w:iCs/>
                <w:sz w:val="22"/>
              </w:rPr>
              <w:t>pravopis slovotvor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spekt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při písemném dělení slov kořeny slov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vba slova </w:t>
            </w:r>
            <w:r>
              <w:rPr>
                <w:rFonts w:cs="Arial" w:ascii="Arial" w:hAnsi="Arial"/>
                <w:strike/>
                <w:sz w:val="22"/>
                <w:highlight w:val="green"/>
              </w:rPr>
              <w:t>(odvozování, skládání, zkracování;</w:t>
            </w:r>
            <w:r>
              <w:rPr>
                <w:rFonts w:cs="Arial" w:ascii="Arial" w:hAnsi="Arial"/>
                <w:sz w:val="22"/>
              </w:rPr>
              <w:t xml:space="preserve"> kořen, přípona, předpona, koncovk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hacování slovní zásoby </w:t>
            </w:r>
            <w:r>
              <w:rPr>
                <w:rFonts w:cs="Arial" w:ascii="Arial" w:hAnsi="Arial"/>
                <w:color w:val="FF0000"/>
                <w:sz w:val="22"/>
              </w:rPr>
              <w:t>(odvozování, skládání, zkracování, přejímání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Pravop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 písemném projevu zvl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pravopi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lexikální, morfologický i syntaktick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užív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frekventovaná přejatá slov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(včetně skloňování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vopis lexikální, </w:t>
            </w:r>
            <w:r>
              <w:rPr>
                <w:rFonts w:cs="Arial" w:ascii="Arial" w:hAnsi="Arial"/>
                <w:strike/>
                <w:sz w:val="22"/>
              </w:rPr>
              <w:t>tvaroslovný, skladební</w:t>
            </w:r>
            <w:r>
              <w:rPr>
                <w:rFonts w:cs="Arial" w:ascii="Arial" w:hAnsi="Arial"/>
                <w:strike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morfologický a syntaktick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hrnné opakování všech pravopisných jev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Slovní zásoba a význam slov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a příklady v textu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highlight w:val="green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dokl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 xml:space="preserve">á </w:t>
            </w:r>
            <w:r>
              <w:rPr>
                <w:rFonts w:cs="Arial" w:ascii="Arial" w:hAnsi="Arial"/>
                <w:i/>
                <w:iCs/>
                <w:sz w:val="22"/>
              </w:rPr>
              <w:t>nejdůležitější způsoby obohacování slovní zásoby a zásady tvoření českých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pozn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přenesená pojmenování, zvláště ve frazém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o, sousloví – rozvoj, jádro slovní zásob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é názvy; slova domácí, mezinárod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brazné pojmy ve frazém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sz w:val="28"/>
                <w:szCs w:val="28"/>
              </w:rPr>
              <w:t>KOMUNIKAČNÍ A SLOHOVÁ VÝCHOVA</w:t>
            </w:r>
          </w:p>
        </w:tc>
      </w:tr>
      <w:tr>
        <w:trPr>
          <w:trHeight w:val="19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ká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ž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formulovat své názory na diskutované problém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rient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se v různých slohových útvarech a využív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vhodné slovní zá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spekt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uj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interpunkci i ve větších stylistických projeve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bá</w:t>
            </w:r>
            <w:r>
              <w:rPr>
                <w:rFonts w:cs="Arial" w:ascii="Arial" w:hAnsi="Arial"/>
                <w:i/>
                <w:iCs/>
                <w:strike/>
                <w:sz w:val="22"/>
                <w:highlight w:val="green"/>
              </w:rPr>
              <w:t>t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kultivovaný mluvený i písem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najde a odhalí manipulaci, fake news, popř. hoax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održuje zásady kulturního a společenského chování v digitálním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espektuje normy písemné i elektronické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održuje licence duševního vlastnictví při vlastní tvorb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</w:rPr>
              <w:t>Minimální doporučená úroveň pro úpravy očekávaných výstupů v rámci podpůrných opatření: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žák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1p, ČJL-9-1-08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te plynule s porozuměním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reprodukuje tex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4p, ČJL-9-1-05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komunikuje v běžných situací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v komunikaci ve škole užívá spisovný jazyk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9p, ČJL-9-1-10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íše běžné písemnosti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odle předlohy sestaví vlastní životopis a napíše žádost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vypráví podle předem připravené osnovy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s vhodnou podporou pedagogického pracovníka písemně zpracuje zadané tém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í sty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ublicistický styl (</w:t>
            </w:r>
            <w:r>
              <w:rPr>
                <w:rFonts w:cs="Arial" w:ascii="Arial" w:hAnsi="Arial"/>
                <w:sz w:val="22"/>
              </w:rPr>
              <w:t>fejeton,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zpráva, inzerát)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- práce s texty a články na internetu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vyhledávání a posuzování relevantnosti informací na internetu </w:t>
            </w:r>
          </w:p>
          <w:p>
            <w:pPr>
              <w:pStyle w:val="Normlnweb"/>
              <w:spacing w:before="0" w:after="0"/>
              <w:rPr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echnika mluveného projevu (</w:t>
            </w:r>
            <w:r>
              <w:rPr>
                <w:rFonts w:cs="Arial" w:ascii="Arial" w:hAnsi="Arial"/>
                <w:sz w:val="22"/>
              </w:rPr>
              <w:t xml:space="preserve">diskuse)  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dodržování zásad kulturního a společenského chování v IT světě - příspěvky do online diskus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</w:rPr>
              <w:t>Proslov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Te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green"/>
              </w:rPr>
              <w:t>Popis umělec. dí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Strukturovaný životopis, </w:t>
            </w:r>
            <w:r>
              <w:rPr>
                <w:rFonts w:cs="Arial" w:ascii="Arial" w:hAnsi="Arial"/>
                <w:sz w:val="22"/>
                <w:highlight w:val="green"/>
              </w:rPr>
              <w:t>žádost o mís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espektování norem internetové komunikace, psaní e-mailu, posílání přílohy e-mailem)</w:t>
            </w:r>
          </w:p>
          <w:p>
            <w:pPr>
              <w:pStyle w:val="Normlnweb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držování licencí duševního vlastnictví při vlastní tvorbě – (čtenářské deníky, referáty, prezentace, ...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TERÁRNÍ VÝCHOV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7; 3.10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; 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; 4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6; 4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uv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výrazné představitele literární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nr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uvád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základní literární směr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jejich významné představite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 české i světové literatuř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1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orientuje se v literárním textu, nachází jeho hlavní myšlen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3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ústně formuluje dojmy z četby, divadelního nebo filmového představení/záznam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6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ezná základní literární druhy a žán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9p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dokáže vyhledat potřebné informace v oblasti literatu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má pozitivní vztah k literatuř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utorské diva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udebně - divadelní žán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utoři českého a světového drama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aptace literárních dě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ývojová období evropské a české literatu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green"/>
              </w:rPr>
              <w:t>Rozepsat auto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iteratura fakt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ublicistické žán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 + funkční styl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.prostřed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ské divadl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a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ad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 mediál. sdělen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39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02:00Z</dcterms:created>
  <dc:creator>Bočková</dc:creator>
  <dc:description/>
  <cp:keywords/>
  <dc:language>en-US</dc:language>
  <cp:lastModifiedBy>Strnadová Lenka</cp:lastModifiedBy>
  <cp:lastPrinted>2006-05-25T21:32:00Z</cp:lastPrinted>
  <dcterms:modified xsi:type="dcterms:W3CDTF">2022-08-26T13:02:00Z</dcterms:modified>
  <cp:revision>2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B519234EE6C184597B77BB99DEE1E90</vt:lpwstr>
  </property>
</Properties>
</file>